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/>
        <w:tc>
          <w:tcPr>
            <w:tcW w:w="47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895600" cy="536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67" r="-55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B97034"/>
                <w:sz w:val="24"/>
                <w:szCs w:val="24"/>
              </w:rPr>
              <w:t>Name</w:t>
            </w:r>
            <w:r>
              <w:rPr/>
              <w:t xml:space="preserve"> </w:t>
            </w:r>
            <w:r>
              <w:rPr>
                <w:u w:val="single"/>
              </w:rPr>
              <w:t xml:space="preserve"> ___________________________________________</w:t>
            </w:r>
          </w:p>
        </w:tc>
      </w:tr>
      <w:tr>
        <w:trPr/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B97034"/>
                <w:sz w:val="24"/>
                <w:szCs w:val="24"/>
              </w:rPr>
              <w:t>Date</w:t>
            </w:r>
            <w:r>
              <w:rPr/>
              <w:t xml:space="preserve">  ____________________________________________</w:t>
            </w:r>
          </w:p>
        </w:tc>
      </w:tr>
    </w:tbl>
    <w:p>
      <w:pPr>
        <w:pStyle w:val="NoSpacing"/>
        <w:rPr/>
      </w:pPr>
      <w:r>
        <w:rPr/>
        <w:t>Directions: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Activity Column – list your daily activities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Planned or Unplanned – Was this activity one you knew about and planned for or was it additional work to your schedule?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Start time – The time you start a project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Finish Time – The time you stop working on it.  If you come back to it at a later date, add it as an additional activity.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Time spent – Add the time you have worked on the project</w:t>
      </w:r>
    </w:p>
    <w:p>
      <w:pPr>
        <w:pStyle w:val="NoSpacing"/>
        <w:rPr/>
      </w:pPr>
      <w:r>
        <w:rPr>
          <w:sz w:val="16"/>
          <w:szCs w:val="16"/>
        </w:rPr>
        <w:t>Comments – Add comments on problems, interruptions or other relevant comments</w:t>
      </w:r>
      <w:r>
        <w:rPr/>
        <w:t>.</w:t>
      </w:r>
    </w:p>
    <w:tbl>
      <w:tblPr>
        <w:tblW w:w="10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00"/>
        <w:gridCol w:w="1260"/>
        <w:gridCol w:w="1260"/>
        <w:gridCol w:w="990"/>
        <w:gridCol w:w="3060"/>
      </w:tblGrid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Activity</w:t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 xml:space="preserve">Planned  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unplanned?</w:t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 xml:space="preserve">Start Time </w:t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 xml:space="preserve">Finish </w:t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Time Spent</w:t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Comments</w:t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irections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  <w:t>Accumulative Activities – For the above activities that take more than one session to complete a project.</w: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00"/>
        <w:gridCol w:w="1260"/>
        <w:gridCol w:w="1260"/>
        <w:gridCol w:w="1310"/>
        <w:gridCol w:w="1260"/>
        <w:gridCol w:w="1440"/>
      </w:tblGrid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Accumulative Activities</w:t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Time Spent</w:t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Time Spent</w:t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Time Spent</w:t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Time Spent</w:t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Time Spent</w:t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12" w:space="0" w:color="FFFFFF"/>
              <w:right w:val="single" w:sz="4" w:space="0" w:color="B97034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  <w:t>Total Time</w:t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hadow/>
                <w:color w:val="FFFFFF"/>
              </w:rPr>
            </w:pPr>
            <w:r>
              <w:rPr>
                <w:b/>
                <w:bCs/>
                <w:shadow/>
                <w:color w:val="FFFFFF"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19FF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B97034"/>
              <w:left w:val="single" w:sz="4" w:space="0" w:color="B97034"/>
              <w:bottom w:val="single" w:sz="4" w:space="0" w:color="B97034"/>
              <w:right w:val="single" w:sz="4" w:space="0" w:color="B97034"/>
            </w:tcBorders>
            <w:shd w:fill="FDEADA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720" w:right="630" w:gutter="0" w:header="0" w:top="810" w:footer="39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810"/>
      <w:gridCol w:w="4080"/>
    </w:tblGrid>
    <w:tr>
      <w:trPr/>
      <w:tc>
        <w:tcPr>
          <w:tcW w:w="68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080" w:type="dxa"/>
          <w:tcBorders>
            <w:top w:val="single" w:sz="4" w:space="0" w:color="8F3B39"/>
          </w:tcBorders>
          <w:shd w:fill="8F3B39" w:val="clear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Activity Worksheet by DeskDemon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01:00Z</dcterms:created>
  <dc:creator>Deskdemon.com</dc:creator>
  <dc:description/>
  <cp:keywords>Tips &amp; Tricks Deskdemon</cp:keywords>
  <dc:language>en-US</dc:language>
  <cp:lastModifiedBy>Susan</cp:lastModifiedBy>
  <dcterms:modified xsi:type="dcterms:W3CDTF">2006-06-14T09:01:00Z</dcterms:modified>
  <cp:revision>2</cp:revision>
  <dc:subject/>
  <dc:title/>
</cp:coreProperties>
</file>