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450</wp:posOffset>
            </wp:positionH>
            <wp:positionV relativeFrom="page">
              <wp:posOffset>171450</wp:posOffset>
            </wp:positionV>
            <wp:extent cx="971550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ubstance Abuse Awareness Program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Presented 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as a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First Place Wi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in the Knights of Columbus Substance Abuse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Awareness Poster Conte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0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t>Sponsor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nd Knight</w:t>
      </w:r>
    </w:p>
    <w:p>
      <w:pPr>
        <w:sectPr>
          <w:type w:val="nextPage"/>
          <w:pgSz w:orient="landscape" w:w="15840" w:h="12240"/>
          <w:pgMar w:left="3420" w:right="3420" w:gutter="0" w:header="0" w:top="1440" w:footer="0" w:bottom="3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4015  05/04</w:t>
      </w:r>
    </w:p>
    <w:sectPr>
      <w:type w:val="nextPage"/>
      <w:pgSz w:orient="landscape" w:w="15840" w:h="12240"/>
      <w:pgMar w:left="14060" w:right="1020" w:gutter="0" w:header="0" w:top="1440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