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259" w:hanging="0"/>
        <w:jc w:val="center"/>
        <w:rPr>
          <w:rFonts w:ascii="Arial" w:hAnsi="Arial" w:eastAsia="Arial" w:cs="Arial"/>
          <w:b/>
          <w:b/>
          <w:color w:val="155E85"/>
          <w:sz w:val="50"/>
        </w:rPr>
      </w:pPr>
      <w:bookmarkStart w:id="0" w:name="page1"/>
      <w:bookmarkEnd w:id="0"/>
      <w:r>
        <w:rPr>
          <w:rFonts w:eastAsia="Arial" w:cs="Arial" w:ascii="Arial" w:hAnsi="Arial"/>
          <w:b/>
          <w:color w:val="155E85"/>
          <w:sz w:val="50"/>
        </w:rPr>
        <w:t>Open House Sign-I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155E85"/>
          <w:sz w:val="24"/>
        </w:rPr>
      </w:pPr>
      <w:r>
        <w:rPr>
          <w:rFonts w:eastAsia="Times New Roman" w:cs="Times New Roman" w:ascii="Times New Roman" w:hAnsi="Times New Roman"/>
          <w:b/>
          <w:color w:val="155E85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200" w:leader="none"/>
        </w:tabs>
        <w:spacing w:lineRule="atLeast" w:line="0"/>
        <w:rPr/>
      </w:pPr>
      <w:r>
        <w:rPr>
          <w:rFonts w:eastAsia="Arial" w:cs="Arial" w:ascii="Arial" w:hAnsi="Arial"/>
          <w:b/>
          <w:color w:val="313636"/>
          <w:sz w:val="24"/>
        </w:rPr>
        <w:t>Property Address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313636"/>
          <w:sz w:val="21"/>
        </w:rPr>
        <w:t>Dat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313636"/>
          <w:sz w:val="24"/>
        </w:rPr>
      </w:pPr>
      <w:r>
        <w:rPr>
          <w:rFonts w:eastAsia="Times New Roman" w:cs="Times New Roman" w:ascii="Times New Roman" w:hAnsi="Times New Roman"/>
          <w:b/>
          <w:color w:val="313636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271145</wp:posOffset>
                </wp:positionV>
                <wp:extent cx="68707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0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155e8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1.35pt" to="536.95pt,21.35pt" stroked="t" o:allowincell="f" style="position:absolute">
                <v:stroke color="#155e85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0800</wp:posOffset>
                </wp:positionH>
                <wp:positionV relativeFrom="paragraph">
                  <wp:posOffset>1278890</wp:posOffset>
                </wp:positionV>
                <wp:extent cx="68707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0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155e8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100.7pt" to="536.95pt,100.7pt" stroked="t" o:allowincell="f" style="position:absolute">
                <v:stroke color="#155e85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0800</wp:posOffset>
                </wp:positionH>
                <wp:positionV relativeFrom="paragraph">
                  <wp:posOffset>2287270</wp:posOffset>
                </wp:positionV>
                <wp:extent cx="68707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0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155e8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180.1pt" to="536.95pt,180.1pt" stroked="t" o:allowincell="f" style="position:absolute">
                <v:stroke color="#155e85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0800</wp:posOffset>
                </wp:positionH>
                <wp:positionV relativeFrom="paragraph">
                  <wp:posOffset>3295015</wp:posOffset>
                </wp:positionV>
                <wp:extent cx="687070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0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155e8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59.45pt" to="536.95pt,259.45pt" stroked="t" o:allowincell="f" style="position:absolute">
                <v:stroke color="#155e85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0800</wp:posOffset>
                </wp:positionH>
                <wp:positionV relativeFrom="paragraph">
                  <wp:posOffset>4302760</wp:posOffset>
                </wp:positionV>
                <wp:extent cx="6870700" cy="0"/>
                <wp:effectExtent l="0" t="1270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0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155e8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338.8pt" to="536.95pt,338.8pt" stroked="t" o:allowincell="f" style="position:absolute">
                <v:stroke color="#155e85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0800</wp:posOffset>
                </wp:positionH>
                <wp:positionV relativeFrom="paragraph">
                  <wp:posOffset>5311140</wp:posOffset>
                </wp:positionV>
                <wp:extent cx="687070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0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155e8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418.2pt" to="536.95pt,418.2pt" stroked="t" o:allowincell="f" style="position:absolute">
                <v:stroke color="#155e85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0800</wp:posOffset>
                </wp:positionH>
                <wp:positionV relativeFrom="paragraph">
                  <wp:posOffset>6318885</wp:posOffset>
                </wp:positionV>
                <wp:extent cx="687070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0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155e8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497.55pt" to="536.95pt,497.55pt" stroked="t" o:allowincell="f" style="position:absolute">
                <v:stroke color="#155e85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8100</wp:posOffset>
                </wp:positionH>
                <wp:positionV relativeFrom="paragraph">
                  <wp:posOffset>258445</wp:posOffset>
                </wp:positionV>
                <wp:extent cx="0" cy="7081520"/>
                <wp:effectExtent l="12700" t="0" r="127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1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155e8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20.35pt" to="-3pt,577.9pt" stroked="t" o:allowincell="f" style="position:absolute">
                <v:stroke color="#155e85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807200</wp:posOffset>
                </wp:positionH>
                <wp:positionV relativeFrom="paragraph">
                  <wp:posOffset>258445</wp:posOffset>
                </wp:positionV>
                <wp:extent cx="0" cy="7081520"/>
                <wp:effectExtent l="12700" t="0" r="127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1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155e8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pt,20.35pt" to="536pt,577.9pt" stroked="t" o:allowincell="f" style="position:absolute">
                <v:stroke color="#155e85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50800</wp:posOffset>
                </wp:positionH>
                <wp:positionV relativeFrom="paragraph">
                  <wp:posOffset>86360</wp:posOffset>
                </wp:positionV>
                <wp:extent cx="6866890" cy="0"/>
                <wp:effectExtent l="0" t="190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6.8pt" to="536.65pt,6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Name____________________________ Phone_________________________Email________________________________</w:t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Address__________________________ Ciy_____________________________State_________Zip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Name____________________________ Phone_________________________Email________________________________</w:t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Address__________________________ Ciy_____________________________State_________Zip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Name____________________________ Phone_________________________Email________________________________</w:t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Address__________________________ Ciy_____________________________State_________Zip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Name____________________________ Phone_________________________Email________________________________</w:t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Address__________________________ Ciy_____________________________State_________Zip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Name____________________________ Phone_________________________Email________________________________</w:t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Address__________________________ Ciy_____________________________State_________Zip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Name____________________________ Phone_________________________Email________________________________</w:t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Address__________________________ Ciy_____________________________State_________Zip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Name____________________________ Phone_________________________Email________________________________</w:t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Address__________________________ Ciy_____________________________State_________Zip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50800</wp:posOffset>
                </wp:positionH>
                <wp:positionV relativeFrom="paragraph">
                  <wp:posOffset>285115</wp:posOffset>
                </wp:positionV>
                <wp:extent cx="6870700" cy="0"/>
                <wp:effectExtent l="0" t="12700" r="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0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155e8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2.45pt" to="536.95pt,22.45pt" stroked="t" o:allowincell="f" style="position:absolute">
                <v:stroke color="#155e85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urtesy of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126105</wp:posOffset>
            </wp:positionH>
            <wp:positionV relativeFrom="paragraph">
              <wp:posOffset>-132715</wp:posOffset>
            </wp:positionV>
            <wp:extent cx="1185545" cy="13144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800" w:right="1060" w:gutter="0" w:header="0" w:top="723" w:footer="0" w:bottom="1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