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917575</wp:posOffset>
            </wp:positionH>
            <wp:positionV relativeFrom="page">
              <wp:posOffset>225425</wp:posOffset>
            </wp:positionV>
            <wp:extent cx="3416935" cy="2289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935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200" w:hanging="0"/>
        <w:rPr/>
      </w:pPr>
      <w:r>
        <w:rPr>
          <w:rFonts w:eastAsia="Arial" w:cs="Arial" w:ascii="Arial" w:hAnsi="Arial"/>
          <w:b/>
          <w:sz w:val="21"/>
        </w:rPr>
        <w:t xml:space="preserve">A P P E N D I X  </w:t>
      </w:r>
      <w:r>
        <w:rPr>
          <w:rFonts w:eastAsia="Arial" w:cs="Arial" w:ascii="Arial" w:hAnsi="Arial"/>
          <w:b/>
          <w:sz w:val="96"/>
        </w:rPr>
        <w:t>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80" w:hanging="0"/>
        <w:rPr>
          <w:rFonts w:ascii="Arial" w:hAnsi="Arial" w:eastAsia="Arial" w:cs="Arial"/>
          <w:b/>
          <w:b/>
          <w:sz w:val="45"/>
        </w:rPr>
      </w:pPr>
      <w:r>
        <w:rPr>
          <w:rFonts w:eastAsia="Arial" w:cs="Arial" w:ascii="Arial" w:hAnsi="Arial"/>
          <w:b/>
          <w:sz w:val="45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93800</wp:posOffset>
            </wp:positionH>
            <wp:positionV relativeFrom="paragraph">
              <wp:posOffset>83820</wp:posOffset>
            </wp:positionV>
            <wp:extent cx="5486400" cy="50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14" r="-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42"/>
        </w:rPr>
        <w:t>Store—MSP Store</w:t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5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220"/>
        <w:gridCol w:w="2200"/>
        <w:gridCol w:w="620"/>
        <w:gridCol w:w="420"/>
        <w:gridCol w:w="4080"/>
        <w:gridCol w:w="160"/>
        <w:gridCol w:w="760"/>
        <w:gridCol w:w="23"/>
      </w:tblGrid>
      <w:tr>
        <w:trPr>
          <w:trHeight w:val="553" w:hRule="atLeast"/>
        </w:trPr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ame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atalog Num</w:t>
            </w:r>
          </w:p>
        </w:tc>
        <w:tc>
          <w:tcPr>
            <w:tcW w:w="62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w w:val="81"/>
              </w:rPr>
            </w:pPr>
            <w:r>
              <w:rPr>
                <w:rFonts w:eastAsia="Arial" w:cs="Arial" w:ascii="Arial" w:hAnsi="Arial"/>
                <w:b/>
                <w:w w:val="81"/>
              </w:rPr>
              <w:t>Vendor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1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1"/>
                <w:sz w:val="24"/>
              </w:rPr>
            </w:r>
          </w:p>
        </w:tc>
        <w:tc>
          <w:tcPr>
            <w:tcW w:w="424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escription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Qt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IR-CAP3502I-A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CAP3502I-A-K9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2.11a/g/n Ctrlr-based AP w/CleanAir; Int Ant;</w:t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 Reg Domain</w:t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BRACKET-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BRACKET-1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1040/1140/1260/3500 Low Profile</w:t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unting Bracket (Default)</w:t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T-RAIL-R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T-RAIL-R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eiling Grid Clip for Aironet APs - Recessed</w:t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unt (Default)</w:t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AP352I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AP352IA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SMARTNET 8X5XNBD 802.11a/g/n</w:t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trlr-based AP w/CleanAir; I</w:t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G1RK9W8-12423J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G1RK9W8-12423JA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3500 Series IOS Wireless LAN</w:t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troller-based Recovery</w:t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IR-WLC2125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WLC2125-K9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2100 Series WLAN Controller for up to 25</w:t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ghtweight APs</w:t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05-PWR-A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05-PWR-AC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05 AC Power Supply Adapter</w:t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SC-BLANK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SC-BLANK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05 SSC Blank Slot Cover</w:t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LC2100K9-70-ER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LC2100K9-70-ER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Unified Wireless Controller SW Release</w:t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0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-C5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-C5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 Power Cord, Type C5, US</w:t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ON-SNT-AC2125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AC2125K9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WLAN Controller for</w:t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 Retail</w:t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LC2100K9-7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LC2100K9-70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Unified Wireless Controller SW Release</w:t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0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706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0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88"/>
                <w:sz w:val="16"/>
              </w:rPr>
            </w:pPr>
            <w:r>
              <w:rPr>
                <w:rFonts w:eastAsia="Arial" w:cs="Arial" w:ascii="Arial" w:hAnsi="Arial"/>
                <w:b/>
                <w:w w:val="88"/>
                <w:sz w:val="16"/>
              </w:rPr>
              <w:t>Cisco PCI Solution for Retail 2.0 Design and Implementation Guide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8"/>
                <w:sz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20" w:type="dxa"/>
            <w:vMerge w:val="restart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L-13453-01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24"/>
              <w:ind w:left="24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1000" w:right="720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300" w:leader="none"/>
        </w:tabs>
        <w:spacing w:lineRule="atLeast" w:line="0"/>
        <w:ind w:left="8340" w:hanging="0"/>
        <w:rPr/>
      </w:pPr>
      <w:bookmarkStart w:id="2" w:name="page2"/>
      <w:bookmarkEnd w:id="2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93345" cy="927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1.5pt;width:7.3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525.5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665595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85pt,-7.2pt" to="524.85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/>
      </w:pPr>
      <w:r>
        <w:rPr>
          <w:rFonts w:eastAsia="Arial" w:cs="Arial" w:ascii="Arial" w:hAnsi="Arial"/>
          <w:b/>
          <w:sz w:val="16"/>
        </w:rPr>
        <w:t>Store—MSP Sto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0"/>
        <w:gridCol w:w="2200"/>
        <w:gridCol w:w="1020"/>
        <w:gridCol w:w="4280"/>
        <w:gridCol w:w="740"/>
      </w:tblGrid>
      <w:tr>
        <w:trPr>
          <w:trHeight w:val="263" w:hRule="atLeast"/>
        </w:trPr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10-AIP10SP-K9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10-AIP10SP-K9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10 with AIP-SSM-10, 2GE+3FE,</w:t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, HA,3DES/AES, SEC PLUS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10-SEC-PL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10-SEC-PL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10 Security Plus License w/ HA,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E, more VLANs + conns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 Power Cord (North America), C13, NEMA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-15P, 2.1m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NSST-AS1A1P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NSST-AS1A1PK9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S 8X5XNBD ASA5510-AIP10SP-K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-ASA-8.3-K8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-ASA-8.3-K8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00 Series Software v8.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-ASA-AIP-7.0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-ASA-AIP-7.0-K9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00 Series AIP Sofware 7.0 for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curity Service Modules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AC-GW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K9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Physical Access Gateway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SW-1.0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SW-1.0-K9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Physical Access Gateway Software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ersion 1.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GW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GWK9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sco Physical Access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242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421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Indoor SD IP Dome, 2.8-10mm, D/N,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oked, CM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42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421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242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250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50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2500 IP Camera, Full Resolution,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y/Night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CAB-BA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CAB-BAC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 C15 Power Cable North America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VT55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VT55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IP Camera Tamron 5-50mm Varifocal Lens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PWRPAC-12V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PWRPAC-12V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S External Dual Voltage Power Supply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 Encode/Dec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0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0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25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2520V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520V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SD IP Dome, 2.8-10mm, D/N, VR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2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2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2520V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2521V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521V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SD IP Dome, 2.8-10mm, D/N, Smoked, VR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2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21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2521V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450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450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4500 IP Camera, HD, DSP, Day/Night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CAB-BA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CAB-BAC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 C15 Power Cable North America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VFM15-5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VFM15-5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IP Camera Lens Megapixel 15-50mm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ujinon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1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Cisco PCI Solution for Retail 2.0 Design and Implementation Guid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97840</wp:posOffset>
                </wp:positionH>
                <wp:positionV relativeFrom="paragraph">
                  <wp:posOffset>-73025</wp:posOffset>
                </wp:positionV>
                <wp:extent cx="93980" cy="9207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9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9.2pt;margin-top:-5.75pt;width:7.35pt;height:7.2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520" w:leader="none"/>
        </w:tabs>
        <w:spacing w:lineRule="atLeast" w:line="0"/>
        <w:ind w:left="240" w:hanging="0"/>
        <w:rPr/>
      </w:pPr>
      <w:r>
        <w:rPr>
          <w:rFonts w:eastAsia="Arial" w:cs="Arial" w:ascii="Arial" w:hAnsi="Arial"/>
          <w:b/>
          <w:color w:val="FFFFFF"/>
        </w:rPr>
        <w:t>A-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3"/>
        </w:rPr>
        <w:t>OL-13453-01</w:t>
      </w:r>
    </w:p>
    <w:p>
      <w:pPr>
        <w:sectPr>
          <w:type w:val="nextPage"/>
          <w:pgSz w:w="12240" w:h="15840"/>
          <w:pgMar w:left="720" w:right="102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3"/>
        </w:rPr>
      </w:pPr>
      <w:r>
        <w:rPr>
          <w:rFonts w:eastAsia="Times New Roman" w:cs="Times New Roman" w:ascii="Times New Roman" w:hAnsi="Times New Roman"/>
          <w:b/>
          <w:sz w:val="13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139700</wp:posOffset>
                </wp:positionV>
                <wp:extent cx="498475" cy="15621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156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-11pt;width:39.2pt;height:12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2225</wp:posOffset>
                </wp:positionH>
                <wp:positionV relativeFrom="paragraph">
                  <wp:posOffset>-138430</wp:posOffset>
                </wp:positionV>
                <wp:extent cx="6652895" cy="0"/>
                <wp:effectExtent l="0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2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-10.9pt" to="525.55pt,-10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665595</wp:posOffset>
                </wp:positionH>
                <wp:positionV relativeFrom="paragraph">
                  <wp:posOffset>-140335</wp:posOffset>
                </wp:positionV>
                <wp:extent cx="0" cy="112395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85pt,-11.05pt" to="524.85pt,-2.2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20" w:leader="none"/>
        </w:tabs>
        <w:spacing w:lineRule="atLeast" w:line="0"/>
        <w:ind w:left="180" w:hanging="0"/>
        <w:rPr/>
      </w:pPr>
      <w:bookmarkStart w:id="3" w:name="page3"/>
      <w:bookmarkEnd w:id="3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585585</wp:posOffset>
                </wp:positionH>
                <wp:positionV relativeFrom="paragraph">
                  <wp:posOffset>19050</wp:posOffset>
                </wp:positionV>
                <wp:extent cx="94615" cy="9271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8.55pt;margin-top:1.5pt;width:7.4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08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.45pt" to="525.9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3970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7.2pt" to="1.1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980" w:hanging="0"/>
        <w:rPr/>
      </w:pPr>
      <w:r>
        <w:rPr>
          <w:rFonts w:eastAsia="Arial" w:cs="Arial" w:ascii="Arial" w:hAnsi="Arial"/>
          <w:b/>
          <w:sz w:val="16"/>
        </w:rPr>
        <w:t>Store—MSP Sto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0"/>
        <w:gridCol w:w="2200"/>
        <w:gridCol w:w="1040"/>
        <w:gridCol w:w="4260"/>
        <w:gridCol w:w="740"/>
      </w:tblGrid>
      <w:tr>
        <w:trPr>
          <w:trHeight w:val="263" w:hRule="atLeast"/>
        </w:trPr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PWRPAC-12V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PWRPAC-12V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S External Dual Voltage Power Supply</w:t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 Encode/Dec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450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450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45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501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501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ideo Surveillance IP Camera, Indoor HD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me (Clear)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IVSIPC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IVSIPC1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sco Video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urveillance IP Camera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501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5011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ideo Surveillance IP Camera, Indoor HD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me (Smoked)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IVSIPC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IVSIPC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sco Video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urveillance IP Camera, Indo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MSP-1RU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MSP-1RU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RU MSP Assembly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CAB-16-A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CAB-16-AC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 C16 Power Cable North America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HDD-100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HDD-100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TB SATA Drive for CIVS-MSP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MS-SW6.2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MS-SW6.2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MS Media Server v6.2 Software License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ith Hardware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VSM-SW4262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VSM-SW4262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VSM Video Surveillance Manager v4.2/6.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 Mfg Image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VSM1U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VSM1U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1RU MSP Assembly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OM-SW4.1=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OM-SW4.1=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OM Operations Manager v4.1 Software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ly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AS-OMSW4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AS-OMSW41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 APP SUPP CIVS-OM Operations Manager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4.1 Software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VM-1DFL=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VM-1DFL=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S Virtual Matrix Client License, 1 client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AS-VSVMCL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AS-VSVMCL1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 APP SUPP CIVS-VM-1DFL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VM-SW6.2=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VM-SW6.2=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VM Virtual Matrix v6.2 Software License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AS-VMSW62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AS-VMSW62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 APP SUPP CIVS-VM Virtual Matrix v6.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oftware Lic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S-C2960S-48FPS-L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2960S-48FPS-L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talyst 2960S 48 GigE PoE 740W, 4 x SFP LAN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ase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L620P-C13-U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L620P-C13-US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wer Cord, 250VAC, 15A, NEMA L6-20 to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13, US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08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Cisco PCI Solution for Retail 2.0 Design and Implementation Guid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087745</wp:posOffset>
                </wp:positionH>
                <wp:positionV relativeFrom="paragraph">
                  <wp:posOffset>-73025</wp:posOffset>
                </wp:positionV>
                <wp:extent cx="93980" cy="9207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9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79.35pt;margin-top:-5.75pt;width:7.35pt;height:7.2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960" w:leader="none"/>
        </w:tabs>
        <w:spacing w:lineRule="atLeast" w:line="0"/>
        <w:ind w:left="220" w:hanging="0"/>
        <w:rPr/>
      </w:pPr>
      <w:r>
        <w:rPr>
          <w:rFonts w:eastAsia="Arial" w:cs="Arial" w:ascii="Arial" w:hAnsi="Arial"/>
          <w:b/>
          <w:sz w:val="16"/>
        </w:rPr>
        <w:t>OL-13453-0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FFFFFF"/>
          <w:sz w:val="18"/>
        </w:rPr>
        <w:t>A-3</w:t>
      </w:r>
    </w:p>
    <w:p>
      <w:pPr>
        <w:sectPr>
          <w:type w:val="nextPage"/>
          <w:pgSz w:w="12240" w:h="15840"/>
          <w:pgMar w:left="1000" w:right="740" w:gutter="0" w:header="0" w:top="428" w:footer="0" w:bottom="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18"/>
        </w:rPr>
      </w:pPr>
      <w:r>
        <w:rPr>
          <w:rFonts w:eastAsia="Times New Roman" w:cs="Times New Roman" w:ascii="Times New Roman" w:hAnsi="Times New Roman"/>
          <w:b/>
          <w:color w:val="FFFFFF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181725</wp:posOffset>
                </wp:positionH>
                <wp:positionV relativeFrom="paragraph">
                  <wp:posOffset>-125095</wp:posOffset>
                </wp:positionV>
                <wp:extent cx="498475" cy="15621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156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6.75pt;margin-top:-9.85pt;width:39.2pt;height:12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080</wp:posOffset>
                </wp:positionH>
                <wp:positionV relativeFrom="paragraph">
                  <wp:posOffset>-123825</wp:posOffset>
                </wp:positionV>
                <wp:extent cx="6652260" cy="0"/>
                <wp:effectExtent l="0" t="1905" r="63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2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-9.75pt" to="524.15pt,-9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3335</wp:posOffset>
                </wp:positionH>
                <wp:positionV relativeFrom="paragraph">
                  <wp:posOffset>-125730</wp:posOffset>
                </wp:positionV>
                <wp:extent cx="0" cy="112395"/>
                <wp:effectExtent l="9525" t="0" r="889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2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-9.9pt" to="1.05pt,-1.1pt" stroked="t" o:allowincell="f" style="position:absolute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300" w:leader="none"/>
        </w:tabs>
        <w:spacing w:lineRule="atLeast" w:line="0"/>
        <w:ind w:left="8340" w:hanging="0"/>
        <w:rPr/>
      </w:pPr>
      <w:bookmarkStart w:id="4" w:name="page4"/>
      <w:bookmarkEnd w:id="4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93345" cy="9271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1.5pt;width:7.3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525.5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665595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85pt,-7.2pt" to="524.85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/>
      </w:pPr>
      <w:r>
        <w:rPr>
          <w:rFonts w:eastAsia="Arial" w:cs="Arial" w:ascii="Arial" w:hAnsi="Arial"/>
          <w:b/>
          <w:sz w:val="16"/>
        </w:rPr>
        <w:t>Store—Convenience Sto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42"/>
        </w:rPr>
        <w:t>Store—Convenience Store</w:t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b/>
          <w:b/>
          <w:sz w:val="42"/>
        </w:rPr>
      </w:pPr>
      <w:r>
        <w:rPr>
          <w:rFonts w:eastAsia="Times New Roman" w:cs="Times New Roman" w:ascii="Times New Roman" w:hAnsi="Times New Roman"/>
          <w:b/>
          <w:sz w:val="42"/>
        </w:rPr>
      </w:r>
    </w:p>
    <w:tbl>
      <w:tblPr>
        <w:tblW w:w="105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200"/>
        <w:gridCol w:w="1020"/>
        <w:gridCol w:w="4260"/>
        <w:gridCol w:w="660"/>
      </w:tblGrid>
      <w:tr>
        <w:trPr>
          <w:trHeight w:val="553" w:hRule="atLeast"/>
        </w:trPr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ame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atalog Num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ndor</w:t>
            </w:r>
          </w:p>
        </w:tc>
        <w:tc>
          <w:tcPr>
            <w:tcW w:w="42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escription</w:t>
            </w:r>
          </w:p>
        </w:tc>
        <w:tc>
          <w:tcPr>
            <w:tcW w:w="6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Qty</w:t>
            </w:r>
          </w:p>
        </w:tc>
      </w:tr>
      <w:tr>
        <w:trPr>
          <w:trHeight w:val="67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7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IR-LAP1042N-A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LAP1042N-A-K9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2.11a/g/n Fixed Unified AP; Int Ant; A Reg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main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BRACKET-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BRACKET-1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0/1140/1260/3500 Low Profile Mounting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racket (Default)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T-RAIL-R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T-RAIL-R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eiling Grid Clip for Aironet APs - Recessed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unt (Default)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L1042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L1042A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802.11a/g/n Fixed Un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104RK9W-12423J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104RK9W-12423JA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1040 Series IOS WIRELESS LAN LWAPP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COVERY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AC-GW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K9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Physical Access Gateway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SW-1.0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SW-1.0-K9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Physical Access Gateway Software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ersion 1.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GW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GWK9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sco Physical Access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SCO891W-AGN-A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891W-AGN-A-K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891 GigaE SecRouter w/ 802.11n a/b/g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CC Comp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NTM2050D-R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NTM2050D-R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2dBi/2.4Ghz,5.0dBi/5GHz DualBand Dipole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tenna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2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2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 Power cord North America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ETH-S-RJ45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ETH-S-RJ45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Yellow Cable for Ethernet, Straight-through,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J-45, 6 feet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R-CCP-EXP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R-CCP-EXP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onfig Pro Express on Router Flash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-80W-A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-80W-AC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wer Supply 80 Watt AC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890VK9-15001M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890VK9-15001M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890 Series IOS UNIVERSAL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L-890-AI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L-890-AIS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890 Advanced IP Services License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0-IL-PM-4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0-IL-PM-4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 Port 802.3af capable pwr module for 890 Series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outer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 Power Cord (North America), C13, NEMA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-15P, 2.1m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891WA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891WAK9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sco 891 GigaE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cRouter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8XX-512U768D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8XX-512U768D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RAM Upgrade 512 MB to 768 MB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1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Cisco PCI Solution for Retail 2.0 Design and Implementation Guid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97840</wp:posOffset>
                </wp:positionH>
                <wp:positionV relativeFrom="paragraph">
                  <wp:posOffset>-73025</wp:posOffset>
                </wp:positionV>
                <wp:extent cx="93980" cy="9207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9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9.2pt;margin-top:-5.75pt;width:7.35pt;height:7.2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520" w:leader="none"/>
        </w:tabs>
        <w:spacing w:lineRule="atLeast" w:line="0"/>
        <w:ind w:left="240" w:hanging="0"/>
        <w:rPr/>
      </w:pPr>
      <w:r>
        <w:rPr>
          <w:rFonts w:eastAsia="Arial" w:cs="Arial" w:ascii="Arial" w:hAnsi="Arial"/>
          <w:b/>
          <w:color w:val="FFFFFF"/>
        </w:rPr>
        <w:t>A-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3"/>
        </w:rPr>
        <w:t>OL-13453-01</w:t>
      </w:r>
    </w:p>
    <w:p>
      <w:pPr>
        <w:sectPr>
          <w:type w:val="nextPage"/>
          <w:pgSz w:w="12240" w:h="15840"/>
          <w:pgMar w:left="720" w:right="96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3"/>
        </w:rPr>
      </w:pPr>
      <w:r>
        <w:rPr>
          <w:rFonts w:eastAsia="Times New Roman" w:cs="Times New Roman" w:ascii="Times New Roman" w:hAnsi="Times New Roman"/>
          <w:b/>
          <w:sz w:val="13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-139700</wp:posOffset>
                </wp:positionV>
                <wp:extent cx="498475" cy="15621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156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-11pt;width:39.2pt;height:12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2225</wp:posOffset>
                </wp:positionH>
                <wp:positionV relativeFrom="paragraph">
                  <wp:posOffset>-138430</wp:posOffset>
                </wp:positionV>
                <wp:extent cx="6652895" cy="0"/>
                <wp:effectExtent l="0" t="190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2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-10.9pt" to="525.55pt,-10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6665595</wp:posOffset>
                </wp:positionH>
                <wp:positionV relativeFrom="paragraph">
                  <wp:posOffset>-140335</wp:posOffset>
                </wp:positionV>
                <wp:extent cx="0" cy="112395"/>
                <wp:effectExtent l="9525" t="0" r="952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85pt,-11.05pt" to="524.85pt,-2.2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20" w:leader="none"/>
        </w:tabs>
        <w:spacing w:lineRule="atLeast" w:line="0"/>
        <w:ind w:left="180" w:hanging="0"/>
        <w:rPr/>
      </w:pPr>
      <w:bookmarkStart w:id="5" w:name="page5"/>
      <w:bookmarkEnd w:id="5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6585585</wp:posOffset>
                </wp:positionH>
                <wp:positionV relativeFrom="paragraph">
                  <wp:posOffset>19050</wp:posOffset>
                </wp:positionV>
                <wp:extent cx="94615" cy="9271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8.55pt;margin-top:1.5pt;width:7.4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08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.45pt" to="525.9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3970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7.2pt" to="1.1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920" w:hanging="0"/>
        <w:rPr/>
      </w:pPr>
      <w:r>
        <w:rPr>
          <w:rFonts w:eastAsia="Arial" w:cs="Arial" w:ascii="Arial" w:hAnsi="Arial"/>
          <w:b/>
          <w:sz w:val="16"/>
        </w:rPr>
        <w:t>Stores—Mini Sto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220"/>
        <w:gridCol w:w="1020"/>
        <w:gridCol w:w="4260"/>
        <w:gridCol w:w="660"/>
      </w:tblGrid>
      <w:tr>
        <w:trPr>
          <w:trHeight w:val="263" w:hRule="atLeast"/>
        </w:trPr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2421</w:t>
            </w:r>
          </w:p>
        </w:tc>
        <w:tc>
          <w:tcPr>
            <w:tcW w:w="22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421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Indoor SD IP Dome, 2.8-10mm, D/N,</w:t>
            </w:r>
          </w:p>
        </w:tc>
        <w:tc>
          <w:tcPr>
            <w:tcW w:w="6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oked, CM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421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421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2421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2500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50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2500 IP Camera, Full Resolution,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y/Night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CAB-BAC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CAB-BAC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 C15 Power Cable North America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VT55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VT55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IP Camera Tamron 5-50mm Varifocal Lens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PWRPAC-12V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PWRPAC-12V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S External Dual Voltage Power Supply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 Encode/Dec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00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0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250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S-C2960PD-8TT-L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2960PD-8TT-L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talyst 2960 Powered Device 8 10/100 + 1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BT  LAN Base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 Power Cord (North America), C13, NEMA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-15P, 2.1m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2960P8T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2960P8T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at2960 Pwrd Device 8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/100-1 1K BT LAN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-A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-A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 Sply In:100-240VAC Out:48VDC 380mA-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60PD-8TT-L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42"/>
        </w:rPr>
        <w:t>Stores—Mini Store</w:t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b/>
          <w:b/>
          <w:sz w:val="42"/>
        </w:rPr>
      </w:pPr>
      <w:r>
        <w:rPr>
          <w:rFonts w:eastAsia="Times New Roman" w:cs="Times New Roman" w:ascii="Times New Roman" w:hAnsi="Times New Roman"/>
          <w:b/>
          <w:sz w:val="42"/>
        </w:rPr>
      </w:r>
    </w:p>
    <w:tbl>
      <w:tblPr>
        <w:tblW w:w="105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200"/>
        <w:gridCol w:w="1040"/>
        <w:gridCol w:w="4240"/>
        <w:gridCol w:w="660"/>
      </w:tblGrid>
      <w:tr>
        <w:trPr>
          <w:trHeight w:val="553" w:hRule="atLeast"/>
        </w:trPr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ame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atalog Num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ndor</w:t>
            </w:r>
          </w:p>
        </w:tc>
        <w:tc>
          <w:tcPr>
            <w:tcW w:w="42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escription</w:t>
            </w:r>
          </w:p>
        </w:tc>
        <w:tc>
          <w:tcPr>
            <w:tcW w:w="6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Qty</w:t>
            </w:r>
          </w:p>
        </w:tc>
      </w:tr>
      <w:tr>
        <w:trPr>
          <w:trHeight w:val="67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7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IR-LAP1042N-A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LAP1042N-A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2.11a/g/n Fixed Unified AP; Int Ant; A Reg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main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BRACKET-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BRACKET-1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0/1140/1260/3500 Low Profile Mounting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racket (Default)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T-RAIL-R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T-RAIL-R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eiling Grid Clip for Aironet APs - Recessed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unt (Default)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L1042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L1042A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802.11a/g/n Fixed Un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104RK9W-12423J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104RK9W-12423JA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1040 Series IOS WIRELESS LAN LWAPP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COVERY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AC-GW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Physical Access Gateway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SW-1.0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SW-1.0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Physical Access Gateway Software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ersion 1.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GW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GW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sco Physical Access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08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Cisco PCI Solution for Retail 2.0 Design and Implementation Guid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6087745</wp:posOffset>
                </wp:positionH>
                <wp:positionV relativeFrom="paragraph">
                  <wp:posOffset>-73025</wp:posOffset>
                </wp:positionV>
                <wp:extent cx="93980" cy="9207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9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79.35pt;margin-top:-5.75pt;width:7.35pt;height:7.2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960" w:leader="none"/>
        </w:tabs>
        <w:spacing w:lineRule="atLeast" w:line="0"/>
        <w:ind w:left="220" w:hanging="0"/>
        <w:rPr/>
      </w:pPr>
      <w:r>
        <w:rPr>
          <w:rFonts w:eastAsia="Arial" w:cs="Arial" w:ascii="Arial" w:hAnsi="Arial"/>
          <w:b/>
          <w:sz w:val="16"/>
        </w:rPr>
        <w:t>OL-13453-0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FFFFFF"/>
          <w:sz w:val="18"/>
        </w:rPr>
        <w:t>A-5</w:t>
      </w:r>
    </w:p>
    <w:p>
      <w:pPr>
        <w:sectPr>
          <w:type w:val="nextPage"/>
          <w:pgSz w:w="12240" w:h="15840"/>
          <w:pgMar w:left="1000" w:right="660" w:gutter="0" w:header="0" w:top="428" w:footer="0" w:bottom="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18"/>
        </w:rPr>
      </w:pPr>
      <w:r>
        <w:rPr>
          <w:rFonts w:eastAsia="Times New Roman" w:cs="Times New Roman" w:ascii="Times New Roman" w:hAnsi="Times New Roman"/>
          <w:b/>
          <w:color w:val="FFFFFF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6181725</wp:posOffset>
                </wp:positionH>
                <wp:positionV relativeFrom="paragraph">
                  <wp:posOffset>-125095</wp:posOffset>
                </wp:positionV>
                <wp:extent cx="498475" cy="15621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156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6.75pt;margin-top:-9.85pt;width:39.2pt;height:12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5080</wp:posOffset>
                </wp:positionH>
                <wp:positionV relativeFrom="paragraph">
                  <wp:posOffset>-123825</wp:posOffset>
                </wp:positionV>
                <wp:extent cx="6652260" cy="0"/>
                <wp:effectExtent l="0" t="1905" r="63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2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-9.75pt" to="524.15pt,-9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3335</wp:posOffset>
                </wp:positionH>
                <wp:positionV relativeFrom="paragraph">
                  <wp:posOffset>-125730</wp:posOffset>
                </wp:positionV>
                <wp:extent cx="0" cy="112395"/>
                <wp:effectExtent l="9525" t="0" r="889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2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-9.9pt" to="1.05pt,-1.1pt" stroked="t" o:allowincell="f" style="position:absolute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300" w:leader="none"/>
        </w:tabs>
        <w:spacing w:lineRule="atLeast" w:line="0"/>
        <w:ind w:left="8340" w:hanging="0"/>
        <w:rPr/>
      </w:pPr>
      <w:bookmarkStart w:id="6" w:name="page6"/>
      <w:bookmarkEnd w:id="6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93345" cy="9271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1.5pt;width:7.3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525.5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6665595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85pt,-7.2pt" to="524.85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/>
      </w:pPr>
      <w:r>
        <w:rPr>
          <w:rFonts w:eastAsia="Arial" w:cs="Arial" w:ascii="Arial" w:hAnsi="Arial"/>
          <w:b/>
          <w:sz w:val="16"/>
        </w:rPr>
        <w:t>Stores—Mini Sto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740"/>
        <w:gridCol w:w="160"/>
        <w:gridCol w:w="1460"/>
        <w:gridCol w:w="2200"/>
        <w:gridCol w:w="1060"/>
        <w:gridCol w:w="4220"/>
        <w:gridCol w:w="600"/>
        <w:gridCol w:w="80"/>
      </w:tblGrid>
      <w:tr>
        <w:trPr>
          <w:trHeight w:val="263" w:hRule="atLeast"/>
        </w:trPr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SCO1941W-A/K9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1941W-A/K9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1941 Router w/ 802.11 a/b/g/n FCC</w:t>
            </w:r>
          </w:p>
        </w:tc>
        <w:tc>
          <w:tcPr>
            <w:tcW w:w="6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pliant WLAN ISM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DSL-RJ1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DSL-RJ11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vender Cable for xDSL, Straight-through,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J-11, 6 feet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R-CCP-EXP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R-CCP-EXP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onfig Pro Express on Router Flash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801RK9W-12421J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801RK9W-12421JA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801 Series IOS WIRELESS LAN LWAPP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COVERY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801W7K9-12421J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801W7K9-12421JA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801 Series IOS WIRELESS LAN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Times New Roman" w:hAnsi="Times New Roman" w:eastAsia="Times New Roman" w:cs="Times New Roman"/>
                <w:w w:val="79"/>
              </w:rPr>
            </w:pPr>
            <w:r>
              <w:rPr>
                <w:rFonts w:eastAsia="Times New Roman" w:cs="Times New Roman" w:ascii="Times New Roman" w:hAnsi="Times New Roman"/>
                <w:w w:val="79"/>
              </w:rPr>
              <w:t>1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9"/>
              </w:rPr>
            </w:pPr>
            <w:r>
              <w:rPr>
                <w:rFonts w:eastAsia="Times New Roman" w:cs="Times New Roman" w:ascii="Times New Roman" w:hAnsi="Times New Roman"/>
                <w:w w:val="7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L-19-IPB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L-19-IPB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 Base License for Cisco 19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right="32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 Power Cord (North America), C13, NEM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-15P, 2.1m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1941W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1941WA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sco 1941 Router w/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2.11 a/b/g/n FCC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WIC-1ADSL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WIC-1ADSL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-port ADSLoPOTS HWIC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WIC-3G-HSPA-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WIC-3G-HSPA-A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G HWIC ATT HSPA/UMTS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0/1900/2100MHz; Quad-band 2G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1900-512U2.5GB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1900-512U2.5GB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2MB to 2.5GB DRAM Upgrad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2GB+512MB) for Cisco 1941 ISR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CF-256U2GB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CF-256U2GB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6MB to 2GB Compact Flash Upgrade for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1900,2900,39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-1941-POE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-1941-POE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1941 AC Power Supply with Power Over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thernet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19UK9-15102T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19UK9-15102T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1900 IOS UNIVERSAL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Times New Roman" w:hAnsi="Times New Roman" w:eastAsia="Times New Roman" w:cs="Times New Roman"/>
                <w:w w:val="79"/>
              </w:rPr>
            </w:pPr>
            <w:r>
              <w:rPr>
                <w:rFonts w:eastAsia="Times New Roman" w:cs="Times New Roman" w:ascii="Times New Roman" w:hAnsi="Times New Roman"/>
                <w:w w:val="79"/>
              </w:rPr>
              <w:t>1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9"/>
              </w:rPr>
            </w:pPr>
            <w:r>
              <w:rPr>
                <w:rFonts w:eastAsia="Times New Roman" w:cs="Times New Roman" w:ascii="Times New Roman" w:hAnsi="Times New Roman"/>
                <w:w w:val="7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L-19-SEC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L-19-SEC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curity License for Cisco 19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242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421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Indoor SD IP Dome, 2.8-10mm, D/N,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oked, CM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42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421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242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250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5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2500 IP Camera, Full Resolution,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y/Night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CAB-BA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CAB-BA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 C15 Power Cable North Americ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VT55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VT55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IP Camera Tamron 5-50mm Varifocal Lens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PWRPAC-12V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PWRPAC-12V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S External Dual Voltage Power Supply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 Encode/Dec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0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25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S-C2960G-8TC-L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2960G-8TC-L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2960 7 10/100/1000 + 1 T/SFP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N Bas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78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2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w w:val="88"/>
                <w:sz w:val="16"/>
              </w:rPr>
            </w:pPr>
            <w:r>
              <w:rPr>
                <w:rFonts w:eastAsia="Arial" w:cs="Arial" w:ascii="Arial" w:hAnsi="Arial"/>
                <w:b/>
                <w:w w:val="88"/>
                <w:sz w:val="16"/>
              </w:rPr>
              <w:t>Cisco PCI Solution for Retail 2.0 Design and Implementation Guide</w:t>
            </w:r>
          </w:p>
        </w:tc>
        <w:tc>
          <w:tcPr>
            <w:tcW w:w="4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8"/>
                <w:sz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7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vMerge w:val="restart"/>
            <w:tcBorders/>
          </w:tcPr>
          <w:p>
            <w:pPr>
              <w:pStyle w:val="Normal"/>
              <w:spacing w:lineRule="exact" w:line="224"/>
              <w:ind w:left="20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6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82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3621" w:hanging="0"/>
              <w:jc w:val="center"/>
              <w:rPr>
                <w:rFonts w:ascii="Arial" w:hAnsi="Arial" w:eastAsia="Arial" w:cs="Arial"/>
                <w:b/>
                <w:b/>
                <w:w w:val="81"/>
                <w:sz w:val="16"/>
              </w:rPr>
            </w:pPr>
            <w:r>
              <w:rPr>
                <w:rFonts w:eastAsia="Arial" w:cs="Arial" w:ascii="Arial" w:hAnsi="Arial"/>
                <w:b/>
                <w:w w:val="81"/>
                <w:sz w:val="16"/>
              </w:rPr>
              <w:t>OL-13453-01</w:t>
            </w:r>
          </w:p>
        </w:tc>
        <w:tc>
          <w:tcPr>
            <w:tcW w:w="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1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81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720" w:right="96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20" w:leader="none"/>
        </w:tabs>
        <w:spacing w:lineRule="atLeast" w:line="0"/>
        <w:ind w:left="180" w:hanging="0"/>
        <w:rPr/>
      </w:pPr>
      <w:bookmarkStart w:id="7" w:name="page7"/>
      <w:bookmarkEnd w:id="7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6585585</wp:posOffset>
                </wp:positionH>
                <wp:positionV relativeFrom="paragraph">
                  <wp:posOffset>19050</wp:posOffset>
                </wp:positionV>
                <wp:extent cx="94615" cy="92710"/>
                <wp:effectExtent l="571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8.55pt;margin-top:1.5pt;width:7.4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508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.45pt" to="525.9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3970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7.2pt" to="1.1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840" w:hanging="0"/>
        <w:rPr/>
      </w:pPr>
      <w:r>
        <w:rPr>
          <w:rFonts w:eastAsia="Arial" w:cs="Arial" w:ascii="Arial" w:hAnsi="Arial"/>
          <w:b/>
          <w:sz w:val="16"/>
        </w:rPr>
        <w:t>Stores—Small Sto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200"/>
        <w:gridCol w:w="1040"/>
        <w:gridCol w:w="4240"/>
        <w:gridCol w:w="660"/>
      </w:tblGrid>
      <w:tr>
        <w:trPr>
          <w:trHeight w:val="263" w:hRule="atLeast"/>
        </w:trPr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-RA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-RA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wer Cord,110V, Right Angle</w:t>
            </w:r>
          </w:p>
        </w:tc>
        <w:tc>
          <w:tcPr>
            <w:tcW w:w="6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2960G8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2960G8C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atalyst 2960 7 10/1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LC-SX-MM=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LC-SX-MM=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E SFP, LC connector SX transceiver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-CLIP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-CLIP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wer retainer clip for compact switches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CKMNT-19-CMPCT=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CKMNT-19-CMPCT=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in RackMount for Cisco Catalyst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60,2960,ME-3400 Compact Switch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42"/>
        </w:rPr>
        <w:t>Stores—Small Store</w:t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b/>
          <w:b/>
          <w:sz w:val="42"/>
        </w:rPr>
      </w:pPr>
      <w:r>
        <w:rPr>
          <w:rFonts w:eastAsia="Times New Roman" w:cs="Times New Roman" w:ascii="Times New Roman" w:hAnsi="Times New Roman"/>
          <w:b/>
          <w:sz w:val="42"/>
        </w:rPr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180"/>
        <w:gridCol w:w="2220"/>
        <w:gridCol w:w="620"/>
        <w:gridCol w:w="420"/>
        <w:gridCol w:w="4100"/>
        <w:gridCol w:w="160"/>
        <w:gridCol w:w="740"/>
        <w:gridCol w:w="40"/>
      </w:tblGrid>
      <w:tr>
        <w:trPr>
          <w:trHeight w:val="553" w:hRule="atLeast"/>
        </w:trPr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ame</w:t>
            </w:r>
          </w:p>
        </w:tc>
        <w:tc>
          <w:tcPr>
            <w:tcW w:w="22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atalog Num</w:t>
            </w:r>
          </w:p>
        </w:tc>
        <w:tc>
          <w:tcPr>
            <w:tcW w:w="62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w w:val="84"/>
              </w:rPr>
            </w:pPr>
            <w:r>
              <w:rPr>
                <w:rFonts w:eastAsia="Arial" w:cs="Arial" w:ascii="Arial" w:hAnsi="Arial"/>
                <w:b/>
                <w:w w:val="84"/>
              </w:rPr>
              <w:t>Vendor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4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4"/>
                <w:sz w:val="24"/>
              </w:rPr>
            </w:r>
          </w:p>
        </w:tc>
        <w:tc>
          <w:tcPr>
            <w:tcW w:w="41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escription</w:t>
            </w:r>
          </w:p>
        </w:tc>
        <w:tc>
          <w:tcPr>
            <w:tcW w:w="1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Qty</w:t>
            </w:r>
          </w:p>
        </w:tc>
      </w:tr>
      <w:tr>
        <w:trPr>
          <w:trHeight w:val="66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IR-CAP3502E-A-K9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CAP3502E-A-K9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2.11a/g/n Ctrlr-based AP w/CleanAir; Ext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t; A Reg Domain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BRACKET-1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BRACKET-1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0/1140/1260/3500 Low Profile Mounting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racket (Default)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T-RAIL-R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T-RAIL-R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eiling Grid Clip for Aironet APs - Recessed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unt (Default)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NT2422DW-R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NT2422DW-R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4 GHz 2.2 dBi Swivel Dipole Antenna White,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P-TNC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NT5135DW-R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NT5135DW-R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 GHz 3.5 dBi Swivel Dipole Antenna White,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P-TNC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AP3502A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AP3502A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802.11a/g/n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trlr-based AP w/CleanAir; E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G1RK9W8-12423JA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G1RK9W8-12423JA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3500 Series IOS Wireless LAN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troller-based Recovery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IR-CAP3502I-A-K9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CAP3502I-A-K9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2.11a/g/n Ctrlr-based AP w/CleanAir; Int Ant;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 Reg Domain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BRACKET-1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BRACKET-1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0/1140/1260/3500 Low Profile Mounting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racket (Default)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T-RAIL-R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T-RAIL-R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eiling Grid Clip for Aironet APs - Recessed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unt (Default)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AP352IA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AP352IA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802.11a/g/n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trlr-based AP w/CleanAir; I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G1RK9W8-12423JA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G1RK9W8-12423JA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3500 Series IOS Wireless LAN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troller-based Recovery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AC-GW-K9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K9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Physical Access Gateway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SW-1.0-K9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SW-1.0-K9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Physical Access Gateway Software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ersion 1.0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885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2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w w:val="88"/>
                <w:sz w:val="16"/>
              </w:rPr>
            </w:pPr>
            <w:r>
              <w:rPr>
                <w:rFonts w:eastAsia="Arial" w:cs="Arial" w:ascii="Arial" w:hAnsi="Arial"/>
                <w:b/>
                <w:w w:val="88"/>
                <w:sz w:val="16"/>
              </w:rPr>
              <w:t>Cisco PCI Solution for Retail 2.0 Design and Implementation Guide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8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5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80" w:type="dxa"/>
            <w:vMerge w:val="restart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L-13453-01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vMerge w:val="restart"/>
            <w:tcBorders/>
          </w:tcPr>
          <w:p>
            <w:pPr>
              <w:pStyle w:val="Normal"/>
              <w:spacing w:lineRule="exact" w:line="224"/>
              <w:ind w:left="24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7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1000" w:right="68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300" w:leader="none"/>
        </w:tabs>
        <w:spacing w:lineRule="atLeast" w:line="0"/>
        <w:ind w:left="8340" w:hanging="0"/>
        <w:rPr/>
      </w:pPr>
      <w:bookmarkStart w:id="8" w:name="page8"/>
      <w:bookmarkEnd w:id="8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93345" cy="92710"/>
                <wp:effectExtent l="571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1.5pt;width:7.3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525.5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6665595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85pt,-7.2pt" to="524.85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/>
      </w:pPr>
      <w:r>
        <w:rPr>
          <w:rFonts w:eastAsia="Arial" w:cs="Arial" w:ascii="Arial" w:hAnsi="Arial"/>
          <w:b/>
          <w:sz w:val="16"/>
        </w:rPr>
        <w:t>Stores—Small Sto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740"/>
        <w:gridCol w:w="160"/>
        <w:gridCol w:w="1260"/>
        <w:gridCol w:w="2220"/>
        <w:gridCol w:w="1040"/>
        <w:gridCol w:w="1460"/>
        <w:gridCol w:w="2760"/>
        <w:gridCol w:w="800"/>
        <w:gridCol w:w="40"/>
      </w:tblGrid>
      <w:tr>
        <w:trPr>
          <w:trHeight w:val="263" w:hRule="atLeast"/>
        </w:trPr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GWK9</w:t>
            </w:r>
          </w:p>
        </w:tc>
        <w:tc>
          <w:tcPr>
            <w:tcW w:w="22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GWK9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sco Physical Access</w:t>
            </w:r>
          </w:p>
        </w:tc>
        <w:tc>
          <w:tcPr>
            <w:tcW w:w="8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SCO2921-SEC/K9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2921-SEC/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2921 Security Bundle w/SEC license PAK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DSL-RJ11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DSL-RJ11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vender Cable for xDSL, Straight-through,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J-11, 6 feet</w:t>
            </w:r>
          </w:p>
        </w:tc>
        <w:tc>
          <w:tcPr>
            <w:tcW w:w="2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R-CCP-EXP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R-CCP-EXP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onfig Pro Express on Router Flash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-2921-51-AC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-2921-51-AC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2921/2951 AC Power Supply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L-29-IPB-K9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L-29-IPB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 Base License</w:t>
            </w:r>
          </w:p>
        </w:tc>
        <w:tc>
          <w:tcPr>
            <w:tcW w:w="2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 Cisco 2901-295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L-29-SEC-K9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L-29-SEC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curity License</w:t>
            </w:r>
          </w:p>
        </w:tc>
        <w:tc>
          <w:tcPr>
            <w:tcW w:w="2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 Cisco 2901-295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-DSK-SATA-500GB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-DSK-SATA-500GB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 GB hard disk drive for SRE SM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-MEM-VLP-2GB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-MEM-VLP-2GB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GB Very Low Profile SDRAM for SRE SM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 Power Cord (North America), C13, NEMA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-15P, 2.1m</w:t>
            </w:r>
          </w:p>
        </w:tc>
        <w:tc>
          <w:tcPr>
            <w:tcW w:w="2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2921SEC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2921SEC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sco 2921 Security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SK-MODE-RAID-0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SK-MODE-RAID-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figure hard drives as RAID 0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-VMSS-SM-MS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-VMSS-SM-MS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deo Management and Storage System Media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rver License</w:t>
            </w:r>
          </w:p>
        </w:tc>
        <w:tc>
          <w:tcPr>
            <w:tcW w:w="2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-VMSS-SM-OM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-VMSS-SM-OM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deo Management and Storage System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perations Manager Licen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WIC-1ADSL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WIC-1ADSL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-port ADSLoPOTS HWIC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WIC-3G-HSPA-A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WIC-3G-HSPA-A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G HWIC ATT HSPA/UMTS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0/1900/2100MHz; Quad-band 2G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2900-512U2.5G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2900-512U2.5GB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2MB to 2.5GB DRAM Upgrade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2GB+512MB) for Cisco 2901-292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CF-256U2GB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CF-256U2GB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6MB to 2GB Compact Flash Upgrade for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1900,2900,3900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29UK9-15102T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29UK9-15102T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2901-2921 IOS UNIVERSAL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-SRE-900-K9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-SRE-900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rvices Module with Services Ready Engine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SRE)</w:t>
            </w:r>
          </w:p>
        </w:tc>
        <w:tc>
          <w:tcPr>
            <w:tcW w:w="2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-VMSS-6.2.1-K9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-VMSS-6.2.1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deo Management and Storage System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oftware 6.2.1for the SM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9-VMSS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9-VMSS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MSS software contrainer for SM-SRE-900-K9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WIC2-2MFT-T1/E1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WIC2-2MFT-T1/E1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-Port 2nd Gen Multiflex Trunk Voice/WAN Int.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rd - T1/E1</w:t>
            </w:r>
          </w:p>
        </w:tc>
        <w:tc>
          <w:tcPr>
            <w:tcW w:w="2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96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2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w w:val="84"/>
                <w:sz w:val="16"/>
              </w:rPr>
            </w:pPr>
            <w:r>
              <w:rPr>
                <w:rFonts w:eastAsia="Arial" w:cs="Arial" w:ascii="Arial" w:hAnsi="Arial"/>
                <w:b/>
                <w:w w:val="84"/>
                <w:sz w:val="16"/>
              </w:rPr>
              <w:t>Cisco PCI Solution for Retail 2.0 Design and Implementation Guide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4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4"/>
                <w:sz w:val="24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5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vMerge w:val="restart"/>
            <w:tcBorders/>
          </w:tcPr>
          <w:p>
            <w:pPr>
              <w:pStyle w:val="Normal"/>
              <w:spacing w:lineRule="exact" w:line="224"/>
              <w:ind w:left="20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8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56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L-13453-0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720" w:right="100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20" w:leader="none"/>
        </w:tabs>
        <w:spacing w:lineRule="atLeast" w:line="0"/>
        <w:ind w:left="180" w:hanging="0"/>
        <w:rPr/>
      </w:pPr>
      <w:bookmarkStart w:id="9" w:name="page9"/>
      <w:bookmarkEnd w:id="9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6585585</wp:posOffset>
                </wp:positionH>
                <wp:positionV relativeFrom="paragraph">
                  <wp:posOffset>19050</wp:posOffset>
                </wp:positionV>
                <wp:extent cx="94615" cy="92710"/>
                <wp:effectExtent l="571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8.55pt;margin-top:1.5pt;width:7.4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508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.45pt" to="525.9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3970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7.2pt" to="1.1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840" w:hanging="0"/>
        <w:rPr/>
      </w:pPr>
      <w:r>
        <w:rPr>
          <w:rFonts w:eastAsia="Arial" w:cs="Arial" w:ascii="Arial" w:hAnsi="Arial"/>
          <w:b/>
          <w:sz w:val="16"/>
        </w:rPr>
        <w:t>Stores—Small Sto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180"/>
        <w:gridCol w:w="2220"/>
        <w:gridCol w:w="560"/>
        <w:gridCol w:w="480"/>
        <w:gridCol w:w="4100"/>
        <w:gridCol w:w="160"/>
        <w:gridCol w:w="740"/>
        <w:gridCol w:w="40"/>
      </w:tblGrid>
      <w:tr>
        <w:trPr>
          <w:trHeight w:val="263" w:hRule="atLeast"/>
        </w:trPr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2421</w:t>
            </w:r>
          </w:p>
        </w:tc>
        <w:tc>
          <w:tcPr>
            <w:tcW w:w="22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421</w:t>
            </w:r>
          </w:p>
        </w:tc>
        <w:tc>
          <w:tcPr>
            <w:tcW w:w="5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Indoor SD IP Dome, 2.8-10mm, D/N,</w:t>
            </w:r>
          </w:p>
        </w:tc>
        <w:tc>
          <w:tcPr>
            <w:tcW w:w="1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623" w:hanging="0"/>
              <w:jc w:val="right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  <w:t>1</w:t>
            </w:r>
          </w:p>
        </w:tc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oked, CM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421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421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2421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623" w:hanging="0"/>
              <w:jc w:val="right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2500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500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2500 IP Camera, Full Resolution,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623" w:hanging="0"/>
              <w:jc w:val="right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y/Night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CAB-BAC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CAB-BAC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 C15 Power Cable North America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623" w:hanging="0"/>
              <w:jc w:val="right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VT55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VT55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IP Camera Tamron 5-50mm Varifocal Lens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623" w:hanging="0"/>
              <w:jc w:val="right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PWRPAC-12V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PWRPAC-12V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S External Dual Voltage Power Supply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623" w:hanging="0"/>
              <w:jc w:val="right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 Encode/Dec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00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00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2500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623" w:hanging="0"/>
              <w:jc w:val="right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2520V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520V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SD IP Dome, 2.8-10mm, D/N, VR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623" w:hanging="0"/>
              <w:jc w:val="right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20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20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2520V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623" w:hanging="0"/>
              <w:jc w:val="right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2521V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521V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SD IP Dome, 2.8-10mm, D/N, Smoked,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623" w:hanging="0"/>
              <w:jc w:val="right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R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21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21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2521V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623" w:hanging="0"/>
              <w:jc w:val="right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4500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4500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4500 IP Camera, HD, DSP, Day/Night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623" w:hanging="0"/>
              <w:jc w:val="right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CAB-BAC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CAB-BAC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 C15 Power Cable North America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623" w:hanging="0"/>
              <w:jc w:val="right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VFM15-50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VFM15-50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IP Camera Lens Megapixel 15-50mm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623" w:hanging="0"/>
              <w:jc w:val="right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ujinon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PWRPAC-12V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PWRPAC-12V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S External Dual Voltage Power Supply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623" w:hanging="0"/>
              <w:jc w:val="right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 Encode/Dec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4500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4500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4500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623" w:hanging="0"/>
              <w:jc w:val="right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5010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5010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ideo Surveillance IP Camera, Indoor HD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623" w:hanging="0"/>
              <w:jc w:val="right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me (Clear)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IVSIPC1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IVSIPC1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sco Video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623" w:hanging="0"/>
              <w:jc w:val="right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urveillance IP Camera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5011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5011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ideo Surveillance IP Camera, Indoor HD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623" w:hanging="0"/>
              <w:jc w:val="right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me (Smoked)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IVSIPC0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IVSIPC0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sco Video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623" w:hanging="0"/>
              <w:jc w:val="right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urveillance IP Camera, Indo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OM-SW4.1=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OM-SW4.1=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OM Operations Manager v4.1 Software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623" w:hanging="0"/>
              <w:jc w:val="right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ly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AS-OMSW41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AS-OMSW41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 APP SUPP CIVS-OM Operations Manager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623" w:hanging="0"/>
              <w:jc w:val="right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4.1 Software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VM-1DFL=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VM-1DFL=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S Virtual Matrix Client License, 1 client</w:t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623" w:hanging="0"/>
              <w:jc w:val="right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</w:r>
          </w:p>
        </w:tc>
      </w:tr>
      <w:tr>
        <w:trPr>
          <w:trHeight w:val="250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8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w w:val="88"/>
                <w:sz w:val="16"/>
              </w:rPr>
            </w:pPr>
            <w:r>
              <w:rPr>
                <w:rFonts w:eastAsia="Arial" w:cs="Arial" w:ascii="Arial" w:hAnsi="Arial"/>
                <w:b/>
                <w:w w:val="88"/>
                <w:sz w:val="16"/>
              </w:rPr>
              <w:t>Cisco PCI Solution for Retail 2.0 Design and Implementation Guide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8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5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80" w:type="dxa"/>
            <w:vMerge w:val="restart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L-13453-01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vMerge w:val="restart"/>
            <w:tcBorders/>
          </w:tcPr>
          <w:p>
            <w:pPr>
              <w:pStyle w:val="Normal"/>
              <w:spacing w:lineRule="exact" w:line="224"/>
              <w:ind w:right="143" w:hanging="0"/>
              <w:jc w:val="right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9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1000" w:right="72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300" w:leader="none"/>
        </w:tabs>
        <w:spacing w:lineRule="atLeast" w:line="0"/>
        <w:ind w:left="8340" w:hanging="0"/>
        <w:rPr/>
      </w:pPr>
      <w:bookmarkStart w:id="10" w:name="page10"/>
      <w:bookmarkEnd w:id="10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93345" cy="92710"/>
                <wp:effectExtent l="5715" t="5080" r="44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1.5pt;width:7.3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525.5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6665595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85pt,-7.2pt" to="524.85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/>
      </w:pPr>
      <w:r>
        <w:rPr>
          <w:rFonts w:eastAsia="Arial" w:cs="Arial" w:ascii="Arial" w:hAnsi="Arial"/>
          <w:b/>
          <w:sz w:val="16"/>
        </w:rPr>
        <w:t>Stores—Medium Sto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2220"/>
        <w:gridCol w:w="1040"/>
        <w:gridCol w:w="4220"/>
        <w:gridCol w:w="840"/>
      </w:tblGrid>
      <w:tr>
        <w:trPr>
          <w:trHeight w:val="263" w:hRule="atLeast"/>
        </w:trPr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AS-VSVMCL1</w:t>
            </w:r>
          </w:p>
        </w:tc>
        <w:tc>
          <w:tcPr>
            <w:tcW w:w="22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AS-VSVMCL1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 APP SUPP CIVS-VM-1DFL</w:t>
            </w:r>
          </w:p>
        </w:tc>
        <w:tc>
          <w:tcPr>
            <w:tcW w:w="8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VM-SW6.2=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VM-SW6.2=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VM Virtual Matrix v6.2 Software License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AS-VMSW62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AS-VMSW62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 APP SUPP CIVS-VM Virtual Matrix v6.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oftware Lic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S-C2960S-48FPS-L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2960S-48FPS-L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2960S 48 GigE PoE 740W, 4 x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P LAN Base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L620P-C13-US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L620P-C13-US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wer Cord, 250VAC, 15A, NEMA L6-20 to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13, US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42"/>
        </w:rPr>
        <w:t>Stores—Medium Store</w:t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b/>
          <w:b/>
          <w:sz w:val="42"/>
        </w:rPr>
      </w:pPr>
      <w:r>
        <w:rPr>
          <w:rFonts w:eastAsia="Times New Roman" w:cs="Times New Roman" w:ascii="Times New Roman" w:hAnsi="Times New Roman"/>
          <w:b/>
          <w:sz w:val="42"/>
        </w:rPr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740"/>
        <w:gridCol w:w="160"/>
        <w:gridCol w:w="1560"/>
        <w:gridCol w:w="2200"/>
        <w:gridCol w:w="1040"/>
        <w:gridCol w:w="4200"/>
        <w:gridCol w:w="540"/>
        <w:gridCol w:w="40"/>
      </w:tblGrid>
      <w:tr>
        <w:trPr>
          <w:trHeight w:val="553" w:hRule="atLeast"/>
        </w:trPr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ame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atalog Num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ndor</w:t>
            </w:r>
          </w:p>
        </w:tc>
        <w:tc>
          <w:tcPr>
            <w:tcW w:w="42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escription</w:t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Qty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IR-CAP3502E-A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CAP3502E-A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2.11a/g/n Ctrlr-based AP w/CleanAir; Ex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t; A Reg Domain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BRACKET-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BRACKET-1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0/1140/1260/3500 Low Profile Mounting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racket (Default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T-RAIL-R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T-RAIL-R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eiling Grid Clip for Aironet APs - Recessed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unt (Default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NT2422DW-R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NT2422DW-R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4 GHz 2.2 dBi Swivel Dipole Antenna White,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P-TNC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NT5135DW-R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NT5135DW-R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 GHz 3.5 dBi Swivel Dipole Antenna White,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P-TNC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AP3502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AP3502A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802.11a/g/n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trlr-based AP w/CleanAir; 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G1RK9W8-12423J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G1RK9W8-12423JA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3500 Series IOS Wireless LAN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troller-based Recovery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IR-CAP3502I-A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CAP3502I-A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2.11a/g/n Ctrlr-based AP w/CleanAir; Int Ant;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 Reg Domain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BRACKET-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BRACKET-1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0/1140/1260/3500 Low Profile Mounting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racket (Default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T-RAIL-R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T-RAIL-R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eiling Grid Clip for Aironet APs - Recessed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unt (Default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AP352I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AP352IA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802.11a/g/n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trlr-based AP w/CleanAir; I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G1RK9W8-12423J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G1RK9W8-12423JA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3500 Series IOS Wireless LAN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troller-based Recovery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AC-GW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Physical Access Gateway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SW-1.0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SW-1.0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Physical Access Gateway Softwar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ersion 1.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765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w w:val="90"/>
                <w:sz w:val="16"/>
              </w:rPr>
            </w:pPr>
            <w:r>
              <w:rPr>
                <w:rFonts w:eastAsia="Arial" w:cs="Arial" w:ascii="Arial" w:hAnsi="Arial"/>
                <w:b/>
                <w:w w:val="90"/>
                <w:sz w:val="16"/>
              </w:rPr>
              <w:t>Cisco PCI Solution for Retail 2.0 Design and Implementation Guide</w:t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0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vMerge w:val="restart"/>
            <w:tcBorders/>
          </w:tcPr>
          <w:p>
            <w:pPr>
              <w:pStyle w:val="Normal"/>
              <w:spacing w:lineRule="exact" w:line="224"/>
              <w:ind w:left="14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10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74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3800" w:hanging="0"/>
              <w:rPr>
                <w:rFonts w:ascii="Arial" w:hAnsi="Arial" w:eastAsia="Arial" w:cs="Arial"/>
                <w:b/>
                <w:b/>
                <w:w w:val="94"/>
                <w:sz w:val="16"/>
              </w:rPr>
            </w:pPr>
            <w:r>
              <w:rPr>
                <w:rFonts w:eastAsia="Arial" w:cs="Arial" w:ascii="Arial" w:hAnsi="Arial"/>
                <w:b/>
                <w:w w:val="94"/>
                <w:sz w:val="16"/>
              </w:rPr>
              <w:t>OL-13453-01</w:t>
            </w:r>
          </w:p>
        </w:tc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4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7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720" w:right="100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20" w:leader="none"/>
        </w:tabs>
        <w:spacing w:lineRule="atLeast" w:line="0"/>
        <w:ind w:left="180" w:hanging="0"/>
        <w:rPr/>
      </w:pPr>
      <w:bookmarkStart w:id="11" w:name="page11"/>
      <w:bookmarkEnd w:id="11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6585585</wp:posOffset>
                </wp:positionH>
                <wp:positionV relativeFrom="paragraph">
                  <wp:posOffset>19050</wp:posOffset>
                </wp:positionV>
                <wp:extent cx="94615" cy="92710"/>
                <wp:effectExtent l="5715" t="508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8.55pt;margin-top:1.5pt;width:7.4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508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.45pt" to="525.9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13970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7.2pt" to="1.1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680" w:hanging="0"/>
        <w:rPr/>
      </w:pPr>
      <w:r>
        <w:rPr>
          <w:rFonts w:eastAsia="Arial" w:cs="Arial" w:ascii="Arial" w:hAnsi="Arial"/>
          <w:b/>
          <w:sz w:val="16"/>
        </w:rPr>
        <w:t>Stores—Medium Sto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460"/>
        <w:gridCol w:w="2200"/>
        <w:gridCol w:w="1060"/>
        <w:gridCol w:w="1440"/>
        <w:gridCol w:w="2380"/>
        <w:gridCol w:w="160"/>
        <w:gridCol w:w="140"/>
        <w:gridCol w:w="80"/>
        <w:gridCol w:w="540"/>
        <w:gridCol w:w="23"/>
      </w:tblGrid>
      <w:tr>
        <w:trPr>
          <w:trHeight w:val="263" w:hRule="atLeast"/>
        </w:trPr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GWK9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GWK9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sco Physical Access</w:t>
            </w:r>
          </w:p>
        </w:tc>
        <w:tc>
          <w:tcPr>
            <w:tcW w:w="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SCO2951-SEC/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2951-SEC/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4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2951 Security Bundle w/SEC license PAK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DSL-RJ1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DSL-RJ11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4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vender Cable for xDSL, Straight-through,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J-11, 6 feet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R-CCP-EXP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R-CCP-EXP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4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onfig Pro Express on Router Flash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-2921-51-A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-2921-51-A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4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2921/2951 AC Power Supply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L-29-IPB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L-29-IPB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 Base License</w:t>
            </w:r>
          </w:p>
        </w:tc>
        <w:tc>
          <w:tcPr>
            <w:tcW w:w="2680" w:type="dxa"/>
            <w:gridSpan w:val="3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 Cisco 2901-2951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L-29-SEC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L-29-SEC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curity License</w:t>
            </w:r>
          </w:p>
        </w:tc>
        <w:tc>
          <w:tcPr>
            <w:tcW w:w="2680" w:type="dxa"/>
            <w:gridSpan w:val="3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 Cisco 2901-2951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-DSK-SATA-500GB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-DSK-SATA-500GB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4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 GB hard disk drive for SRE SM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-MEM-VLP-2GB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-MEM-VLP-2GB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4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GB Very Low Profile SDRAM for SRE SM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4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 Power Cord (North America), C13, NEMA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-15P, 2.1m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SK-MODE-RAID-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SK-MODE-RAID-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4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figure hard drives as RAID 0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-VMSS-SM-M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-VMSS-SM-MS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4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deo Management and Storage System Media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rver License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-VMSS-SM-OM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-VMSS-SM-OM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4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deo Management and Storage System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gridSpan w:val="4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perations Manager Licen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WIC-1ADSL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WIC-1ADSL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4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-port ADSLoPOTS HWIC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2951-512U2GB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2951-512U2GB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4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2MB to 2GB DRAM Upgrade (1 2GB DIMM)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gridSpan w:val="4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 Cisco 2951 ISR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CF-256U2GB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CF-256U2GB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4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6MB to 2GB Compact Flash Upgrade for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gridSpan w:val="4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1900,2900,3900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2951UK9-15102T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2951UK9-15102T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4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2951 IOS UNIVERSAL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-SRE-900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-SRE-900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4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rvices Module with Services Ready Engine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SRE)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-VMSS-6.2.1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-VMSS-6.2.1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4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deo Management and Storage System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gridSpan w:val="4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oftware 6.2.1for the SM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9-VMS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9-VMSS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4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MSS software contrainer for SM-SRE-900-K9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WIC2-2MFT-T1/E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WIC2-2MFT-T1/E1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4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-Port 2nd Gen Multiflex Trunk Voice/WAN Int.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rd - T1/E1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SCO2951-SEC/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2951-SEC/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4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2951 Security Bundle w/SEC license PAK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R-CCP-EXP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R-CCP-EXP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4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onfig Pro Express on Router Flash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-2921-51-A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-2921-51-A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4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2921/2951 AC Power Supply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0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8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b/>
                <w:b/>
                <w:w w:val="88"/>
                <w:sz w:val="16"/>
              </w:rPr>
            </w:pPr>
            <w:r>
              <w:rPr>
                <w:rFonts w:eastAsia="Arial" w:cs="Arial" w:ascii="Arial" w:hAnsi="Arial"/>
                <w:b/>
                <w:w w:val="88"/>
                <w:sz w:val="16"/>
              </w:rPr>
              <w:t>Cisco PCI Solution for Retail 2.0 Design and Implementation Guide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8"/>
                <w:sz w:val="24"/>
              </w:rPr>
            </w:r>
          </w:p>
        </w:tc>
        <w:tc>
          <w:tcPr>
            <w:tcW w:w="14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60" w:type="dxa"/>
            <w:vMerge w:val="restart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L-13453-01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gridSpan w:val="2"/>
            <w:vMerge w:val="restart"/>
            <w:tcBorders/>
          </w:tcPr>
          <w:p>
            <w:pPr>
              <w:pStyle w:val="Normal"/>
              <w:spacing w:lineRule="exact" w:line="224"/>
              <w:ind w:right="60" w:hanging="0"/>
              <w:jc w:val="right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1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1000" w:right="72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300" w:leader="none"/>
        </w:tabs>
        <w:spacing w:lineRule="atLeast" w:line="0"/>
        <w:ind w:left="8340" w:hanging="0"/>
        <w:rPr/>
      </w:pPr>
      <w:bookmarkStart w:id="12" w:name="page12"/>
      <w:bookmarkEnd w:id="12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93345" cy="92710"/>
                <wp:effectExtent l="5715" t="5080" r="444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1.5pt;width:7.3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525.5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6665595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85pt,-7.2pt" to="524.85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/>
      </w:pPr>
      <w:r>
        <w:rPr>
          <w:rFonts w:eastAsia="Arial" w:cs="Arial" w:ascii="Arial" w:hAnsi="Arial"/>
          <w:b/>
          <w:sz w:val="16"/>
        </w:rPr>
        <w:t>Stores—Medium Sto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740"/>
        <w:gridCol w:w="160"/>
        <w:gridCol w:w="1560"/>
        <w:gridCol w:w="2200"/>
        <w:gridCol w:w="1040"/>
        <w:gridCol w:w="1480"/>
        <w:gridCol w:w="2720"/>
        <w:gridCol w:w="540"/>
        <w:gridCol w:w="40"/>
      </w:tblGrid>
      <w:tr>
        <w:trPr>
          <w:trHeight w:val="263" w:hRule="atLeast"/>
        </w:trPr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L-29-IPB-K9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L-29-IPB-K9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14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 Base License</w:t>
            </w:r>
          </w:p>
        </w:tc>
        <w:tc>
          <w:tcPr>
            <w:tcW w:w="2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 Cisco 2901-2951</w:t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L-29-SEC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L-29-SEC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curity License</w:t>
            </w:r>
          </w:p>
        </w:tc>
        <w:tc>
          <w:tcPr>
            <w:tcW w:w="2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 Cisco 2901-29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 Power Cord (North America), C13, NEM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-15P, 2.1m</w:t>
            </w:r>
          </w:p>
        </w:tc>
        <w:tc>
          <w:tcPr>
            <w:tcW w:w="2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WIC-3G-HSPA-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WIC-3G-HSPA-A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G HWIC ATT HSPA/UMTS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0/1900/2100MHz; Quad-band 2G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2951-512U2GB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2951-512U2GB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2MB to 2GB DRAM Upgrade (1 2GB DIMM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 Cisco 2951 IS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CF-256U2GB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CF-256U2GB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6MB to 2GB Compact Flash Upgrade fo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1900,2900,3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ME-AIR-WLC25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ME-AIR-WLC25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-AP WLAN Controller NM for Cisco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00/3800 Series</w:t>
            </w:r>
          </w:p>
        </w:tc>
        <w:tc>
          <w:tcPr>
            <w:tcW w:w="2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2951UK9-15102T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2951UK9-15102T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2951 IOS UNIVERSAL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-NM-ADPTR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-NM-ADPTR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twork Module Adapter for SM Slot on Cisco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00, 3900 ISR</w:t>
            </w:r>
          </w:p>
        </w:tc>
        <w:tc>
          <w:tcPr>
            <w:tcW w:w="2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LCEK9-6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LCEK9-6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Unified WLAN Controller SW Release 6.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MD</w:t>
            </w:r>
          </w:p>
        </w:tc>
        <w:tc>
          <w:tcPr>
            <w:tcW w:w="2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WIC2-2MFT-T1/E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WIC2-2MFT-T1/E1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-Port 2nd Gen Multiflex Trunk Voice/WAN Int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rd - T1/E1</w:t>
            </w:r>
          </w:p>
        </w:tc>
        <w:tc>
          <w:tcPr>
            <w:tcW w:w="2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242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421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Indoor SD IP Dome, 2.8-10mm, D/N,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oked, CM</w:t>
            </w:r>
          </w:p>
        </w:tc>
        <w:tc>
          <w:tcPr>
            <w:tcW w:w="2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42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421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24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250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50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2500 IP Camera, Full Resolution,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y/Night</w:t>
            </w:r>
          </w:p>
        </w:tc>
        <w:tc>
          <w:tcPr>
            <w:tcW w:w="2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CAB-BA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CAB-BAC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 C15 Power Cable North Americ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VT55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VT55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IP Camera Tamron 5-50mm Varifocal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ens</w:t>
            </w:r>
          </w:p>
        </w:tc>
        <w:tc>
          <w:tcPr>
            <w:tcW w:w="2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PWRPAC-12V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PWRPAC-12V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S External Dual Voltage Power Supply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 Encode/Dec</w:t>
            </w:r>
          </w:p>
        </w:tc>
        <w:tc>
          <w:tcPr>
            <w:tcW w:w="2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0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0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2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2520V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520V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SD IP Dome, 2.8-10mm, D/N, V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2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2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2520V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2521V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521V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SD IP Dome, 2.8-10mm, D/N, Smoked,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R</w:t>
            </w:r>
          </w:p>
        </w:tc>
        <w:tc>
          <w:tcPr>
            <w:tcW w:w="2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2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21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2521V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2521V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521V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SD IP Dome, 2.8-10mm, D/N, Smoked,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R</w:t>
            </w:r>
          </w:p>
        </w:tc>
        <w:tc>
          <w:tcPr>
            <w:tcW w:w="2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72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w w:val="90"/>
                <w:sz w:val="16"/>
              </w:rPr>
            </w:pPr>
            <w:r>
              <w:rPr>
                <w:rFonts w:eastAsia="Arial" w:cs="Arial" w:ascii="Arial" w:hAnsi="Arial"/>
                <w:b/>
                <w:w w:val="90"/>
                <w:sz w:val="16"/>
              </w:rPr>
              <w:t>Cisco PCI Solution for Retail 2.0 Design and Implementation Guide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0"/>
                <w:sz w:val="24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vMerge w:val="restart"/>
            <w:tcBorders/>
          </w:tcPr>
          <w:p>
            <w:pPr>
              <w:pStyle w:val="Normal"/>
              <w:spacing w:lineRule="exact" w:line="224"/>
              <w:ind w:left="14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12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6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L-13453-01</w:t>
            </w:r>
          </w:p>
        </w:tc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720" w:right="100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20" w:leader="none"/>
        </w:tabs>
        <w:spacing w:lineRule="atLeast" w:line="0"/>
        <w:ind w:left="180" w:hanging="0"/>
        <w:rPr/>
      </w:pPr>
      <w:bookmarkStart w:id="13" w:name="page13"/>
      <w:bookmarkEnd w:id="13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6585585</wp:posOffset>
                </wp:positionH>
                <wp:positionV relativeFrom="paragraph">
                  <wp:posOffset>19050</wp:posOffset>
                </wp:positionV>
                <wp:extent cx="94615" cy="92710"/>
                <wp:effectExtent l="5715" t="5080" r="444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8.55pt;margin-top:1.5pt;width:7.4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508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.45pt" to="525.9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3970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7.2pt" to="1.1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680" w:hanging="0"/>
        <w:rPr/>
      </w:pPr>
      <w:r>
        <w:rPr>
          <w:rFonts w:eastAsia="Arial" w:cs="Arial" w:ascii="Arial" w:hAnsi="Arial"/>
          <w:b/>
          <w:sz w:val="16"/>
        </w:rPr>
        <w:t>Stores—Medium Sto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460"/>
        <w:gridCol w:w="2200"/>
        <w:gridCol w:w="1060"/>
        <w:gridCol w:w="3820"/>
        <w:gridCol w:w="160"/>
        <w:gridCol w:w="140"/>
        <w:gridCol w:w="80"/>
        <w:gridCol w:w="540"/>
        <w:gridCol w:w="23"/>
      </w:tblGrid>
      <w:tr>
        <w:trPr>
          <w:trHeight w:val="263" w:hRule="atLeast"/>
        </w:trPr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21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21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2521V</w:t>
            </w:r>
          </w:p>
        </w:tc>
        <w:tc>
          <w:tcPr>
            <w:tcW w:w="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450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45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4500 IP Camera, HD, DSP, Day/Night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CAB-BA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CAB-BA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 C15 Power Cable North America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VFM15-5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VFM15-5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IP Camera Lens Megapixel 15-50mm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ujinon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PWRPAC-12V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PWRPAC-12V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S External Dual Voltage Power Supply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 Encode/Dec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450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45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4500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501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501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ideo Surveillance IP Camera, Indoor HD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me (Clear)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IVSIPC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IVSIPC1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sco Video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urveillance IP Camera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501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5011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ideo Surveillance IP Camera, Indoor HD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me (Smoked)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IVSIPC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IVSIPC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sco Video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urveillance IP Camera, Indo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OM-SW4.1=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OM-SW4.1=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OM Operations Manager v4.1 Software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ly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AS-OMSW4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AS-OMSW41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 APP SUPP CIVS-OM Operations Manager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4.1 Software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VM-1DFL=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VM-1DFL=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S Virtual Matrix Client License, 1 client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AS-VSVMCL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AS-VSVMCL1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 APP SUPP CIVS-VM-1DFL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VM-SW6.2=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VM-SW6.2=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VM Virtual Matrix v6.2 Software License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AS-VMSW62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AS-VMSW62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 APP SUPP CIVS-VM Virtual Matrix v6.2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oftware Lic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S-C2960PD-8TT-L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2960PD-8TT-L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2960 Powered Device 8 10/100 +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1000BT  LAN Base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 Power Cord (North America), C13, NEMA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-15P, 2.1m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2960P8T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2960P8T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at2960 Pwrd Device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 10/100-1 1K BT LAN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-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-A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 Sply In:100-240VAC Out:48VDC 380mA-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60PD-8TT-L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S-C3750X-48PF-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3750X-48PF-S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3750X 48 Port Full PoE IP Base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3KX-PWR-1100WA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3KX-PWR-1100WA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3K-X 1100W AC Power Supply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3KX-NM-1G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3KX-NM-1G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3K-X 1G Network Module option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ID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72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b/>
                <w:b/>
                <w:w w:val="88"/>
                <w:sz w:val="16"/>
              </w:rPr>
            </w:pPr>
            <w:r>
              <w:rPr>
                <w:rFonts w:eastAsia="Arial" w:cs="Arial" w:ascii="Arial" w:hAnsi="Arial"/>
                <w:b/>
                <w:w w:val="88"/>
                <w:sz w:val="16"/>
              </w:rPr>
              <w:t>Cisco PCI Solution for Retail 2.0 Design and Implementation Guide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8"/>
                <w:sz w:val="24"/>
              </w:rPr>
            </w:r>
          </w:p>
        </w:tc>
        <w:tc>
          <w:tcPr>
            <w:tcW w:w="14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60" w:type="dxa"/>
            <w:vMerge w:val="restart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L-13453-01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gridSpan w:val="2"/>
            <w:vMerge w:val="restart"/>
            <w:tcBorders/>
          </w:tcPr>
          <w:p>
            <w:pPr>
              <w:pStyle w:val="Normal"/>
              <w:spacing w:lineRule="exact" w:line="224"/>
              <w:ind w:left="4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1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1000" w:right="72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300" w:leader="none"/>
        </w:tabs>
        <w:spacing w:lineRule="atLeast" w:line="0"/>
        <w:ind w:left="8340" w:hanging="0"/>
        <w:rPr/>
      </w:pPr>
      <w:bookmarkStart w:id="14" w:name="page14"/>
      <w:bookmarkEnd w:id="14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93345" cy="92710"/>
                <wp:effectExtent l="5715" t="5080" r="444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1.5pt;width:7.3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525.5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6665595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85pt,-7.2pt" to="524.85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/>
      </w:pPr>
      <w:r>
        <w:rPr>
          <w:rFonts w:eastAsia="Arial" w:cs="Arial" w:ascii="Arial" w:hAnsi="Arial"/>
          <w:b/>
          <w:sz w:val="16"/>
        </w:rPr>
        <w:t>Stores—Large Sto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0"/>
        <w:gridCol w:w="2200"/>
        <w:gridCol w:w="1040"/>
        <w:gridCol w:w="4200"/>
        <w:gridCol w:w="560"/>
      </w:tblGrid>
      <w:tr>
        <w:trPr>
          <w:trHeight w:val="263" w:hRule="atLeast"/>
        </w:trPr>
        <w:tc>
          <w:tcPr>
            <w:tcW w:w="25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3KX-PWR-1100WAC/2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3KX-PWR-1100WAC/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3K-X 1100W AC Secondary</w:t>
            </w:r>
          </w:p>
        </w:tc>
        <w:tc>
          <w:tcPr>
            <w:tcW w:w="5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wer Supply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3KX-A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3KX-AC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 Power Cord for Catalyst 3K-X (North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merica)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SPWR-150CM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SPWR-150CM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50X Stack Power Cable 150 CM - Upgrade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STACK-1M-NH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STACK-1M-NH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StackWise 1M Non-Halogen Lead Free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acking Cable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3750X4F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3750X4FS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atalyst 3750X 48 Port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ull PoE IP Base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75XVK9T-12253SE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75XVK9T-12253SE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 3750X IOS UNIVERSAL WITH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EB BASE DEV MGR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P-GE-S=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P-GE-S=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BASE-SX SFP (DOM)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42"/>
        </w:rPr>
        <w:t>Stores—Large Store</w:t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b/>
          <w:b/>
          <w:sz w:val="42"/>
        </w:rPr>
      </w:pPr>
      <w:r>
        <w:rPr>
          <w:rFonts w:eastAsia="Times New Roman" w:cs="Times New Roman" w:ascii="Times New Roman" w:hAnsi="Times New Roman"/>
          <w:b/>
          <w:sz w:val="42"/>
        </w:rPr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740"/>
        <w:gridCol w:w="160"/>
        <w:gridCol w:w="1520"/>
        <w:gridCol w:w="2200"/>
        <w:gridCol w:w="1040"/>
        <w:gridCol w:w="4240"/>
        <w:gridCol w:w="540"/>
        <w:gridCol w:w="40"/>
      </w:tblGrid>
      <w:tr>
        <w:trPr>
          <w:trHeight w:val="553" w:hRule="atLeast"/>
        </w:trPr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ame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atalog Num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ndor</w:t>
            </w:r>
          </w:p>
        </w:tc>
        <w:tc>
          <w:tcPr>
            <w:tcW w:w="42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escription</w:t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Qty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IR-CAP3502E-A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CAP3502E-A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2.11a/g/n Ctrlr-based AP w/CleanAir; Ext Ant;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 Reg Domain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BRACKET-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BRACKET-1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0/1140/1260/3500 Low Profile Mounting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racket (Default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T-RAIL-R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T-RAIL-R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eiling Grid Clip for Aironet APs - Recessed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unt (Default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NT2422DW-R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NT2422DW-R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4 GHz 2.2 dBi Swivel Dipole Antenna White,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P-TNC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NT5135DW-R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NT5135DW-R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 GHz 3.5 dBi Swivel Dipole Antenna White,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P-TNC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AP3502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AP3502A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802.11a/g/n Ctrlr-based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P w/CleanAir; 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G1RK9W8-12423J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G1RK9W8-12423JA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3500 Series IOS Wireless LAN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troller-based Recovery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IR-CAP3502I-A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CAP3502I-A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2.11a/g/n Ctrlr-based AP w/CleanAir; Int Ant;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 Reg Domain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BRACKET-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BRACKET-1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0/1140/1260/3500 Low Profile Mounting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racket (Default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T-RAIL-R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T-RAIL-R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eiling Grid Clip for Aironet APs - Recessed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unt (Default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AP352I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AP352IA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802.11a/g/n Ctrlr-based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P w/CleanAir; I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G1RK9W8-12423J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G1RK9W8-12423JA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3500 Series IOS Wireless LAN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troller-based Recovery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705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6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Cisco PCI Solution for Retail 2.0 Design and Implementation Guide</w:t>
            </w:r>
          </w:p>
        </w:tc>
        <w:tc>
          <w:tcPr>
            <w:tcW w:w="4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7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vMerge w:val="restart"/>
            <w:tcBorders/>
          </w:tcPr>
          <w:p>
            <w:pPr>
              <w:pStyle w:val="Normal"/>
              <w:spacing w:lineRule="exact" w:line="224"/>
              <w:ind w:left="14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14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7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3840" w:hanging="0"/>
              <w:rPr>
                <w:rFonts w:ascii="Arial" w:hAnsi="Arial" w:eastAsia="Arial" w:cs="Arial"/>
                <w:b/>
                <w:b/>
                <w:w w:val="94"/>
                <w:sz w:val="16"/>
              </w:rPr>
            </w:pPr>
            <w:r>
              <w:rPr>
                <w:rFonts w:eastAsia="Arial" w:cs="Arial" w:ascii="Arial" w:hAnsi="Arial"/>
                <w:b/>
                <w:w w:val="94"/>
                <w:sz w:val="16"/>
              </w:rPr>
              <w:t>OL-13453-01</w:t>
            </w:r>
          </w:p>
        </w:tc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4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7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720" w:right="100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20" w:leader="none"/>
        </w:tabs>
        <w:spacing w:lineRule="atLeast" w:line="0"/>
        <w:ind w:left="180" w:hanging="0"/>
        <w:rPr/>
      </w:pPr>
      <w:bookmarkStart w:id="15" w:name="page15"/>
      <w:bookmarkEnd w:id="15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6585585</wp:posOffset>
                </wp:positionH>
                <wp:positionV relativeFrom="paragraph">
                  <wp:posOffset>19050</wp:posOffset>
                </wp:positionV>
                <wp:extent cx="94615" cy="92710"/>
                <wp:effectExtent l="5715" t="5080" r="444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8.55pt;margin-top:1.5pt;width:7.4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508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.45pt" to="525.9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13970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7.2pt" to="1.1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860" w:hanging="0"/>
        <w:rPr/>
      </w:pPr>
      <w:r>
        <w:rPr>
          <w:rFonts w:eastAsia="Arial" w:cs="Arial" w:ascii="Arial" w:hAnsi="Arial"/>
          <w:b/>
          <w:sz w:val="16"/>
        </w:rPr>
        <w:t>Stores—Large Sto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440"/>
        <w:gridCol w:w="2180"/>
        <w:gridCol w:w="1060"/>
        <w:gridCol w:w="3860"/>
        <w:gridCol w:w="160"/>
        <w:gridCol w:w="120"/>
        <w:gridCol w:w="80"/>
        <w:gridCol w:w="560"/>
        <w:gridCol w:w="23"/>
      </w:tblGrid>
      <w:tr>
        <w:trPr>
          <w:trHeight w:val="263" w:hRule="atLeast"/>
        </w:trPr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IR-CT5508-25-K9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CT5508-25-K9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5508 Series Wireless Controller for up to</w:t>
            </w:r>
          </w:p>
        </w:tc>
        <w:tc>
          <w:tcPr>
            <w:tcW w:w="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 APs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C-CT5508-25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C-CT5508-25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 AP Base license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C-CT5508-BASE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C-CT5508-BASE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ase Software License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PWR-5500-AC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PWR-5500-A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5500 Series Wireless Controller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dundant Power Supply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PWR-CORD-NA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PWR-CORD-NA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 Line Cord North America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T0825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T0825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sco 5508 Series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LC-T=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LC-T=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BASE-T SFP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C5500K9-70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C5500K9-7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Unified Wireless Controller SW Release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0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AC-GW-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Physical Access Gateway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SW-1.0-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SW-1.0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Physical Access Gateway Software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ersion 1.0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GW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GW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sco Physical Access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SCO3945-SEC/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3945-SEC/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3945 Security Bundle w/SEC license PAK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00-FANASSY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00-FANASSY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3925/3945 Fan Assembly (Bezel included)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3900-SPE150/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3900-SPE150/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Services Performance Engine 150 for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3945 ISR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R-CCP-EXP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R-CCP-EXP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onfig Pro Express on Router Flash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-3900-AC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-3900-A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3925/3945 AC Power Supply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L-39-IPB-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L-39-IPB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 Base License for Cisco 3925/3945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L-39-SEC-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L-39-SEC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curity License for Cisco 3900 Series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 Power Cord (North America), C13, NEMA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-15P, 2.1m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P2ST-NMEIPS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P2ST-NMEIPS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M2, 8X5XNBD NME-IPS-K9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3945SEC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3945SE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sco 3945 Security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undle w/SEC license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WIC-3G-HSPA-A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WIC-3G-HSPA-A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G HWIC ATT HSPA/UMTS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0/1900/2100MHz; Quad-band 2G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-SW-NME-7.0-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-SW-NME-7.0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 Software v7.0 for NME-IPS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3900-1GU2GB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3900-1GU2GB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GB to 2GB DRAM Upgrade (1GB+1GB) for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3925/3945 ISR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51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2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  <w:b/>
                <w:b/>
                <w:w w:val="88"/>
                <w:sz w:val="16"/>
              </w:rPr>
            </w:pPr>
            <w:r>
              <w:rPr>
                <w:rFonts w:eastAsia="Arial" w:cs="Arial" w:ascii="Arial" w:hAnsi="Arial"/>
                <w:b/>
                <w:w w:val="88"/>
                <w:sz w:val="16"/>
              </w:rPr>
              <w:t>Cisco PCI Solution for Retail 2.0 Design and Implementation Guide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8"/>
                <w:sz w:val="24"/>
              </w:rPr>
            </w:r>
          </w:p>
        </w:tc>
        <w:tc>
          <w:tcPr>
            <w:tcW w:w="12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9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40" w:type="dxa"/>
            <w:vMerge w:val="restart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L-13453-01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gridSpan w:val="2"/>
            <w:vMerge w:val="restart"/>
            <w:tcBorders/>
          </w:tcPr>
          <w:p>
            <w:pPr>
              <w:pStyle w:val="Normal"/>
              <w:spacing w:lineRule="exact" w:line="224"/>
              <w:ind w:right="60" w:hanging="0"/>
              <w:jc w:val="right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1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1000" w:right="72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300" w:leader="none"/>
        </w:tabs>
        <w:spacing w:lineRule="atLeast" w:line="0"/>
        <w:ind w:left="8340" w:hanging="0"/>
        <w:rPr/>
      </w:pPr>
      <w:bookmarkStart w:id="16" w:name="page16"/>
      <w:bookmarkEnd w:id="16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93345" cy="92710"/>
                <wp:effectExtent l="5715" t="5080" r="444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1.5pt;width:7.3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525.5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6665595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85pt,-7.2pt" to="524.85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/>
      </w:pPr>
      <w:r>
        <w:rPr>
          <w:rFonts w:eastAsia="Arial" w:cs="Arial" w:ascii="Arial" w:hAnsi="Arial"/>
          <w:b/>
          <w:sz w:val="16"/>
        </w:rPr>
        <w:t>Stores—Large Sto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740"/>
        <w:gridCol w:w="160"/>
        <w:gridCol w:w="1520"/>
        <w:gridCol w:w="2200"/>
        <w:gridCol w:w="1040"/>
        <w:gridCol w:w="4240"/>
        <w:gridCol w:w="540"/>
        <w:gridCol w:w="40"/>
      </w:tblGrid>
      <w:tr>
        <w:trPr>
          <w:trHeight w:val="263" w:hRule="atLeast"/>
        </w:trPr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2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CF-256U2GB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CF-256U2GB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6MB to 2GB Compact Flash Upgrade for</w:t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1900,2900,3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ME-IPS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ME-IPS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IPS NM for 2811, 2821, 2851 and 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-3900-AC/2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-3900-AC/2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3925/3945 AC Power Supply (Secondary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S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9UK9-15102T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9UK9-15102T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3925-3945 IOS UNIVERSAL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-NM-ADPTR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-NM-ADPTR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twork Module Adapter for SM Slot on Cisco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00, 3900 IS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WIC2-2MFT-T1/E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WIC2-2MFT-T1/E1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-Port 2nd Gen Multiflex Trunk Voice/WAN Int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rd - T1/E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SCO3945-SEC/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3945-SEC/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3945 Security Bundle w/SEC license PAK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00-FANASSY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00-FANASSY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3925/3945 Fan Assembly (Bezel included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3900-SPE150/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3900-SPE150/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Services Performance Engine 150 fo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3945 IS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DSL-RJ1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DSL-RJ11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vender Cable for xDSL, Straight-through,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J-11, 6 fee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R-CCP-EXP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R-CCP-EXP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onfig Pro Express on Router Flash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-3900-A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-3900-AC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3925/3945 AC Power Supply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L-39-IPB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L-39-IPB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 Base License for Cisco 3925/394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L-39-SEC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L-39-SEC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curity License for Cisco 3900 Series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 Power Cord (North America), C13, NEM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-15P, 2.1m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P2ST-NMEIPS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P2ST-NMEIPS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M2, 8X5XNBD NME-IPS-K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3945SE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3945SEC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sco 3945 Security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undle w/SEC licens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WIC-1ADSL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WIC-1ADSL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-port ADSLoPOTS HWIC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-SW-NME-7.0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-SW-NME-7.0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 Software v7.0 for NME-IPS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3900-1GU2GB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3900-1GU2GB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GB to 2GB DRAM Upgrade (1GB+1GB) fo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3925/3945 IS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CF-256U2GB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CF-256U2GB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6MB to 2GB Compact Flash Upgrade fo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1900,2900,39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ME-IPS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ME-IPS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IPS NM for 2811, 2821, 2851 and 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-3900-AC/2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-3900-AC/2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3925/3945 AC Power Supply (Secondary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S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90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6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Cisco PCI Solution for Retail 2.0 Design and Implementation Guide</w:t>
            </w:r>
          </w:p>
        </w:tc>
        <w:tc>
          <w:tcPr>
            <w:tcW w:w="4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7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vMerge w:val="restart"/>
            <w:tcBorders/>
          </w:tcPr>
          <w:p>
            <w:pPr>
              <w:pStyle w:val="Normal"/>
              <w:spacing w:lineRule="exact" w:line="224"/>
              <w:ind w:left="14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16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7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3840" w:hanging="0"/>
              <w:rPr>
                <w:rFonts w:ascii="Arial" w:hAnsi="Arial" w:eastAsia="Arial" w:cs="Arial"/>
                <w:b/>
                <w:b/>
                <w:w w:val="94"/>
                <w:sz w:val="16"/>
              </w:rPr>
            </w:pPr>
            <w:r>
              <w:rPr>
                <w:rFonts w:eastAsia="Arial" w:cs="Arial" w:ascii="Arial" w:hAnsi="Arial"/>
                <w:b/>
                <w:w w:val="94"/>
                <w:sz w:val="16"/>
              </w:rPr>
              <w:t>OL-13453-01</w:t>
            </w:r>
          </w:p>
        </w:tc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4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7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720" w:right="100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20" w:leader="none"/>
        </w:tabs>
        <w:spacing w:lineRule="atLeast" w:line="0"/>
        <w:ind w:left="180" w:hanging="0"/>
        <w:rPr/>
      </w:pPr>
      <w:bookmarkStart w:id="17" w:name="page17"/>
      <w:bookmarkEnd w:id="17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6585585</wp:posOffset>
                </wp:positionH>
                <wp:positionV relativeFrom="paragraph">
                  <wp:posOffset>19050</wp:posOffset>
                </wp:positionV>
                <wp:extent cx="94615" cy="92710"/>
                <wp:effectExtent l="5715" t="5080" r="444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8.55pt;margin-top:1.5pt;width:7.4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508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.45pt" to="525.9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13970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7.2pt" to="1.1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860" w:hanging="0"/>
        <w:rPr/>
      </w:pPr>
      <w:r>
        <w:rPr>
          <w:rFonts w:eastAsia="Arial" w:cs="Arial" w:ascii="Arial" w:hAnsi="Arial"/>
          <w:b/>
          <w:sz w:val="16"/>
        </w:rPr>
        <w:t>Stores—Large Sto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440"/>
        <w:gridCol w:w="2180"/>
        <w:gridCol w:w="1060"/>
        <w:gridCol w:w="3860"/>
        <w:gridCol w:w="160"/>
        <w:gridCol w:w="120"/>
        <w:gridCol w:w="80"/>
        <w:gridCol w:w="560"/>
        <w:gridCol w:w="23"/>
      </w:tblGrid>
      <w:tr>
        <w:trPr>
          <w:trHeight w:val="263" w:hRule="atLeast"/>
        </w:trPr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9UK9-15102T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9UK9-15102T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3925-3945 IOS UNIVERSAL</w:t>
            </w:r>
          </w:p>
        </w:tc>
        <w:tc>
          <w:tcPr>
            <w:tcW w:w="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-NM-ADPTR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-NM-ADPTR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twork Module Adapter for SM Slot on Cisco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00, 3900 ISR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WIC2-2MFT-T1/E1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WIC2-2MFT-T1/E1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-Port 2nd Gen Multiflex Trunk Voice/WAN Int.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rd - T1/E1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2421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421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Indoor SD IP Dome, 2.8-10mm, D/N,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oked, CM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421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421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2421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2500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5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2500 IP Camera, Full Resolution,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y/Night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CAB-BAC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CAB-BA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 C15 Power Cable North America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VT55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VT55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IP Camera Tamron 5-50mm Varifocal Lens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PWRPAC-12V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PWRPAC-12V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S External Dual Voltage Power Supply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 Encode/Dec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00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2500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2520V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520V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SD IP Dome, 2.8-10mm, D/N, VR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20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2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2520V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2521V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521V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SD IP Dome, 2.8-10mm, D/N, Smoked,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R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21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21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2521V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4500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45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4500 IP Camera, HD, DSP, Day/Night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CAB-BAC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CAB-BA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 C15 Power Cable North America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VFM15-50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VFM15-5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IP Camera Lens Megapixel 15-50mm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ujinon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PWRPAC-12V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PWRPAC-12V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S External Dual Voltage Power Supply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 Encode/Dec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4500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45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4500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5010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501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ideo Surveillance IP Camera, Indoor HD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me (Clear)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IVSIPC1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IVSIPC1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sco Video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urveillance IP Camera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5011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5011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ideo Surveillance IP Camera, Indoor HD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me (Smoked)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IVSIPC0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IVSIPC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sco Video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urveillance IP Camera, Indo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8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2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  <w:b/>
                <w:b/>
                <w:w w:val="88"/>
                <w:sz w:val="16"/>
              </w:rPr>
            </w:pPr>
            <w:r>
              <w:rPr>
                <w:rFonts w:eastAsia="Arial" w:cs="Arial" w:ascii="Arial" w:hAnsi="Arial"/>
                <w:b/>
                <w:w w:val="88"/>
                <w:sz w:val="16"/>
              </w:rPr>
              <w:t>Cisco PCI Solution for Retail 2.0 Design and Implementation Guide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8"/>
                <w:sz w:val="24"/>
              </w:rPr>
            </w:r>
          </w:p>
        </w:tc>
        <w:tc>
          <w:tcPr>
            <w:tcW w:w="12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9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40" w:type="dxa"/>
            <w:vMerge w:val="restart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L-13453-01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gridSpan w:val="2"/>
            <w:vMerge w:val="restart"/>
            <w:tcBorders/>
          </w:tcPr>
          <w:p>
            <w:pPr>
              <w:pStyle w:val="Normal"/>
              <w:spacing w:lineRule="exact" w:line="224"/>
              <w:ind w:right="60" w:hanging="0"/>
              <w:jc w:val="right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1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1000" w:right="72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300" w:leader="none"/>
        </w:tabs>
        <w:spacing w:lineRule="atLeast" w:line="0"/>
        <w:ind w:left="8340" w:hanging="0"/>
        <w:rPr/>
      </w:pPr>
      <w:bookmarkStart w:id="18" w:name="page18"/>
      <w:bookmarkEnd w:id="18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93345" cy="92710"/>
                <wp:effectExtent l="5715" t="5080" r="444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1.5pt;width:7.3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525.5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6665595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85pt,-7.2pt" to="524.85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/>
      </w:pPr>
      <w:r>
        <w:rPr>
          <w:rFonts w:eastAsia="Arial" w:cs="Arial" w:ascii="Arial" w:hAnsi="Arial"/>
          <w:b/>
          <w:sz w:val="16"/>
        </w:rPr>
        <w:t>Stores—Large Sto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740"/>
        <w:gridCol w:w="160"/>
        <w:gridCol w:w="1520"/>
        <w:gridCol w:w="2200"/>
        <w:gridCol w:w="1040"/>
        <w:gridCol w:w="4240"/>
        <w:gridCol w:w="540"/>
        <w:gridCol w:w="40"/>
      </w:tblGrid>
      <w:tr>
        <w:trPr>
          <w:trHeight w:val="263" w:hRule="atLeast"/>
        </w:trPr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2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MSP-2RU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MSP-2RU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RU w/Motherboard;1 CPU;RAID;Pwr</w:t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upp;NO Drives;NO Options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CAB-16-A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CAB-16-AC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 C16 Power Cable North Americ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HDD-100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HDD-100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TB SATA Drive for CIVS-MSP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MS-SW6.2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MS-SW6.2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MS Media Server v6.2 Software Licens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ith Hardwar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PS-90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PS-90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dundant 900W Power Supply for CIVS-MSP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RU, 4RU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VSM-SW4262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VSM-SW4262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VSM Video Surveillance Manage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4.2/6.2 SW Mfg Imag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VSM2U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VSM2U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2RU MSP Assembly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OM-SW4.1=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OM-SW4.1=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OM Operations Manager v4.1 Softwar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ly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AS-OMSW4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AS-OMSW41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 APP SUPP CIVS-OM Operations Manage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4.1 Softwar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VM-1DFL=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VM-1DFL=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S Virtual Matrix Client License, 1 clien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AS-VSVMCL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AS-VSVMCL1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 APP SUPP CIVS-VM-1DFL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VM-SW6.2=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VM-SW6.2=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VM Virtual Matrix v6.2 Software Licens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AS-VMSW62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AS-VMSW62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 APP SUPP CIVS-VM Virtual Matrix v6.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oftware Lic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S-C3560-8PC-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3560-8PC-S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talyst 3560 Compact 8 10/100 PoE + 1 T/SFP;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 Base Imag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-R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-RA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wer Cord,110V, Right Angl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WSC3568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WSC3568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24X7X4 Catalyst 3560 8 10/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S-C3560X-24P-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3560X-24P-S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3560X 24 Port PoE IP Bas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3KX-PWR-715WA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3KX-PWR-715WAC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3K-X 715W AC Power Supply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3KX-NM-1G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3KX-NM-1G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3K-X 1G Network Module option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ID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3KX-A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3KX-AC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 Power Cord for Catalyst 3K-X (North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merica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3560X2P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3560X2PS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atalyst 3560X 24 Por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E IP Bas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56XVK9T-12253SE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56XVK9T-12253SE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T 3560X IOS UNIVERSAL WITH WEB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ASED DEV MG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P-GE-S=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P-GE-S=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BASE-SX SFP (DOM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8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6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Cisco PCI Solution for Retail 2.0 Design and Implementation Guide</w:t>
            </w:r>
          </w:p>
        </w:tc>
        <w:tc>
          <w:tcPr>
            <w:tcW w:w="4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7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vMerge w:val="restart"/>
            <w:tcBorders/>
          </w:tcPr>
          <w:p>
            <w:pPr>
              <w:pStyle w:val="Normal"/>
              <w:spacing w:lineRule="exact" w:line="224"/>
              <w:ind w:left="14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18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7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3840" w:hanging="0"/>
              <w:rPr>
                <w:rFonts w:ascii="Arial" w:hAnsi="Arial" w:eastAsia="Arial" w:cs="Arial"/>
                <w:b/>
                <w:b/>
                <w:w w:val="94"/>
                <w:sz w:val="16"/>
              </w:rPr>
            </w:pPr>
            <w:r>
              <w:rPr>
                <w:rFonts w:eastAsia="Arial" w:cs="Arial" w:ascii="Arial" w:hAnsi="Arial"/>
                <w:b/>
                <w:w w:val="94"/>
                <w:sz w:val="16"/>
              </w:rPr>
              <w:t>OL-13453-01</w:t>
            </w:r>
          </w:p>
        </w:tc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4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7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720" w:right="100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20" w:leader="none"/>
        </w:tabs>
        <w:spacing w:lineRule="atLeast" w:line="0"/>
        <w:ind w:left="180" w:hanging="0"/>
        <w:rPr/>
      </w:pPr>
      <w:bookmarkStart w:id="19" w:name="page19"/>
      <w:bookmarkEnd w:id="19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6585585</wp:posOffset>
                </wp:positionH>
                <wp:positionV relativeFrom="paragraph">
                  <wp:posOffset>19050</wp:posOffset>
                </wp:positionV>
                <wp:extent cx="94615" cy="92710"/>
                <wp:effectExtent l="5715" t="5080" r="444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8.55pt;margin-top:1.5pt;width:7.4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508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.45pt" to="525.9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13970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7.2pt" to="1.1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100" w:hanging="0"/>
        <w:rPr>
          <w:rFonts w:ascii="Arial" w:hAnsi="Arial" w:eastAsia="Arial" w:cs="Arial"/>
          <w:b/>
          <w:b/>
          <w:sz w:val="15"/>
        </w:rPr>
      </w:pPr>
      <w:r>
        <w:rPr>
          <w:rFonts w:eastAsia="Arial" w:cs="Arial" w:ascii="Arial" w:hAnsi="Arial"/>
          <w:b/>
          <w:sz w:val="15"/>
        </w:rPr>
        <w:t>Data Center, Internet Edge, DM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2180"/>
        <w:gridCol w:w="1060"/>
        <w:gridCol w:w="4220"/>
        <w:gridCol w:w="560"/>
      </w:tblGrid>
      <w:tr>
        <w:trPr>
          <w:trHeight w:val="263" w:hRule="atLeast"/>
        </w:trPr>
        <w:tc>
          <w:tcPr>
            <w:tcW w:w="24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S-C4507R+E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4507R+E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4500E 7 slot chassis for</w:t>
            </w:r>
          </w:p>
        </w:tc>
        <w:tc>
          <w:tcPr>
            <w:tcW w:w="5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Gbps/slot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4500E-IPB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4500E-IPB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per IP Base License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-2800W-TWLK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-2800W-TWL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.S. Power Cord, Twist Lock, NEMA 6-20 Plug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4507R+E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4507R+E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atalyst4500E 7 slot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hassis for 48Gbps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LC-SX-MM=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LC-SX-MM=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E SFP, LC connector SX transceiver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</w:tr>
      <w:tr>
        <w:trPr>
          <w:trHeight w:val="252" w:hRule="atLeast"/>
        </w:trPr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-C45-2800ACV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-C45-2800ACV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4500 2800W AC Power Supply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Data and PoE)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-C45-2800ACV/2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-C45-2800ACV/2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4500 2800W AC Power Supply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Data and PoE)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45UK9-31-01XO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45UK9-31-01XO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T4500e SUP7e Universal Crypto Image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4448-GB-SFP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4448-GB-SFP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4500 48-Port 1000Base-X (SFPs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ptional)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45-SUP7-E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45-SUP7-E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4500 E-Series Supervisor,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8Gbps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45-SUP7-E/2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45-SUP7-E/2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4500 E-Series Supervisor,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8Gbps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4624-SFP-E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4624-SFP-E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4500 E-Series 24-Port GE (SFP)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4748-RJ45V+E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4748-RJ45V+E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4500E 48-Port PoE 802.3at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/100/1000(RJ45)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42"/>
        </w:rPr>
      </w:pPr>
      <w:r>
        <w:rPr>
          <w:rFonts w:eastAsia="Arial" w:cs="Arial" w:ascii="Arial" w:hAnsi="Arial"/>
          <w:b/>
          <w:sz w:val="42"/>
        </w:rPr>
        <w:t>Data Center, Internet Edge, DM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42"/>
        </w:rPr>
      </w:pPr>
      <w:r>
        <w:rPr>
          <w:rFonts w:eastAsia="Times New Roman" w:cs="Times New Roman" w:ascii="Times New Roman" w:hAnsi="Times New Roman"/>
          <w:b/>
          <w:sz w:val="42"/>
        </w:rPr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420"/>
        <w:gridCol w:w="2180"/>
        <w:gridCol w:w="1060"/>
        <w:gridCol w:w="3880"/>
        <w:gridCol w:w="160"/>
        <w:gridCol w:w="180"/>
        <w:gridCol w:w="560"/>
        <w:gridCol w:w="40"/>
      </w:tblGrid>
      <w:tr>
        <w:trPr>
          <w:trHeight w:val="553" w:hRule="atLeast"/>
        </w:trPr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ame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atalog Num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ndor</w:t>
            </w:r>
          </w:p>
        </w:tc>
        <w:tc>
          <w:tcPr>
            <w:tcW w:w="422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escription</w:t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Qty</w:t>
            </w:r>
          </w:p>
        </w:tc>
      </w:tr>
      <w:tr>
        <w:trPr>
          <w:trHeight w:val="66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SA5585-S60-2A-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85-S60-2A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85-X Chas w/ SSP60,6 GE,4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P+,2 GE Mgt,2 AC,3DES/AES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-SSP-60-INC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-SSP-60-IN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85-X Security Services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cessor-60 with 6GE, 4SFP+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-VPN-CLNT-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-VPN-CLNT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PN Client Software (Windows, Solaris,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nux, Mac)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00-ENCR-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00-ENCR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00 Strong Encryption License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3DES/AES)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85-BLANK-F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85-BLANK-F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85-X Full Width Blank Slot Cover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85-BLANK-HD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85-BLANK-HD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85-X Hard Drive Blank Slot Cover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806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4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b/>
                <w:b/>
                <w:w w:val="88"/>
                <w:sz w:val="16"/>
              </w:rPr>
            </w:pPr>
            <w:r>
              <w:rPr>
                <w:rFonts w:eastAsia="Arial" w:cs="Arial" w:ascii="Arial" w:hAnsi="Arial"/>
                <w:b/>
                <w:w w:val="88"/>
                <w:sz w:val="16"/>
              </w:rPr>
              <w:t>Cisco PCI Solution for Retail 2.0 Design and Implementation Guide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8"/>
                <w:sz w:val="24"/>
              </w:rPr>
            </w:r>
          </w:p>
        </w:tc>
        <w:tc>
          <w:tcPr>
            <w:tcW w:w="18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9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L-13453-01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vMerge w:val="restart"/>
            <w:tcBorders/>
          </w:tcPr>
          <w:p>
            <w:pPr>
              <w:pStyle w:val="Normal"/>
              <w:spacing w:lineRule="exact" w:line="224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19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1000" w:right="72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300" w:leader="none"/>
        </w:tabs>
        <w:spacing w:lineRule="atLeast" w:line="0"/>
        <w:ind w:left="8340" w:hanging="0"/>
        <w:rPr/>
      </w:pPr>
      <w:bookmarkStart w:id="20" w:name="page20"/>
      <w:bookmarkEnd w:id="20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93345" cy="92710"/>
                <wp:effectExtent l="5715" t="5080" r="444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1.5pt;width:7.3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525.5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6665595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85pt,-7.2pt" to="524.85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Data Center, Internet Edge, DM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740"/>
        <w:gridCol w:w="160"/>
        <w:gridCol w:w="1520"/>
        <w:gridCol w:w="2180"/>
        <w:gridCol w:w="1060"/>
        <w:gridCol w:w="4220"/>
        <w:gridCol w:w="560"/>
        <w:gridCol w:w="40"/>
      </w:tblGrid>
      <w:tr>
        <w:trPr>
          <w:trHeight w:val="263" w:hRule="atLeast"/>
        </w:trPr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2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85-PWR-AC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85-PWR-AC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85-X AC Power Supply</w:t>
            </w:r>
          </w:p>
        </w:tc>
        <w:tc>
          <w:tcPr>
            <w:tcW w:w="5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-ADV-END-SEC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-ADV-END-SE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00 Advanced Endpoint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sessment License for SSL VPN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00-SC-10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00-SC-1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00 10 Security Contexts License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00-SSL-1000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00-SSL-10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00 SSL VPN 1000 Premium User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cense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US515P-C19-US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US515P-C19-US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MA 5-15 to IEC-C19 13ft US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A85S62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A85S62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ASA 5585-X Chas w/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SP40,6 GE,4 SFP+,2 G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-ASA5585-8.2-K8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-ASA5585-8.2-K8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00 Series Software Version 8.2 for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 5585-X, DES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SR1002-5G-SHA/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2-5G-SHA/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R1002 Sec+HA Bundle w/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SP-5G,AESK9,License,4GB DRAM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-ESP5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-ESP5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R1K Embedded Services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cessor,5Gbps,ASR1002 only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FPI-RTU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FPI-RT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ex. Pack Insp. Right-To-Use Feat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c,ASR1000 Series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FW-RTU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FW-RT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rewall Right-To-Use Feature Lic for ASR1000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ries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IOSRED-RTU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IOSRED-RT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 Redundancy Right-To-Use Feat Lic for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 Series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IPSEC-RTU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IPSEC-RT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cryption Right-To-Use Feature Lic for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 Series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ASR1R1-AESK9-31S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ASR1R1-AESK9-31S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R 1000 Series RP1 ADVANCED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TERPRISE SERVICES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2-PWR-AC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2-PWR-A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R1002 AC Power Supply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-RA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-RA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wer Cord,110V, Right Angle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25GSHA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25GSHAK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24X7X4 ASR1002 Sec+HA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undle w/ESP-5G, AESK9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SR1004-20G-HA/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4-20G-HA/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R1004 HA Bundle w/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SP-20G,RP1,SIP10,AESK9,License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-ESP20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-ESP2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R1000 Embedded Services Processor,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G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-SPA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-SPA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A for ASR1000; No Physical Part; For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racking Only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IOSRED-RTU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IOSRED-RT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 Redundancy Right-To-Use Feat Lic for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 Series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-ASR1K-HDD-40GB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-ASR1K-HDD-40GB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R1000 RP1 40GB HDD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-ASR1K-RP1-4GB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-ASR1K-RP1-4GB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R1000 RP1 4GB DRAM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0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0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6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Cisco PCI Solution for Retail 2.0 Design and Implementation Guide</w:t>
            </w:r>
          </w:p>
        </w:tc>
        <w:tc>
          <w:tcPr>
            <w:tcW w:w="4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7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vMerge w:val="restart"/>
            <w:tcBorders/>
          </w:tcPr>
          <w:p>
            <w:pPr>
              <w:pStyle w:val="Normal"/>
              <w:spacing w:lineRule="exact" w:line="224"/>
              <w:ind w:left="14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20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7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384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OL-13453-0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7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720" w:right="100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20" w:leader="none"/>
        </w:tabs>
        <w:spacing w:lineRule="atLeast" w:line="0"/>
        <w:ind w:left="180" w:hanging="0"/>
        <w:rPr/>
      </w:pPr>
      <w:bookmarkStart w:id="21" w:name="page21"/>
      <w:bookmarkEnd w:id="21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6585585</wp:posOffset>
                </wp:positionH>
                <wp:positionV relativeFrom="paragraph">
                  <wp:posOffset>19050</wp:posOffset>
                </wp:positionV>
                <wp:extent cx="94615" cy="92710"/>
                <wp:effectExtent l="5715" t="5080" r="444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8.55pt;margin-top:1.5pt;width:7.4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508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.45pt" to="525.9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13970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7.2pt" to="1.1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100" w:hanging="0"/>
        <w:rPr>
          <w:rFonts w:ascii="Arial" w:hAnsi="Arial" w:eastAsia="Arial" w:cs="Arial"/>
          <w:b/>
          <w:b/>
          <w:sz w:val="15"/>
        </w:rPr>
      </w:pPr>
      <w:r>
        <w:rPr>
          <w:rFonts w:eastAsia="Arial" w:cs="Arial" w:ascii="Arial" w:hAnsi="Arial"/>
          <w:b/>
          <w:sz w:val="15"/>
        </w:rPr>
        <w:t>Data Center, Internet Edge, DM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420"/>
        <w:gridCol w:w="2180"/>
        <w:gridCol w:w="1060"/>
        <w:gridCol w:w="3880"/>
        <w:gridCol w:w="160"/>
        <w:gridCol w:w="180"/>
        <w:gridCol w:w="560"/>
        <w:gridCol w:w="40"/>
      </w:tblGrid>
      <w:tr>
        <w:trPr>
          <w:trHeight w:val="263" w:hRule="atLeast"/>
        </w:trPr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ASR1R1-AESK9-31S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ASR1R1-AESK9-31S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R 1000 Series RP1 ADVANCED</w:t>
            </w:r>
          </w:p>
        </w:tc>
        <w:tc>
          <w:tcPr>
            <w:tcW w:w="5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TERPRISE SERVICES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-RP1-BUN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-RP1-BUN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R1000 Route Processor 1, 4GB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RAM,Bundle Component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-SIP10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-SIP1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R1000 SPA Interface Processor 10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-SIP10-BUN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-SIP10-BUN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R1000 SPA Interface Processor 10,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undle Component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4-PWR-AC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4-PWR-A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R1004 AC Power Supply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15A-90L-US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15A-90L-US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A AC Pwr Cord, left-angle (United States)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bundle option)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420GHA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420GHAK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24X7X4 ASR1004 Chassis 2 P/S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A1ESP20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A1ESP2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24X7X4 ASR1000 Embedded Svc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cessor,20G,Crypt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ASRRP1B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ASRRP1B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24X7X4 Cisco ASR1000 Route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cessor 1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ASRSIPB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ASRSIPB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24X7X4 Cisco ASR1000 SPA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rface Processor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FW-RTU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FW-RT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rewall Right-To-Use Feature Lic for ASR1000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ries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A-1X10GE-L-V2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A-1X10GE-L-V2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1-Port 10GE LAN-PHY Shared Port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dapter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FP-10G-MM-SR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FP-10G-MM-SR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GBASE-SR XFP Module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AC-GW-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Physical Access Gateway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SW-1.0-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SW-1.0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Physical Access Gateway Software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ersion 1.0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GW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GW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sco Physical Access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2520V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520V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SD IP Dome, 2.8-10mm, D/N, VR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20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2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2520V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Ironport Bundle E-mail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ronport Bundle E-mail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ronport A La Carte examples for Webn and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nd Web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d Web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-mail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5K-C5020P-NBF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K-C5020P-NBF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Nexus 5020 NetApp OSM version, 2 PS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020-ACC-KIT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020-ACC-KIT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Nexus 5020 Accessory Kit, Option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K-PAC-1200W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K-PAC-1200W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Nexus 5020 PSU module, 100-240VAC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0W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9K12A-NA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9K12A-NA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wer Cord, 125VAC 13A NEMA 5-15 Plug,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rth America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72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4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b/>
                <w:b/>
                <w:w w:val="88"/>
                <w:sz w:val="16"/>
              </w:rPr>
            </w:pPr>
            <w:r>
              <w:rPr>
                <w:rFonts w:eastAsia="Arial" w:cs="Arial" w:ascii="Arial" w:hAnsi="Arial"/>
                <w:b/>
                <w:w w:val="88"/>
                <w:sz w:val="16"/>
              </w:rPr>
              <w:t>Cisco PCI Solution for Retail 2.0 Design and Implementation Guide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8"/>
                <w:sz w:val="24"/>
              </w:rPr>
            </w:r>
          </w:p>
        </w:tc>
        <w:tc>
          <w:tcPr>
            <w:tcW w:w="18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9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L-13453-01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vMerge w:val="restart"/>
            <w:tcBorders/>
          </w:tcPr>
          <w:p>
            <w:pPr>
              <w:pStyle w:val="Normal"/>
              <w:spacing w:lineRule="exact" w:line="224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2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1000" w:right="72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300" w:leader="none"/>
        </w:tabs>
        <w:spacing w:lineRule="atLeast" w:line="0"/>
        <w:ind w:left="8340" w:hanging="0"/>
        <w:rPr/>
      </w:pPr>
      <w:bookmarkStart w:id="22" w:name="page22"/>
      <w:bookmarkEnd w:id="22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93345" cy="92710"/>
                <wp:effectExtent l="5715" t="5080" r="444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1.5pt;width:7.3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525.5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6665595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85pt,-7.2pt" to="524.85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Data Center, Internet Edge, DM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740"/>
        <w:gridCol w:w="160"/>
        <w:gridCol w:w="1520"/>
        <w:gridCol w:w="2180"/>
        <w:gridCol w:w="1060"/>
        <w:gridCol w:w="4220"/>
        <w:gridCol w:w="560"/>
        <w:gridCol w:w="40"/>
      </w:tblGrid>
      <w:tr>
        <w:trPr>
          <w:trHeight w:val="263" w:hRule="atLeast"/>
        </w:trPr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2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N5020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N5020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24X7X4 N5000 2RU Chassis no PS</w:t>
            </w:r>
          </w:p>
        </w:tc>
        <w:tc>
          <w:tcPr>
            <w:tcW w:w="5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000FMS1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000FMS1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Nexus 5000 Fabric Manager Server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cense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K-M1600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K-M16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000 1000 Series Module 6port 10GE(req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P+)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KUK9-421N2.1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KUK9-421N2.1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Nexus 5000 Base OS Software Rel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2(1)N2(1)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P-H10GB-CU1M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P-H10GB-CU1M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GBASE-CU SFP+ Cable 1 Meter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P-H10GB-CU3M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P-H10GB-CU3M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GBASE-CU SFP+ Cable 3 Meter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S-C3750X-24T-S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3750X-24T-S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3750X 24 Port Data IP Base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3KX-PWR-350WAC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3KX-PWR-350WA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3K-X 350W AC Power Supply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75XVK9T-12255SE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75XVK9T-12255SE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T 3750X IOS UNIVERSAL WITH WEB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ASE DEV MGR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3KX-PWR-350WAC/2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3KX-PWR-350WAC/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3K-X 350W AC Secondary Power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upply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3KX-AC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3KX-A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 Power Cord for Catalyst 3K-X (North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merica)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SPWR-150CM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SPWR-150CM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50X Stack Power Cable 150 CM - Upgrade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STACK-1M-NH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STACK-1M-NH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StackWise 1M Non-Halogen Lead Free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acking Cable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3750X2TS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3750X2TS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24X7X4 Catalyst 3750X 24 Port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ta IP Base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S-C6509-E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6509-E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Enhanced 9-slot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hassis,15RU,no PS,no Fan Tray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F-S720-64MB-RP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F-S720-64MB-RP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ootflash for SUP720-64MB-RP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C6K-CPTFL1GB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C6K-CPTFL1GB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Compact Flash Memory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GB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XCEF720-256M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XCEF720-256M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256MB DDR, xCEF720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67xx interface, DFC3A)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-FWM-ASDM-6.1F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-FWM-ASDM-6.1F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vice Manager for FWSM 4.0 for Catalyst 6500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d 7600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F6K-MSFC3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F6K-MSFC3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Multilayer Switch Feature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rd (MSFC) III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F6K-PFC3C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F6K-PFC3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Sup 720-10G Policy Feature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rd 3C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S720-10G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S720-10G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Supervisor 720 with 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GbE ports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F6700-CFC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F6700-CF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Central Fwd Card for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xx modules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5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6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Cisco PCI Solution for Retail 2.0 Design and Implementation Guide</w:t>
            </w:r>
          </w:p>
        </w:tc>
        <w:tc>
          <w:tcPr>
            <w:tcW w:w="4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7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vMerge w:val="restart"/>
            <w:tcBorders/>
          </w:tcPr>
          <w:p>
            <w:pPr>
              <w:pStyle w:val="Normal"/>
              <w:spacing w:lineRule="exact" w:line="224"/>
              <w:ind w:left="14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22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7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384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OL-13453-0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7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720" w:right="100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20" w:leader="none"/>
        </w:tabs>
        <w:spacing w:lineRule="atLeast" w:line="0"/>
        <w:ind w:left="180" w:hanging="0"/>
        <w:rPr/>
      </w:pPr>
      <w:bookmarkStart w:id="23" w:name="page23"/>
      <w:bookmarkEnd w:id="23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6585585</wp:posOffset>
                </wp:positionH>
                <wp:positionV relativeFrom="paragraph">
                  <wp:posOffset>19050</wp:posOffset>
                </wp:positionV>
                <wp:extent cx="94615" cy="92710"/>
                <wp:effectExtent l="5715" t="5080" r="444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8.55pt;margin-top:1.5pt;width:7.4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508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.45pt" to="525.9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13970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7.2pt" to="1.1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100" w:hanging="0"/>
        <w:rPr>
          <w:rFonts w:ascii="Arial" w:hAnsi="Arial" w:eastAsia="Arial" w:cs="Arial"/>
          <w:b/>
          <w:b/>
          <w:sz w:val="15"/>
        </w:rPr>
      </w:pPr>
      <w:r>
        <w:rPr>
          <w:rFonts w:eastAsia="Arial" w:cs="Arial" w:ascii="Arial" w:hAnsi="Arial"/>
          <w:b/>
          <w:sz w:val="15"/>
        </w:rPr>
        <w:t>Data Center, Internet Edge, DM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420"/>
        <w:gridCol w:w="2180"/>
        <w:gridCol w:w="1060"/>
        <w:gridCol w:w="3880"/>
        <w:gridCol w:w="160"/>
        <w:gridCol w:w="180"/>
        <w:gridCol w:w="560"/>
        <w:gridCol w:w="40"/>
      </w:tblGrid>
      <w:tr>
        <w:trPr>
          <w:trHeight w:val="263" w:hRule="atLeast"/>
        </w:trPr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F6700-DFC3CXL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F6700-DFC3CXL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Dist Fwd Card- 3CXL, for</w:t>
            </w:r>
          </w:p>
        </w:tc>
        <w:tc>
          <w:tcPr>
            <w:tcW w:w="5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xx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16-10GE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16-10GE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16 port 10 Gigabit Ethernet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ase Module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-16G-LIC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-16G-LI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20 16Gbps License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-SSL-05K-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-SSL-05K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pplication Control Engine SSL License, 5000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PS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-VIRT-020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-VIRT-02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pplication Control Engine Virtualization 20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texts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20-MOD-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20-MOD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pplication Control Engine 20 Hardware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-C6K-TWLK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-C6K-TWLK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wer Cord, 250Vac 16A, twist lock NEMA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6-20 plug, US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F-ADAPTER-SP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F-ADAPTER-SP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 adapter for SUP720 and SUP720-10G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P2OS-WIDSBN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P2OS-WIDSBNK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M2,OS 8X5XNBD 600M IDSM-2 Mod for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ACE20MOD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ACE20MOD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Application Control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WS-FWM1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WS-FWM1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x5xNBD Svc, Firewall blade for Catalyst 6500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C6K-CPTFL1GB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C6K-CPTFL1GB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Compact Flash Memory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GB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-SVC-FWM-4.0-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-SVC-FWM-4.0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rewall Module Software 4.0 for 6500 and 7600,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free VFW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-SVC-IPSV7.0-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-SVC-IPSV7.0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 Software v7.0 for IDSM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6K-A23-ACE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6K-A23-ACE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 Module Software A2(3)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V33ISK9C-12233SXI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V33ISK9C-12233SXI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6000-VSS720 IOS IP SERVICES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SH - DEFAULT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S720-10G-3C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S720-10G-3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 6500 Supervisor 720 with 2 ports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GbE and MSFC3 PFC3C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6509-E-FAN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6509-E-FAN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9-E Chassis Fan Tray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AC-6000W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AC-6000W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t6500 6000W AC Power Supply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SVC-FWM-1-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SVC-FWM-1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rewall blade for 6500 and 7600, VFW License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parate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SVC-IDS2-BUN-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SVC-IDS2-BUN-K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0M IDSM-2 Mod for Cat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16-10G-3CXL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16-10G-3CXL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16 port 10 Gigabit Ethernet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/ DFC3CXL(req X2)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48-GE-TX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48-GE-TX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t6500 48-port 10/100/1000 GE Mod: fabric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abled, RJ-45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66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4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b/>
                <w:b/>
                <w:w w:val="88"/>
                <w:sz w:val="16"/>
              </w:rPr>
            </w:pPr>
            <w:r>
              <w:rPr>
                <w:rFonts w:eastAsia="Arial" w:cs="Arial" w:ascii="Arial" w:hAnsi="Arial"/>
                <w:b/>
                <w:w w:val="88"/>
                <w:sz w:val="16"/>
              </w:rPr>
              <w:t>Cisco PCI Solution for Retail 2.0 Design and Implementation Guide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8"/>
                <w:sz w:val="24"/>
              </w:rPr>
            </w:r>
          </w:p>
        </w:tc>
        <w:tc>
          <w:tcPr>
            <w:tcW w:w="18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9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L-13453-01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vMerge w:val="restart"/>
            <w:tcBorders/>
          </w:tcPr>
          <w:p>
            <w:pPr>
              <w:pStyle w:val="Normal"/>
              <w:spacing w:lineRule="exact" w:line="224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2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1000" w:right="72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300" w:leader="none"/>
        </w:tabs>
        <w:spacing w:lineRule="atLeast" w:line="0"/>
        <w:ind w:left="8340" w:hanging="0"/>
        <w:rPr/>
      </w:pPr>
      <w:bookmarkStart w:id="24" w:name="page24"/>
      <w:bookmarkEnd w:id="24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93345" cy="92710"/>
                <wp:effectExtent l="5715" t="5080" r="444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1.5pt;width:7.3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525.5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6665595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85pt,-7.2pt" to="524.85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Data Center, Internet Edge, DM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740"/>
        <w:gridCol w:w="160"/>
        <w:gridCol w:w="1520"/>
        <w:gridCol w:w="2180"/>
        <w:gridCol w:w="1060"/>
        <w:gridCol w:w="4220"/>
        <w:gridCol w:w="560"/>
        <w:gridCol w:w="40"/>
      </w:tblGrid>
      <w:tr>
        <w:trPr>
          <w:trHeight w:val="263" w:hRule="atLeast"/>
        </w:trPr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2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2-10GB-SR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2-10GB-SR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GBASE-SR X2 Module</w:t>
            </w:r>
          </w:p>
        </w:tc>
        <w:tc>
          <w:tcPr>
            <w:tcW w:w="5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S-C6509-E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6509-E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Enhanced 9-slot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hassis,15RU,no PS,no Fan Tray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F-S720-64MB-RP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F-S720-64MB-RP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ootflash for SUP720-64MB-RP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C6K-CPTFL1GB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C6K-CPTFL1GB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Compact Flash Memory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GB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XCEF720-256M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XCEF720-256M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256MB DDR, xCEF720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67xx interface, DFC3A)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-FWM-ASDM-6.1F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-FWM-ASDM-6.1F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vice Manager for FWSM 4.0 for Catalyst 6500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d 7600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F6K-MSFC3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F6K-MSFC3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Multilayer Switch Feature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rd (MSFC) III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F6K-PFC3C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F6K-PFC3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Sup 720-10G Policy Feature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rd 3C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S720-10G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S720-10G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Supervisor 720 with 2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GbE ports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F6700-CFC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F6700-CF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Central Fwd Card for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xx modules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F6700-DFC3CXL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F6700-DFC3CXL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Dist Fwd Card- 3CXL, for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xx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16-10GE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16-10GE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16 port 10 Gigabit Ethernet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ase Module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-16G-LIC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-16G-LI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20 16Gbps License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-SSL-05K-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-SSL-05K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pplication Control Engine SSL License, 5000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PS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-VIRT-020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-VIRT-02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pplication Control Engine Virtualization 20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texts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20-MOD-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20-MOD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pplication Control Engine 20 Hardware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-C6K-TWLK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-C6K-TWLK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wer Cord, 250Vac 16A, twist lock NEMA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6-20 plug, US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F-ADAPTER-SP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F-ADAPTER-SP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 adapter for SUP720 and SUP720-10G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P2OS-WIDSBN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P2OS-WIDSBNK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M2,OS 8X5XNBD 600M IDSM-2 Mod for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ACE20MOD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ACE20MOD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Application Control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WS-FWM1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WS-FWM1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x5xNBD Svc, Firewall blade for Catalyst 6500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C6K-CPTFL1GB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C6K-CPTFL1GB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Compact Flash Memory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GB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-SVC-FWM-4.0-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-SVC-FWM-4.0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rewall Module Software 4.0 for 6500 and 7600,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free VFW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5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6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Cisco PCI Solution for Retail 2.0 Design and Implementation Guide</w:t>
            </w:r>
          </w:p>
        </w:tc>
        <w:tc>
          <w:tcPr>
            <w:tcW w:w="4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7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vMerge w:val="restart"/>
            <w:tcBorders/>
          </w:tcPr>
          <w:p>
            <w:pPr>
              <w:pStyle w:val="Normal"/>
              <w:spacing w:lineRule="exact" w:line="224"/>
              <w:ind w:left="14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24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7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384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OL-13453-0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7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720" w:right="100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20" w:leader="none"/>
        </w:tabs>
        <w:spacing w:lineRule="atLeast" w:line="0"/>
        <w:ind w:left="180" w:hanging="0"/>
        <w:rPr/>
      </w:pPr>
      <w:bookmarkStart w:id="25" w:name="page25"/>
      <w:bookmarkEnd w:id="25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6585585</wp:posOffset>
                </wp:positionH>
                <wp:positionV relativeFrom="paragraph">
                  <wp:posOffset>19050</wp:posOffset>
                </wp:positionV>
                <wp:extent cx="94615" cy="92710"/>
                <wp:effectExtent l="5715" t="5080" r="444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8.55pt;margin-top:1.5pt;width:7.4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508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.45pt" to="525.9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13970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7.2pt" to="1.1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60" w:hanging="0"/>
        <w:rPr/>
      </w:pPr>
      <w:r>
        <w:rPr>
          <w:rFonts w:eastAsia="Arial" w:cs="Arial" w:ascii="Arial" w:hAnsi="Arial"/>
          <w:b/>
          <w:sz w:val="16"/>
        </w:rPr>
        <w:t>Data Center—WAN Aggregat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2180"/>
        <w:gridCol w:w="1060"/>
        <w:gridCol w:w="4220"/>
        <w:gridCol w:w="600"/>
      </w:tblGrid>
      <w:tr>
        <w:trPr>
          <w:trHeight w:val="263" w:hRule="atLeast"/>
        </w:trPr>
        <w:tc>
          <w:tcPr>
            <w:tcW w:w="24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-SVC-IPSV7.0-K9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-SVC-IPSV7.0-K9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 Software v7.0 for IDSM2</w:t>
            </w:r>
          </w:p>
        </w:tc>
        <w:tc>
          <w:tcPr>
            <w:tcW w:w="6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6K-A23-ACE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6K-A23-ACE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 Module Software A2(3)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V33ISK9C-12233SXI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V33ISK9C-12233SXI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6000-VSS720 IOS IP SERVICES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SH - DEFAULT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S720-10G-3C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S720-10G-3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t 6500 Supervisor 720 with 2 ports 10GbE and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SFC3 PFC3C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6509-E-FAN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6509-E-FAN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9-E Chassis Fan Tray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AC-6000W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AC-6000W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t6500 6000W AC Power Supply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SVC-FWM-1-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SVC-FWM-1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rewall blade for 6500 and 7600, VFW Licens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parat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SVC-IDS2-BUN-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SVC-IDS2-BUN-K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0M IDSM-2 Mod for Cat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16-10G-3CXL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16-10G-3CXL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16 port 10 Gigabit Ethernet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/ DFC3CXL(req X2)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48-GE-TX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48-GE-TX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t6500 48-port 10/100/1000 GE Mod: fabric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abled, RJ-45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2-10GB-SR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2-10GB-SR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GBASE-SR X2 Modu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</w:tr>
      <w:tr>
        <w:trPr>
          <w:trHeight w:val="250" w:hRule="atLeast"/>
        </w:trPr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42"/>
        </w:rPr>
        <w:t>Data Center—WAN Aggregation</w:t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b/>
          <w:b/>
          <w:sz w:val="42"/>
        </w:rPr>
      </w:pPr>
      <w:r>
        <w:rPr>
          <w:rFonts w:eastAsia="Times New Roman" w:cs="Times New Roman" w:ascii="Times New Roman" w:hAnsi="Times New Roman"/>
          <w:b/>
          <w:sz w:val="42"/>
        </w:rPr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400"/>
        <w:gridCol w:w="2200"/>
        <w:gridCol w:w="1060"/>
        <w:gridCol w:w="3880"/>
        <w:gridCol w:w="160"/>
        <w:gridCol w:w="160"/>
        <w:gridCol w:w="580"/>
        <w:gridCol w:w="40"/>
      </w:tblGrid>
      <w:tr>
        <w:trPr>
          <w:trHeight w:val="553" w:hRule="atLeast"/>
        </w:trPr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ame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atalog Num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ndor</w:t>
            </w:r>
          </w:p>
        </w:tc>
        <w:tc>
          <w:tcPr>
            <w:tcW w:w="420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escription</w:t>
            </w:r>
          </w:p>
        </w:tc>
        <w:tc>
          <w:tcPr>
            <w:tcW w:w="62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Qty</w:t>
            </w:r>
          </w:p>
        </w:tc>
      </w:tr>
      <w:tr>
        <w:trPr>
          <w:trHeight w:val="67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SA5540-AIP40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40-AIP40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 5540 Appliance w/ AIP-SSM-40, SW, HA,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GE+1FE, 3DES/AES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-AIP-40-INC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-AIP-40-INC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 5500 AIP Security Services Module-40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cluded w/ bundles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00-ENCR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00-ENCR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 5500 Strong Encryption License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3DES/AES)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40-VPN-PR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40-VPN-PR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 5540 VPN Premium 5000 IPsec User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cense (7.0 Only)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-AC-E-554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-AC-E-554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yConnect Essentials VPN License - ASA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40 (2500 Users)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-AC-M-554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-AC-M-554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yConnect Mobile - ASA 5540 (req. Essentials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r Premium)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-VPN-CLNT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-VPN-CLNT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PN Client Software (Windows, Solaris,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nux, Mac)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-VPNS-100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-VPNS-10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emium Shared VPN Server License - 1000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sers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885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4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b/>
                <w:b/>
                <w:w w:val="88"/>
                <w:sz w:val="16"/>
              </w:rPr>
            </w:pPr>
            <w:r>
              <w:rPr>
                <w:rFonts w:eastAsia="Arial" w:cs="Arial" w:ascii="Arial" w:hAnsi="Arial"/>
                <w:b/>
                <w:w w:val="88"/>
                <w:sz w:val="16"/>
              </w:rPr>
              <w:t>Cisco PCI Solution for Retail 2.0 Design and Implementation Guide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8"/>
                <w:sz w:val="24"/>
              </w:rPr>
            </w:r>
          </w:p>
        </w:tc>
        <w:tc>
          <w:tcPr>
            <w:tcW w:w="16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9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L-13453-01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80" w:type="dxa"/>
            <w:vMerge w:val="restart"/>
            <w:tcBorders/>
          </w:tcPr>
          <w:p>
            <w:pPr>
              <w:pStyle w:val="Normal"/>
              <w:spacing w:lineRule="exact" w:line="224"/>
              <w:ind w:left="2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2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1000" w:right="72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300" w:leader="none"/>
        </w:tabs>
        <w:spacing w:lineRule="atLeast" w:line="0"/>
        <w:ind w:left="8340" w:hanging="0"/>
        <w:rPr/>
      </w:pPr>
      <w:bookmarkStart w:id="26" w:name="page26"/>
      <w:bookmarkEnd w:id="26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93345" cy="92710"/>
                <wp:effectExtent l="5715" t="5080" r="444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1.5pt;width:7.3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525.5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6665595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85pt,-7.2pt" to="524.85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/>
      </w:pPr>
      <w:r>
        <w:rPr>
          <w:rFonts w:eastAsia="Arial" w:cs="Arial" w:ascii="Arial" w:hAnsi="Arial"/>
          <w:b/>
          <w:sz w:val="16"/>
        </w:rPr>
        <w:t>Data Center—WAN Aggregat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740"/>
        <w:gridCol w:w="160"/>
        <w:gridCol w:w="1500"/>
        <w:gridCol w:w="2200"/>
        <w:gridCol w:w="1060"/>
        <w:gridCol w:w="4200"/>
        <w:gridCol w:w="580"/>
        <w:gridCol w:w="40"/>
      </w:tblGrid>
      <w:tr>
        <w:trPr>
          <w:trHeight w:val="263" w:hRule="atLeast"/>
        </w:trPr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00-SC-5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00-SC-5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00 5 Security Contexts License</w:t>
            </w:r>
          </w:p>
        </w:tc>
        <w:tc>
          <w:tcPr>
            <w:tcW w:w="5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00-SSL-10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00-SSL-1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00 SSL VPN 100 Premium User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cense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 Power Cord (North America), C13, NEMA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-15P, 2.1m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U3-AS4A40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U3-AS4A40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 SVC, AR 24X7X4 ASA5540-AIP40-K9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-ASA-8.3-K8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-ASA-8.3-K8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00 Series Software v8.3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-ASA-AIP-7.0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-ASA-AIP-7.0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00 Series AIP Sofware 7.0 for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curity Service Modules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SR1002-5G-SHA/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2-5G-SHA/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R1002 Sec+HA Bundle w/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SP-5G,AESK9,License,4GB DRAM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-ESP5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-ESP5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R1K Embedded Services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cessor,5Gbps,ASR1002 only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FPI-RTU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FPI-RT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ex. Pack Insp. Right-To-Use Feat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c,ASR1000 Series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FW-RTU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FW-RT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rewall Right-To-Use Feature Lic for ASR1000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ries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IOSRED-RTU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IOSRED-RT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 Redundancy Right-To-Use Feat Lic for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 Series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IPSEC-RTU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IPSEC-RT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cryption Right-To-Use Feature Lic for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 Series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ASR1R1-AESK9-31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ASR1R1-AESK9-31S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R 1000 Series RP1 ADVANCED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TERPRISE SERVICES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2-PWR-A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2-PWR-A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R1002 AC Power Supply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8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-R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-RA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wer Cord,110V, Right Angle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8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25GSHA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25GSHAK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24X7X4 ASR1002 Sec+HA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undle w/ESP-5G, AESK9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AC-GW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Physical Access Gateway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SW-1.0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SW-1.0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Physical Access Gateway Software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ersion 1.0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GW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GW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sco Physical Access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2520V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520V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SD IP Dome, 2.8-10mm, D/N, VR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2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2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2520V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IPS-4260-4GE-BP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-4260-4GE-BP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60 Bundle with 4-Port Cu NIC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-4GE-BP-INT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-4GE-BP-INT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-Port Copper NIC with bypass for the IPS 4260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d 4270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78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6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Cisco PCI Solution for Retail 2.0 Design and Implementation Guide</w:t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7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vMerge w:val="restart"/>
            <w:tcBorders/>
          </w:tcPr>
          <w:p>
            <w:pPr>
              <w:pStyle w:val="Normal"/>
              <w:spacing w:lineRule="exact" w:line="224"/>
              <w:ind w:left="14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26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7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3581" w:hanging="0"/>
              <w:jc w:val="center"/>
              <w:rPr>
                <w:rFonts w:ascii="Arial" w:hAnsi="Arial" w:eastAsia="Arial" w:cs="Arial"/>
                <w:b/>
                <w:b/>
                <w:w w:val="81"/>
                <w:sz w:val="16"/>
              </w:rPr>
            </w:pPr>
            <w:r>
              <w:rPr>
                <w:rFonts w:eastAsia="Arial" w:cs="Arial" w:ascii="Arial" w:hAnsi="Arial"/>
                <w:b/>
                <w:w w:val="81"/>
                <w:sz w:val="16"/>
              </w:rPr>
              <w:t>OL-13453-0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1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81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7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720" w:right="100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20" w:leader="none"/>
        </w:tabs>
        <w:spacing w:lineRule="atLeast" w:line="0"/>
        <w:ind w:left="180" w:hanging="0"/>
        <w:rPr/>
      </w:pPr>
      <w:bookmarkStart w:id="27" w:name="page27"/>
      <w:bookmarkEnd w:id="27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6585585</wp:posOffset>
                </wp:positionH>
                <wp:positionV relativeFrom="paragraph">
                  <wp:posOffset>19050</wp:posOffset>
                </wp:positionV>
                <wp:extent cx="94615" cy="92710"/>
                <wp:effectExtent l="5715" t="5080" r="444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8.55pt;margin-top:1.5pt;width:7.4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508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.45pt" to="525.9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13970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7.2pt" to="1.1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760" w:hanging="0"/>
        <w:rPr/>
      </w:pPr>
      <w:r>
        <w:rPr>
          <w:rFonts w:eastAsia="Arial" w:cs="Arial" w:ascii="Arial" w:hAnsi="Arial"/>
          <w:b/>
          <w:sz w:val="16"/>
        </w:rPr>
        <w:t>Data Center—Servic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2200"/>
        <w:gridCol w:w="1060"/>
        <w:gridCol w:w="4200"/>
        <w:gridCol w:w="620"/>
      </w:tblGrid>
      <w:tr>
        <w:trPr>
          <w:trHeight w:val="263" w:hRule="atLeast"/>
        </w:trPr>
        <w:tc>
          <w:tcPr>
            <w:tcW w:w="2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 Power Cord (North America), C13, NEMA</w:t>
            </w:r>
          </w:p>
        </w:tc>
        <w:tc>
          <w:tcPr>
            <w:tcW w:w="62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-15P, 2.1m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P2SP-4260-4G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P2SP-4260-4G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M2, 24X7X4 IPS-4260-4GE-BP-K9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-4260-PWR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-4260-PWR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dundant power for 4260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-4GE-BP-INT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-4GE-BP-INT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-Port Copper NIC with bypass for the IPS 4260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d 4270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-SW-6.2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-SW-6.2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IPS Sensor software version 6.2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S-C3750X-24T-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3750X-24T-S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3750X 24 Port Data IP Base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</w:tr>
      <w:tr>
        <w:trPr>
          <w:trHeight w:val="252" w:hRule="atLeast"/>
        </w:trPr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3KX-PWR-350WA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3KX-PWR-350WA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3K-X 350W AC Power Supply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</w:tr>
      <w:tr>
        <w:trPr>
          <w:trHeight w:val="252" w:hRule="atLeast"/>
        </w:trPr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75XVK9T-12255SE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75XVK9T-12255SE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T 3750X IOS UNIVERSAL WITH WEB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ASE DEV MGR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3KX-PWR-350WAC/2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3KX-PWR-350WAC/2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3K-X 350W AC Secondary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wer Supply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3KX-A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3KX-A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 Power Cord for Catalyst 3K-X (North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merica)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SPWR-150CM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SPWR-150CM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50X Stack Power Cable 150 CM - Upgrade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</w:tr>
      <w:tr>
        <w:trPr>
          <w:trHeight w:val="252" w:hRule="atLeast"/>
        </w:trPr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STACK-1M-NH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STACK-1M-NH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StackWise 1M Non-Halogen Lead Free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acking Cable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3750X2T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3750X2TS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24X7X4 Catalyst 3750X 24 Port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ta IP Base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42"/>
        </w:rPr>
        <w:t>Data Center—Servic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42"/>
        </w:rPr>
      </w:pPr>
      <w:r>
        <w:rPr>
          <w:rFonts w:eastAsia="Times New Roman" w:cs="Times New Roman" w:ascii="Times New Roman" w:hAnsi="Times New Roman"/>
          <w:b/>
          <w:sz w:val="42"/>
        </w:rPr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380"/>
        <w:gridCol w:w="2240"/>
        <w:gridCol w:w="1040"/>
        <w:gridCol w:w="3880"/>
        <w:gridCol w:w="160"/>
        <w:gridCol w:w="140"/>
        <w:gridCol w:w="640"/>
        <w:gridCol w:w="23"/>
      </w:tblGrid>
      <w:tr>
        <w:trPr>
          <w:trHeight w:val="553" w:hRule="atLeast"/>
        </w:trPr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ame</w:t>
            </w:r>
          </w:p>
        </w:tc>
        <w:tc>
          <w:tcPr>
            <w:tcW w:w="22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atalog Num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ndor</w:t>
            </w:r>
          </w:p>
        </w:tc>
        <w:tc>
          <w:tcPr>
            <w:tcW w:w="418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escription</w:t>
            </w:r>
          </w:p>
        </w:tc>
        <w:tc>
          <w:tcPr>
            <w:tcW w:w="6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Qty</w:t>
            </w:r>
          </w:p>
        </w:tc>
        <w:tc>
          <w:tcPr>
            <w:tcW w:w="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SA5585-S60-2A-K9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85-S60-2A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 5585-X Chas w/ SSP60,6 GE,4 SFP+,2 GE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gt,2 AC,3DES/AES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-SSP-60-INC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-SSP-60-INC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 5585-X Security Services Processor-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ith 6GE, 4SFP+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-VPN-CLNT-K9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-VPN-CLNT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PN Client Software (Windows, Solaris,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nux, Mac)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00-ENCR-K9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00-ENCR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00 Strong Encryption License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3DES/AES)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85-BLANK-F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85-BLANK-F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85-X Full Width Blank Slot Cover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85-BLANK-HD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85-BLANK-HD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85-X Hard Drive Blank Slot Cover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926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2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  <w:b/>
                <w:b/>
                <w:w w:val="88"/>
                <w:sz w:val="16"/>
              </w:rPr>
            </w:pPr>
            <w:r>
              <w:rPr>
                <w:rFonts w:eastAsia="Arial" w:cs="Arial" w:ascii="Arial" w:hAnsi="Arial"/>
                <w:b/>
                <w:w w:val="88"/>
                <w:sz w:val="16"/>
              </w:rPr>
              <w:t>Cisco PCI Solution for Retail 2.0 Design and Implementation Guide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8"/>
                <w:sz w:val="24"/>
              </w:rPr>
            </w:r>
          </w:p>
        </w:tc>
        <w:tc>
          <w:tcPr>
            <w:tcW w:w="14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9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80" w:type="dxa"/>
            <w:vMerge w:val="restart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L-13453-01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4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2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1000" w:right="70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300" w:leader="none"/>
        </w:tabs>
        <w:spacing w:lineRule="atLeast" w:line="0"/>
        <w:ind w:left="8340" w:hanging="0"/>
        <w:rPr/>
      </w:pPr>
      <w:bookmarkStart w:id="28" w:name="page28"/>
      <w:bookmarkEnd w:id="28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93345" cy="92710"/>
                <wp:effectExtent l="5715" t="5080" r="444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1.5pt;width:7.3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525.5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6665595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85pt,-7.2pt" to="524.85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/>
      </w:pPr>
      <w:r>
        <w:rPr>
          <w:rFonts w:eastAsia="Arial" w:cs="Arial" w:ascii="Arial" w:hAnsi="Arial"/>
          <w:b/>
          <w:sz w:val="16"/>
        </w:rPr>
        <w:t>Data Center—Servic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740"/>
        <w:gridCol w:w="160"/>
        <w:gridCol w:w="1460"/>
        <w:gridCol w:w="2260"/>
        <w:gridCol w:w="1040"/>
        <w:gridCol w:w="4180"/>
        <w:gridCol w:w="600"/>
        <w:gridCol w:w="60"/>
      </w:tblGrid>
      <w:tr>
        <w:trPr>
          <w:trHeight w:val="263" w:hRule="atLeast"/>
        </w:trPr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85-PWR-AC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85-PWR-AC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85-X AC Power Supply</w:t>
            </w:r>
          </w:p>
        </w:tc>
        <w:tc>
          <w:tcPr>
            <w:tcW w:w="6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-ADV-END-SEC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-ADV-END-SEC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00 Advanced Endpoint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sessment License for SSL VPN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00-SC-10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00-SC-1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00 10 Security Contexts Licens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US515P-C19-US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US515P-C19-US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MA 5-15 to IEC-C19 13ft US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A85S62K9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A85S62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ASA 5585-X Chas w/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SP40,6 GE,4 SFP+,2 G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-ASA5585-8.2-K8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-ASA5585-8.2-K8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00 Series Software Version 8.2 for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 5585-X, DES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AC-GW-K9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Physical Access Gateway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SW-1.0-K9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SW-1.0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Physical Access Gateway Softwar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ersion 1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GWK9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GW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sco Physical Access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520V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520V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SD IP Dome, 2.8-10mm, D/N, VR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20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2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2520V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IPS4270-2X10GE-K9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4270-2X10GE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 4270-20 bundled with 2-port 10GE NIC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-2X10GE-SR-INC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-2X10GE-SR-INC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X10GE interface card included in 10GE 427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und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US515P-C19-US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US515P-C19-US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MA 5-15 to IEC-C19 13ft US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P2ST-IPS42702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P2ST-IPS42702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M2, 8X5XNBD IPS 4270-20 bundled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-2SX-INT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-2SX-INT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-port fiber interface for the 4260 and 427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-4GE-BP-INT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-4GE-BP-INT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-Port Copper NIC with bypass for the IPS 426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d 427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-SW-7.0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-SW-7.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IPS software version 7.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S-C6509-E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6509-E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Enhanced 9-slot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hassis,15RU,no PS,no Fan Tray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F-S720-64MB-RP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F-S720-64MB-RP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ootflash for SUP720-64MB-RP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C6K-CPTFL1GB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C6K-CPTFL1GB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Compact Flash Memory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GB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XCEF720-256M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XCEF720-256M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256MB DDR, xCEF72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67xx interface, DFC3A)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-FWM-ASDM-6.1F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-FWM-ASDM-6.1F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vice Manager for FWSM 4.0 for Catalyst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00 and 76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96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6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Cisco PCI Solution for Retail 2.0 Design and Implementation Guide</w:t>
            </w:r>
          </w:p>
        </w:tc>
        <w:tc>
          <w:tcPr>
            <w:tcW w:w="4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7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vMerge w:val="restart"/>
            <w:tcBorders/>
          </w:tcPr>
          <w:p>
            <w:pPr>
              <w:pStyle w:val="Normal"/>
              <w:spacing w:lineRule="exact" w:line="224"/>
              <w:ind w:left="14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28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7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3581" w:hanging="0"/>
              <w:jc w:val="center"/>
              <w:rPr>
                <w:rFonts w:ascii="Arial" w:hAnsi="Arial" w:eastAsia="Arial" w:cs="Arial"/>
                <w:b/>
                <w:b/>
                <w:w w:val="81"/>
                <w:sz w:val="16"/>
              </w:rPr>
            </w:pPr>
            <w:r>
              <w:rPr>
                <w:rFonts w:eastAsia="Arial" w:cs="Arial" w:ascii="Arial" w:hAnsi="Arial"/>
                <w:b/>
                <w:w w:val="81"/>
                <w:sz w:val="16"/>
              </w:rPr>
              <w:t>OL-13453-01</w:t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1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81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7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720" w:right="98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20" w:leader="none"/>
        </w:tabs>
        <w:spacing w:lineRule="atLeast" w:line="0"/>
        <w:ind w:left="180" w:hanging="0"/>
        <w:rPr/>
      </w:pPr>
      <w:bookmarkStart w:id="29" w:name="page29"/>
      <w:bookmarkEnd w:id="29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6585585</wp:posOffset>
                </wp:positionH>
                <wp:positionV relativeFrom="paragraph">
                  <wp:posOffset>19050</wp:posOffset>
                </wp:positionV>
                <wp:extent cx="94615" cy="92710"/>
                <wp:effectExtent l="5715" t="5080" r="444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8.55pt;margin-top:1.5pt;width:7.4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508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.45pt" to="525.9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13970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7.2pt" to="1.1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760" w:hanging="0"/>
        <w:rPr/>
      </w:pPr>
      <w:r>
        <w:rPr>
          <w:rFonts w:eastAsia="Arial" w:cs="Arial" w:ascii="Arial" w:hAnsi="Arial"/>
          <w:b/>
          <w:sz w:val="16"/>
        </w:rPr>
        <w:t>Data Center—Servic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380"/>
        <w:gridCol w:w="2240"/>
        <w:gridCol w:w="1040"/>
        <w:gridCol w:w="3880"/>
        <w:gridCol w:w="160"/>
        <w:gridCol w:w="140"/>
        <w:gridCol w:w="640"/>
        <w:gridCol w:w="23"/>
      </w:tblGrid>
      <w:tr>
        <w:trPr>
          <w:trHeight w:val="263" w:hRule="atLeast"/>
        </w:trPr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F6K-MSFC3</w:t>
            </w:r>
          </w:p>
        </w:tc>
        <w:tc>
          <w:tcPr>
            <w:tcW w:w="22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F6K-MSFC3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Multilayer Switch Feature</w:t>
            </w:r>
          </w:p>
        </w:tc>
        <w:tc>
          <w:tcPr>
            <w:tcW w:w="6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rd (MSFC) III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F6K-PFC3C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F6K-PFC3C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Sup 720-10G Policy Feature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rd 3C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S720-10G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S720-10G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Supervisor 720 with 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GbE ports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F6700-CFC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F6700-CFC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Central Fwd Card for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xx modules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F6700-DFC3CXL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F6700-DFC3CXL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Dist Fwd Card- 3CXL, for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xx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16-10GE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16-10GE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16 port 10 Gigabit Ethernet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ase Module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-16G-LIC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-16G-LIC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20 16Gbps License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-SSL-05K-K9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-SSL-05K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pplication Control Engine SSL License, 50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PS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-VIRT-020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-VIRT-02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pplication Control Engine Virtualization 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texts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20-MOD-K9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20-MOD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pplication Control Engine 20 Hardware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-C6K-TWLK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-C6K-TWLK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wer Cord, 250Vac 16A, twist lock NEMA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6-20 plug, US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F-ADAPTER-SP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F-ADAPTER-SP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 adapter for SUP720 and SUP720-10G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P2OS-WIDSBNK9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P2OS-WIDSBNK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M2,OS 8X5XNBD 600M IDSM-2 Mod for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ACE20MOD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ACE20MOD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Application Control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WS-FWM1K9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WS-FWM1K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x5xNBD Svc, Firewall blade for Catalyst 65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C6K-CPTFL1GB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C6K-CPTFL1GB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Compact Flash Memory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GB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-SVC-FWM-4.0-K9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-SVC-FWM-4.0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rewall Module Software 4.0 for 6500 and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00, 2 free VFW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-SVC-IPSV7.0-K9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-SVC-IPSV7.0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 Software v7.0 for IDSM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6K-A23-ACE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6K-A23-ACE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 Module Software A2(3)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V33ISK9C-12233SXI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V33ISK9C-12233SXI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6000-VSS720 IOS IP SERVICES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SH - DEFAULT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S720-10G-3C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S720-10G-3C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t 6500 Supervisor 720 with 2 ports 10GbE and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SFC3 PFC3C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6509-E-FAN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6509-E-FAN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9-E Chassis Fan Tray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AC-6000W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AC-6000W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t6500 6000W AC Power Supply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6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2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  <w:b/>
                <w:b/>
                <w:w w:val="88"/>
                <w:sz w:val="16"/>
              </w:rPr>
            </w:pPr>
            <w:r>
              <w:rPr>
                <w:rFonts w:eastAsia="Arial" w:cs="Arial" w:ascii="Arial" w:hAnsi="Arial"/>
                <w:b/>
                <w:w w:val="88"/>
                <w:sz w:val="16"/>
              </w:rPr>
              <w:t>Cisco PCI Solution for Retail 2.0 Design and Implementation Guide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8"/>
                <w:sz w:val="24"/>
              </w:rPr>
            </w:r>
          </w:p>
        </w:tc>
        <w:tc>
          <w:tcPr>
            <w:tcW w:w="14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9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80" w:type="dxa"/>
            <w:vMerge w:val="restart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L-13453-01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4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2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1000" w:right="70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300" w:leader="none"/>
        </w:tabs>
        <w:spacing w:lineRule="atLeast" w:line="0"/>
        <w:ind w:left="8340" w:hanging="0"/>
        <w:rPr/>
      </w:pPr>
      <w:bookmarkStart w:id="30" w:name="page30"/>
      <w:bookmarkEnd w:id="30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93345" cy="92710"/>
                <wp:effectExtent l="5715" t="5080" r="444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1.5pt;width:7.3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525.5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6665595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85pt,-7.2pt" to="524.85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/>
      </w:pPr>
      <w:r>
        <w:rPr>
          <w:rFonts w:eastAsia="Arial" w:cs="Arial" w:ascii="Arial" w:hAnsi="Arial"/>
          <w:b/>
          <w:sz w:val="16"/>
        </w:rPr>
        <w:t>Data Center—Servic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740"/>
        <w:gridCol w:w="160"/>
        <w:gridCol w:w="1460"/>
        <w:gridCol w:w="2260"/>
        <w:gridCol w:w="1040"/>
        <w:gridCol w:w="4180"/>
        <w:gridCol w:w="600"/>
        <w:gridCol w:w="60"/>
      </w:tblGrid>
      <w:tr>
        <w:trPr>
          <w:trHeight w:val="263" w:hRule="atLeast"/>
        </w:trPr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SVC-FWM-1-K9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SVC-FWM-1-K9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rewall blade for 6500 and 7600, VFW License</w:t>
            </w:r>
          </w:p>
        </w:tc>
        <w:tc>
          <w:tcPr>
            <w:tcW w:w="6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parat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SVC-IDS2-BUN-K9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SVC-IDS2-BUN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0M IDSM-2 Mod for Cat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16-10G-3CXL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16-10G-3CXL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16 port 10 Gigabit Ethernet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/ DFC3CXL(req X2)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48-GE-TX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48-GE-TX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t6500 48-port 10/100/1000 GE Mod: fabric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abled, RJ-45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2-10GB-SR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2-10GB-SR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GBASE-SR X2 Modu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S-C6509-E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6509-E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Enhanced 9-slot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hassis,15RU,no PS,no Fan Tray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F-S720-64MB-RP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F-S720-64MB-RP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ootflash for SUP720-64MB-RP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C6K-CPTFL1GB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C6K-CPTFL1GB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Compact Flash Memory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GB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XCEF720-256M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XCEF720-256M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256MB DDR, xCEF72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67xx interface, DFC3A)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-FWM-ASDM-6.1F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-FWM-ASDM-6.1F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vice Manager for FWSM 4.0 for Catalyst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00 and 76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F6K-MSFC3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F6K-MSFC3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Multilayer Switch Featur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rd (MSFC) III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F6K-PFC3C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F6K-PFC3C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Sup 720-10G Policy Featur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rd 3C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S720-10G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S720-10G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Supervisor 720 with 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GbE ports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F6700-CFC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F6700-CFC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Central Fwd Card for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xx modules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F6700-DFC3CXL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F6700-DFC3CXL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Dist Fwd Card- 3CXL, for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xx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16-10GE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16-10GE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16 port 10 Gigabit Ethernet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ase Modul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-16G-LIC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-16G-LIC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20 16Gbps Licens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-SSL-05K-K9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-SSL-05K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pplication Control Engine SSL License, 5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PS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-VIRT-020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-VIRT-02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pplication Control Engine Virtualization 2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texts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20-MOD-K9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20-MOD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pplication Control Engine 20 Hardware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-C6K-TWLK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-C6K-TWLK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wer Cord, 250Vac 16A, twist lock NEMA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6-20 plug, US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F-ADAPTER-SP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F-ADAPTER-SP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 adapter for SUP720 and SUP720-10G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P2OS-WIDSBNK9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P2OS-WIDSBNK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M2,OS 8X5XNBD 600M IDSM-2 Mod for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5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6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Cisco PCI Solution for Retail 2.0 Design and Implementation Guide</w:t>
            </w:r>
          </w:p>
        </w:tc>
        <w:tc>
          <w:tcPr>
            <w:tcW w:w="4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7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vMerge w:val="restart"/>
            <w:tcBorders/>
          </w:tcPr>
          <w:p>
            <w:pPr>
              <w:pStyle w:val="Normal"/>
              <w:spacing w:lineRule="exact" w:line="224"/>
              <w:ind w:left="14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30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7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3840" w:hanging="0"/>
              <w:rPr>
                <w:rFonts w:ascii="Arial" w:hAnsi="Arial" w:eastAsia="Arial" w:cs="Arial"/>
                <w:b/>
                <w:b/>
                <w:w w:val="94"/>
                <w:sz w:val="16"/>
              </w:rPr>
            </w:pPr>
            <w:r>
              <w:rPr>
                <w:rFonts w:eastAsia="Arial" w:cs="Arial" w:ascii="Arial" w:hAnsi="Arial"/>
                <w:b/>
                <w:w w:val="94"/>
                <w:sz w:val="16"/>
              </w:rPr>
              <w:t>OL-13453-01</w:t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4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7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720" w:right="98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20" w:leader="none"/>
        </w:tabs>
        <w:spacing w:lineRule="atLeast" w:line="0"/>
        <w:ind w:left="180" w:hanging="0"/>
        <w:rPr/>
      </w:pPr>
      <w:bookmarkStart w:id="31" w:name="page31"/>
      <w:bookmarkEnd w:id="31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6585585</wp:posOffset>
                </wp:positionH>
                <wp:positionV relativeFrom="paragraph">
                  <wp:posOffset>19050</wp:posOffset>
                </wp:positionV>
                <wp:extent cx="94615" cy="92710"/>
                <wp:effectExtent l="5715" t="5080" r="444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8.55pt;margin-top:1.5pt;width:7.4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508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.45pt" to="525.9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13970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7.2pt" to="1.1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40" w:hanging="0"/>
        <w:rPr/>
      </w:pPr>
      <w:r>
        <w:rPr>
          <w:rFonts w:eastAsia="Arial" w:cs="Arial" w:ascii="Arial" w:hAnsi="Arial"/>
          <w:b/>
          <w:sz w:val="16"/>
        </w:rPr>
        <w:t>Data Center—Secure Storag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240"/>
        <w:gridCol w:w="1040"/>
        <w:gridCol w:w="4180"/>
        <w:gridCol w:w="660"/>
      </w:tblGrid>
      <w:tr>
        <w:trPr>
          <w:trHeight w:val="263" w:hRule="atLeast"/>
        </w:trPr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ACE20MOD</w:t>
            </w:r>
          </w:p>
        </w:tc>
        <w:tc>
          <w:tcPr>
            <w:tcW w:w="22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ACE20MOD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Application Control</w:t>
            </w:r>
          </w:p>
        </w:tc>
        <w:tc>
          <w:tcPr>
            <w:tcW w:w="6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WS-FWM1K9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WS-FWM1K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x5xNBD Svc, Firewall blade for Catalyst 650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C6K-CPTFL1GB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C6K-CPTFL1GB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Compact Flash Memory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GB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-SVC-FWM-4.0-K9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-SVC-FWM-4.0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rewall Module Software 4.0 for 6500 and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00, 2 free VFW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-SVC-IPSV7.0-K9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-SVC-IPSV7.0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 Software v7.0 for IDSM2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6K-A23-ACE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6K-A23-ACE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 Module Software A2(3)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V33ISK9C-12233SXI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V33ISK9C-12233SXI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6000-VSS720 IOS IP SERVICES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SH - DEFAULT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S720-10G-3C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S720-10G-3C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t 6500 Supervisor 720 with 2 ports 10GbE and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SFC3 PFC3C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6509-E-FAN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6509-E-FAN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9-E Chassis Fan Tray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AC-6000W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AC-6000W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t6500 6000W AC Power Supply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SVC-FWM-1-K9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SVC-FWM-1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rewall blade for 6500 and 7600, VFW License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parate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SVC-IDS2-BUN-K9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SVC-IDS2-BUN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0M IDSM-2 Mod for Cat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16-10G-3CXL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16-10G-3CXL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16 port 10 Gigabit Ethernet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/ DFC3CXL(req X2)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48-GE-TX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48-GE-TX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t6500 48-port 10/100/1000 GE Mod: fabric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abled, RJ-45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2-10GB-SR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2-10GB-SR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GBASE-SR X2 Module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</w:tr>
      <w:tr>
        <w:trPr>
          <w:trHeight w:val="250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42"/>
        </w:rPr>
        <w:t>Data Center—Secure Storage</w:t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b/>
          <w:b/>
          <w:sz w:val="42"/>
        </w:rPr>
      </w:pPr>
      <w:r>
        <w:rPr>
          <w:rFonts w:eastAsia="Times New Roman" w:cs="Times New Roman" w:ascii="Times New Roman" w:hAnsi="Times New Roman"/>
          <w:b/>
          <w:sz w:val="42"/>
        </w:rPr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2240"/>
        <w:gridCol w:w="1060"/>
        <w:gridCol w:w="4160"/>
        <w:gridCol w:w="640"/>
      </w:tblGrid>
      <w:tr>
        <w:trPr>
          <w:trHeight w:val="553" w:hRule="atLeast"/>
        </w:trPr>
        <w:tc>
          <w:tcPr>
            <w:tcW w:w="24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ame</w:t>
            </w:r>
          </w:p>
        </w:tc>
        <w:tc>
          <w:tcPr>
            <w:tcW w:w="22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atalog Num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ndor</w:t>
            </w:r>
          </w:p>
        </w:tc>
        <w:tc>
          <w:tcPr>
            <w:tcW w:w="41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escription</w:t>
            </w:r>
          </w:p>
        </w:tc>
        <w:tc>
          <w:tcPr>
            <w:tcW w:w="6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Qty</w:t>
            </w:r>
          </w:p>
        </w:tc>
      </w:tr>
      <w:tr>
        <w:trPr>
          <w:trHeight w:val="67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7" w:hRule="atLeast"/>
        </w:trPr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DS-C9509-2AK9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S-C9509-2A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DS 9509 Base Config: Chassis, 2 Sup-2A, 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K AC PS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9K16A-US2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9K16A-US2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wer Cord 250VAC 16A, US/Japan, Src Plug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MA L6-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4848K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4848K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Host Optimized 8G FC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9304K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9304K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MDS 9000 18-port FC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d 4-port GE Module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1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08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Cisco PCI Solution for Retail 2.0 Design and Implementation Guid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6087745</wp:posOffset>
                </wp:positionH>
                <wp:positionV relativeFrom="paragraph">
                  <wp:posOffset>-73025</wp:posOffset>
                </wp:positionV>
                <wp:extent cx="93980" cy="92075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9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79.35pt;margin-top:-5.75pt;width:7.35pt;height:7.2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900" w:leader="none"/>
        </w:tabs>
        <w:spacing w:lineRule="atLeast" w:line="0"/>
        <w:ind w:left="220" w:hanging="0"/>
        <w:rPr/>
      </w:pPr>
      <w:r>
        <w:rPr>
          <w:rFonts w:eastAsia="Arial" w:cs="Arial" w:ascii="Arial" w:hAnsi="Arial"/>
          <w:b/>
          <w:sz w:val="16"/>
        </w:rPr>
        <w:t>OL-13453-0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FFFFFF"/>
          <w:sz w:val="19"/>
        </w:rPr>
        <w:t>A-31</w:t>
      </w:r>
    </w:p>
    <w:p>
      <w:pPr>
        <w:sectPr>
          <w:type w:val="nextPage"/>
          <w:pgSz w:w="12240" w:h="15840"/>
          <w:pgMar w:left="1000" w:right="70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19"/>
        </w:rPr>
      </w:pPr>
      <w:r>
        <w:rPr>
          <w:rFonts w:eastAsia="Times New Roman" w:cs="Times New Roman" w:ascii="Times New Roman" w:hAnsi="Times New Roman"/>
          <w:b/>
          <w:color w:val="FFFFFF"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6181725</wp:posOffset>
                </wp:positionH>
                <wp:positionV relativeFrom="paragraph">
                  <wp:posOffset>-132715</wp:posOffset>
                </wp:positionV>
                <wp:extent cx="498475" cy="156210"/>
                <wp:effectExtent l="5715" t="5080" r="444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156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6.75pt;margin-top:-10.45pt;width:39.2pt;height:12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5080</wp:posOffset>
                </wp:positionH>
                <wp:positionV relativeFrom="paragraph">
                  <wp:posOffset>-131445</wp:posOffset>
                </wp:positionV>
                <wp:extent cx="6652260" cy="0"/>
                <wp:effectExtent l="0" t="1905" r="635" b="19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2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-10.35pt" to="524.15pt,-10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13335</wp:posOffset>
                </wp:positionH>
                <wp:positionV relativeFrom="paragraph">
                  <wp:posOffset>-132715</wp:posOffset>
                </wp:positionV>
                <wp:extent cx="0" cy="111760"/>
                <wp:effectExtent l="8890" t="0" r="889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60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-10.45pt" to="1.05pt,-1.7pt" stroked="t" o:allowincell="f" style="position:absolute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300" w:leader="none"/>
        </w:tabs>
        <w:spacing w:lineRule="atLeast" w:line="0"/>
        <w:ind w:left="8340" w:hanging="0"/>
        <w:rPr/>
      </w:pPr>
      <w:bookmarkStart w:id="32" w:name="page32"/>
      <w:bookmarkEnd w:id="32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93345" cy="92710"/>
                <wp:effectExtent l="5715" t="5080" r="444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1.5pt;width:7.3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525.5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6665595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85pt,-7.2pt" to="524.85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/>
      </w:pPr>
      <w:r>
        <w:rPr>
          <w:rFonts w:eastAsia="Arial" w:cs="Arial" w:ascii="Arial" w:hAnsi="Arial"/>
          <w:b/>
          <w:sz w:val="16"/>
        </w:rPr>
        <w:t>Data Center—Extranet Edg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0"/>
        <w:gridCol w:w="2260"/>
        <w:gridCol w:w="1060"/>
        <w:gridCol w:w="4160"/>
        <w:gridCol w:w="640"/>
      </w:tblGrid>
      <w:tr>
        <w:trPr>
          <w:trHeight w:val="263" w:hRule="atLeast"/>
        </w:trPr>
        <w:tc>
          <w:tcPr>
            <w:tcW w:w="2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9509U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9509U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MDS 9509 Base</w:t>
            </w:r>
          </w:p>
        </w:tc>
        <w:tc>
          <w:tcPr>
            <w:tcW w:w="6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fig: Chassis, 2 Sup-2A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S-9509-KIT-EMC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S-9509-KIT-EM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DS 9509 Accessory Kit for EMC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S-SFP-FC4G-SW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S-SFP-FC4G-SW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 Gbps Fibre Channel-SW SFP, LC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</w:tr>
      <w:tr>
        <w:trPr>
          <w:trHeight w:val="252" w:hRule="atLeast"/>
        </w:trPr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S-SFP-FC8G-SW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S-SFP-FC8G-SW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 Gbps Fibre Channel SW SFP+, LC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2</w:t>
            </w:r>
          </w:p>
        </w:tc>
      </w:tr>
      <w:tr>
        <w:trPr>
          <w:trHeight w:val="252" w:hRule="atLeast"/>
        </w:trPr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S-X9248-48K9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S-X9248-48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/44-Port Host-Optimized 8-Gbps FC Module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S-X9304-18K9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S-X9304-18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DS 9000 18-port FC and 4-port GE Module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9500ENT1K9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9500ENT1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terprise package license for 1 MDS95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itch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9500SSE1K9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9500SSE1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orage Services Enabler: 1 ASM on 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DS95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95IOA184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95IOA184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I/O Accelerator License for MSM-18/4 on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DS 95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95S2K9-5.0.4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95S2K9-5.0.4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DS 9500 Supervisor/Fabric-2, NX-OS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oftware Release 5.0(4)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SI-M9K9-504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SI-M9K9-504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DS SSI Image 5.0(4)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42"/>
        </w:rPr>
        <w:t>Data Center—Extranet Edge</w:t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b/>
          <w:b/>
          <w:sz w:val="42"/>
        </w:rPr>
      </w:pPr>
      <w:r>
        <w:rPr>
          <w:rFonts w:eastAsia="Times New Roman" w:cs="Times New Roman" w:ascii="Times New Roman" w:hAnsi="Times New Roman"/>
          <w:b/>
          <w:sz w:val="42"/>
        </w:rPr>
      </w:r>
    </w:p>
    <w:tbl>
      <w:tblPr>
        <w:tblW w:w="10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740"/>
        <w:gridCol w:w="160"/>
        <w:gridCol w:w="1440"/>
        <w:gridCol w:w="2220"/>
        <w:gridCol w:w="1080"/>
        <w:gridCol w:w="4140"/>
        <w:gridCol w:w="660"/>
        <w:gridCol w:w="60"/>
      </w:tblGrid>
      <w:tr>
        <w:trPr>
          <w:trHeight w:val="553" w:hRule="atLeast"/>
        </w:trPr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ame</w:t>
            </w:r>
          </w:p>
        </w:tc>
        <w:tc>
          <w:tcPr>
            <w:tcW w:w="22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atalog Num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ndor</w:t>
            </w:r>
          </w:p>
        </w:tc>
        <w:tc>
          <w:tcPr>
            <w:tcW w:w="4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escription</w:t>
            </w:r>
          </w:p>
        </w:tc>
        <w:tc>
          <w:tcPr>
            <w:tcW w:w="6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Qty</w:t>
            </w:r>
          </w:p>
        </w:tc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7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SA5585-S60-2A-K9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85-S60-2A-K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85-X Chas w/ SSP60,6 GE,4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P+,2 GE Mgt,2 AC,3DES/AES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-SSP-60-INC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-SSP-60-INC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85-X Security Services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cessor-60 with 6GE, 4SFP+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-VPN-CLNT-K9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-VPN-CLNT-K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PN Client Software (Windows, Solaris,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nux, Mac)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00-ENCR-K9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00-ENCR-K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00 Strong Encryption License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3DES/AES)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85-BLANK-F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85-BLANK-F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85-X Full Width Blank Slot Cover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85-BLANK-HD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85-BLANK-HD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85-X Hard Drive Blank Slot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ver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85-PWR-AC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85-PWR-AC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85-X AC Power Supply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-ADV-END-SEC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-ADV-END-SEC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00 Advanced Endpoint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sessment License for SSL VPN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00-SC-10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00-SC-1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00 10 Security Contexts License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555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4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Cisco PCI Solution for Retail 2.0 Design and Implementation Guid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7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vMerge w:val="restart"/>
            <w:tcBorders/>
          </w:tcPr>
          <w:p>
            <w:pPr>
              <w:pStyle w:val="Normal"/>
              <w:spacing w:lineRule="exact" w:line="224"/>
              <w:ind w:left="14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32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80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3860" w:hanging="0"/>
              <w:rPr>
                <w:rFonts w:ascii="Arial" w:hAnsi="Arial" w:eastAsia="Arial" w:cs="Arial"/>
                <w:b/>
                <w:b/>
                <w:w w:val="94"/>
                <w:sz w:val="16"/>
              </w:rPr>
            </w:pPr>
            <w:r>
              <w:rPr>
                <w:rFonts w:eastAsia="Arial" w:cs="Arial" w:ascii="Arial" w:hAnsi="Arial"/>
                <w:b/>
                <w:w w:val="94"/>
                <w:sz w:val="16"/>
              </w:rPr>
              <w:t>OL-13453-01</w:t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4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720" w:right="98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20" w:leader="none"/>
        </w:tabs>
        <w:spacing w:lineRule="atLeast" w:line="0"/>
        <w:ind w:left="180" w:hanging="0"/>
        <w:rPr/>
      </w:pPr>
      <w:bookmarkStart w:id="33" w:name="page33"/>
      <w:bookmarkEnd w:id="33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6585585</wp:posOffset>
                </wp:positionH>
                <wp:positionV relativeFrom="paragraph">
                  <wp:posOffset>19050</wp:posOffset>
                </wp:positionV>
                <wp:extent cx="94615" cy="92710"/>
                <wp:effectExtent l="5715" t="5080" r="444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8.55pt;margin-top:1.5pt;width:7.4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508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.45pt" to="525.9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13970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7.2pt" to="1.1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360" w:hanging="0"/>
        <w:rPr/>
      </w:pPr>
      <w:r>
        <w:rPr>
          <w:rFonts w:eastAsia="Arial" w:cs="Arial" w:ascii="Arial" w:hAnsi="Arial"/>
          <w:b/>
          <w:sz w:val="16"/>
        </w:rPr>
        <w:t>Data Center—Extranet Edg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360"/>
        <w:gridCol w:w="2200"/>
        <w:gridCol w:w="1080"/>
        <w:gridCol w:w="3900"/>
        <w:gridCol w:w="160"/>
        <w:gridCol w:w="80"/>
        <w:gridCol w:w="700"/>
        <w:gridCol w:w="23"/>
      </w:tblGrid>
      <w:tr>
        <w:trPr>
          <w:trHeight w:val="263" w:hRule="atLeast"/>
        </w:trPr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00-SSL-1000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00-SSL-1000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00 SSL VPN 1000 Premium User</w:t>
            </w:r>
          </w:p>
        </w:tc>
        <w:tc>
          <w:tcPr>
            <w:tcW w:w="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cense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US515P-C19-U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US515P-C19-U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MA 5-15 to IEC-C19 13ft US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A85S62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A85S62K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ASA 5585-X Chas w/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SP40,6 GE,4 SFP+,2 G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-ASA5585-8.2-K8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-ASA5585-8.2-K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00 Series Software Version 8.2 for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 5585-X, DES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SR1002-5G-SHA/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2-5G-SHA/K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R1002 Sec+HA Bundle w/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SP-5G,AESK9,License,4GB DRAM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-ESP5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-ESP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R1K Embedded Services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cessor,5Gbps,ASR1002 only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FPI-RTU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FPI-RTU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ex. Pack Insp. Right-To-Use Feat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c,ASR1000 Series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FW-RTU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FW-RTU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rewall Right-To-Use Feature Lic for ASR1000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ries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IOSRED-RTU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IOSRED-RTU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 Redundancy Right-To-Use Feat Lic for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 Series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IPSEC-RTU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IPSEC-RTU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cryption Right-To-Use Feature Lic for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 Series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ASR1R1-AESK9-31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ASR1R1-AESK9-31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R 1000 Series RP1 ADVANCED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TERPRISE SERVICES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2-PWR-A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2-PWR-AC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R1002 AC Power Supply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-R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-RA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wer Cord,110V, Right Angle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25GSHA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25GSHA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24X7X4 ASR1002 Sec+HA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undle w/ESP-5G, AESK9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SR1004-20G-HA/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4-20G-HA/K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4 HA Bundle w/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SP-20G,RP1,SIP10,AESK9,License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-ESP2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-ESP2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R1000 Embedded Services Processor,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G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-SP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-SPA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A for ASR1000; No Physical Part; For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racking Only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IOSRED-RTU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IOSRED-RTU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 Redundancy Right-To-Use Feat Lic for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 Series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-ASR1K-HDD-40GB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-ASR1K-HDD-40GB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R1000 RP1 40GB HDD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-ASR1K-RP1-4GB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-ASR1K-RP1-4GB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R1000 RP1 4GB DRAM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ASR1R1-AESK9-31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ASR1R1-AESK9-31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R 1000 Series RP1 ADVANCED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TERPRISE SERVICES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-RP1-BUN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-RP1-BUN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R1000 Route Processor 1, 4GB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RAM,Bundle Component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-SIP1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-SIP1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R1000 SPA Interface Processor 10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5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  <w:w w:val="88"/>
                <w:sz w:val="16"/>
              </w:rPr>
            </w:pPr>
            <w:r>
              <w:rPr>
                <w:rFonts w:eastAsia="Arial" w:cs="Arial" w:ascii="Arial" w:hAnsi="Arial"/>
                <w:b/>
                <w:w w:val="88"/>
                <w:sz w:val="16"/>
              </w:rPr>
              <w:t>Cisco PCI Solution for Retail 2.0 Design and Implementation Guide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8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9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60" w:type="dxa"/>
            <w:vMerge w:val="restart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L-13453-01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right="80" w:hanging="0"/>
              <w:jc w:val="right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3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1000" w:right="70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300" w:leader="none"/>
        </w:tabs>
        <w:spacing w:lineRule="atLeast" w:line="0"/>
        <w:ind w:left="8340" w:hanging="0"/>
        <w:rPr/>
      </w:pPr>
      <w:bookmarkStart w:id="34" w:name="page34"/>
      <w:bookmarkEnd w:id="34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93345" cy="92710"/>
                <wp:effectExtent l="5715" t="5080" r="444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1.5pt;width:7.3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525.5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6665595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85pt,-7.2pt" to="524.85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/>
      </w:pPr>
      <w:r>
        <w:rPr>
          <w:rFonts w:eastAsia="Arial" w:cs="Arial" w:ascii="Arial" w:hAnsi="Arial"/>
          <w:b/>
          <w:sz w:val="16"/>
        </w:rPr>
        <w:t>Data Center—Extranet Edg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740"/>
        <w:gridCol w:w="160"/>
        <w:gridCol w:w="1440"/>
        <w:gridCol w:w="2220"/>
        <w:gridCol w:w="1080"/>
        <w:gridCol w:w="4140"/>
        <w:gridCol w:w="660"/>
        <w:gridCol w:w="60"/>
      </w:tblGrid>
      <w:tr>
        <w:trPr>
          <w:trHeight w:val="263" w:hRule="atLeast"/>
        </w:trPr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-SIP10-BUN</w:t>
            </w:r>
          </w:p>
        </w:tc>
        <w:tc>
          <w:tcPr>
            <w:tcW w:w="22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-SIP10-BUN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R1000 SPA Interface Processor 10,</w:t>
            </w:r>
          </w:p>
        </w:tc>
        <w:tc>
          <w:tcPr>
            <w:tcW w:w="6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undle Component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4-PWR-AC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4-PWR-AC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R1004 AC Power Supply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15A-90L-US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15A-90L-U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A AC Pwr Cord, left-angle (United States)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bundle option)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420GHAK9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420GHA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24X7X4 ASR1004 Chassis 2 P/S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A1ESP20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A1ESP2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24X7X4 ASR1000 Embedded Svc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cessor,20G,Crypt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ASRRP1B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ASRRP1B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24X7X4 Cisco ASR1000 Route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cessor 1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ASRSIPB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ASRSIPB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24X7X4 Cisco ASR1000 SPA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rface Processor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FW-RTU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FW-RTU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rewall Right-To-Use Feature Lic for ASR100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ries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A-1X10GE-L-V2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A-1X10GE-L-V2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1-Port 10GE LAN-PHY Shared Port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dapter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FP-10G-MM-SR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FP-10G-MM-SR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GBASE-SR XFP Module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AC-GW-K9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K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Physical Access Gateway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SW-1.0-K9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SW-1.0-K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Physical Access Gateway Software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ersion 1.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GWK9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GWK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sco Physical Access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520V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520V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SD IP Dome, 2.8-10mm, D/N, VR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20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2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2520V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IPS-4260-4GE-BP-K9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-4260-4GE-BP-K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60 Bundle with 4-Port Cu NIC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-4GE-BP-INT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-4GE-BP-INT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-Port Copper NIC with bypass for the IPS 426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d 427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 Power Cord (North America), C13, NEMA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-15P, 2.1m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P2SP-4260-4G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P2SP-4260-4G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M2, 24X7X4 IPS-4260-4GE-BP-K9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-4260-PWR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-4260-PWR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dundant power for 426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-4GE-BP-INT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-4GE-BP-INT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-Port Copper NIC with bypass for the IPS 426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d 427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-SW-6.2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-SW-6.2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IPS Sensor software version 6.2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5K-C5020P-NBF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K-C5020P-NBF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Nexus 5020 NetApp OSM version, 2 PS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0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8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4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Cisco PCI Solution for Retail 2.0 Design and Implementation Guid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7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vMerge w:val="restart"/>
            <w:tcBorders/>
          </w:tcPr>
          <w:p>
            <w:pPr>
              <w:pStyle w:val="Normal"/>
              <w:spacing w:lineRule="exact" w:line="224"/>
              <w:ind w:left="14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34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80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3860" w:hanging="0"/>
              <w:rPr>
                <w:rFonts w:ascii="Arial" w:hAnsi="Arial" w:eastAsia="Arial" w:cs="Arial"/>
                <w:b/>
                <w:b/>
                <w:w w:val="94"/>
                <w:sz w:val="16"/>
              </w:rPr>
            </w:pPr>
            <w:r>
              <w:rPr>
                <w:rFonts w:eastAsia="Arial" w:cs="Arial" w:ascii="Arial" w:hAnsi="Arial"/>
                <w:b/>
                <w:w w:val="94"/>
                <w:sz w:val="16"/>
              </w:rPr>
              <w:t>OL-13453-01</w:t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4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720" w:right="98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20" w:leader="none"/>
        </w:tabs>
        <w:spacing w:lineRule="atLeast" w:line="0"/>
        <w:ind w:left="180" w:hanging="0"/>
        <w:rPr/>
      </w:pPr>
      <w:bookmarkStart w:id="35" w:name="page35"/>
      <w:bookmarkEnd w:id="35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6585585</wp:posOffset>
                </wp:positionH>
                <wp:positionV relativeFrom="paragraph">
                  <wp:posOffset>19050</wp:posOffset>
                </wp:positionV>
                <wp:extent cx="94615" cy="92710"/>
                <wp:effectExtent l="5715" t="5080" r="444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8.55pt;margin-top:1.5pt;width:7.4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508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.45pt" to="525.9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13970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7.2pt" to="1.1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100" w:hanging="0"/>
        <w:rPr/>
      </w:pPr>
      <w:r>
        <w:rPr>
          <w:rFonts w:eastAsia="Arial" w:cs="Arial" w:ascii="Arial" w:hAnsi="Arial"/>
          <w:b/>
          <w:sz w:val="16"/>
        </w:rPr>
        <w:t>Data Center—Physical Securit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2200"/>
        <w:gridCol w:w="1080"/>
        <w:gridCol w:w="4140"/>
        <w:gridCol w:w="720"/>
      </w:tblGrid>
      <w:tr>
        <w:trPr>
          <w:trHeight w:val="263" w:hRule="atLeast"/>
        </w:trPr>
        <w:tc>
          <w:tcPr>
            <w:tcW w:w="24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020-ACC-KIT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020-ACC-KIT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5020 Accessory Kit, Option</w:t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K-PAC-1200W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K-PAC-1200W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5020 PSU module, 100-240VAC 1200W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9K12A-N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9K12A-NA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wer Cord, 125VAC 13A NEMA 5-15 Plug,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rth Americ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N502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N502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24X7X4 N5000 2RU Chassis 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S 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000FMS1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000FMS1K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5000 Fabric Manager Server Licens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K-M160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K-M16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000 1000 Series Module 6port 10GE(req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P+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KUK9-421N2.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KUK9-421N2.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5000 Base OS Software Rel 4.2(1)N2(1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P-H10GB-CU1M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P-H10GB-CU1M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GBASE-CU SFP+ Cable 1 Met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</w:tr>
      <w:tr>
        <w:trPr>
          <w:trHeight w:val="252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P-H10GB-CU3M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P-H10GB-CU3M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GBASE-CU SFP+ Cable 3 Met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</w:t>
            </w:r>
          </w:p>
        </w:tc>
      </w:tr>
      <w:tr>
        <w:trPr>
          <w:trHeight w:val="252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S-C3750X-24T-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3750X-24T-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3750X 24 Port Data IP Bas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</w:tr>
      <w:tr>
        <w:trPr>
          <w:trHeight w:val="252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3KX-PWR-350WA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3KX-PWR-350WAC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3K-X 350W AC Power Suppl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</w:tr>
      <w:tr>
        <w:trPr>
          <w:trHeight w:val="252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75XVK9T-12255SE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75XVK9T-12255SE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T 3750X IOS UNIVERSAL WITH WEB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ASE DEV MG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3KX-PWR-350WAC/2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3KX-PWR-350WAC/2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3K-X 350W AC Secondar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wer Suppl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3KX-A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3KX-AC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 Power Cord for Catalyst 3K-X (North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merica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SPWR-150CM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SPWR-150CM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50X Stack Power Cable 150 CM - Upgrad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</w:tr>
      <w:tr>
        <w:trPr>
          <w:trHeight w:val="252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STACK-1M-NH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STACK-1M-NH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StackWise 1M Non-Halogen Lead Fre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acking Cabl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3750X2T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3750X2T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24X7X4 Catalyst 3750X 24 Por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ta IP Bas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42"/>
        </w:rPr>
        <w:t>Data Center—Physical Security</w:t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b/>
          <w:b/>
          <w:sz w:val="42"/>
        </w:rPr>
      </w:pPr>
      <w:r>
        <w:rPr>
          <w:rFonts w:eastAsia="Times New Roman" w:cs="Times New Roman" w:ascii="Times New Roman" w:hAnsi="Times New Roman"/>
          <w:b/>
          <w:sz w:val="42"/>
        </w:rPr>
      </w:r>
    </w:p>
    <w:tbl>
      <w:tblPr>
        <w:tblW w:w="105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320"/>
        <w:gridCol w:w="2220"/>
        <w:gridCol w:w="1100"/>
        <w:gridCol w:w="3900"/>
        <w:gridCol w:w="160"/>
        <w:gridCol w:w="60"/>
        <w:gridCol w:w="700"/>
        <w:gridCol w:w="23"/>
      </w:tblGrid>
      <w:tr>
        <w:trPr>
          <w:trHeight w:val="553" w:hRule="atLeast"/>
        </w:trPr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ame</w:t>
            </w:r>
          </w:p>
        </w:tc>
        <w:tc>
          <w:tcPr>
            <w:tcW w:w="22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atalog Num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ndor</w:t>
            </w:r>
          </w:p>
        </w:tc>
        <w:tc>
          <w:tcPr>
            <w:tcW w:w="406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escription</w:t>
            </w:r>
          </w:p>
        </w:tc>
        <w:tc>
          <w:tcPr>
            <w:tcW w:w="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Qt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7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AC-GW-K9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K9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Physical Access Gateway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SW-1.0-K9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SW-1.0-K9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Physical Access Gateway Software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ersion 1.0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GWK9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GWK9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sco Physical Access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75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b/>
                <w:b/>
                <w:w w:val="88"/>
                <w:sz w:val="16"/>
              </w:rPr>
            </w:pPr>
            <w:r>
              <w:rPr>
                <w:rFonts w:eastAsia="Arial" w:cs="Arial" w:ascii="Arial" w:hAnsi="Arial"/>
                <w:b/>
                <w:w w:val="88"/>
                <w:sz w:val="16"/>
              </w:rPr>
              <w:t>Cisco PCI Solution for Retail 2.0 Design and Implementation Guide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8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20" w:type="dxa"/>
            <w:vMerge w:val="restart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L-13453-01</w:t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/>
          </w:tcPr>
          <w:p>
            <w:pPr>
              <w:pStyle w:val="Normal"/>
              <w:spacing w:lineRule="exact" w:line="224"/>
              <w:ind w:left="12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3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1000" w:right="70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300" w:leader="none"/>
        </w:tabs>
        <w:spacing w:lineRule="atLeast" w:line="0"/>
        <w:ind w:left="8340" w:hanging="0"/>
        <w:rPr/>
      </w:pPr>
      <w:bookmarkStart w:id="36" w:name="page36"/>
      <w:bookmarkEnd w:id="36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93345" cy="92710"/>
                <wp:effectExtent l="5715" t="5080" r="444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1.5pt;width:7.3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525.5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6665595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85pt,-7.2pt" to="524.85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/>
      </w:pPr>
      <w:r>
        <w:rPr>
          <w:rFonts w:eastAsia="Arial" w:cs="Arial" w:ascii="Arial" w:hAnsi="Arial"/>
          <w:b/>
          <w:sz w:val="16"/>
        </w:rPr>
        <w:t>Data Center—Physical Securit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740"/>
        <w:gridCol w:w="160"/>
        <w:gridCol w:w="1400"/>
        <w:gridCol w:w="2240"/>
        <w:gridCol w:w="1100"/>
        <w:gridCol w:w="4120"/>
        <w:gridCol w:w="680"/>
        <w:gridCol w:w="40"/>
      </w:tblGrid>
      <w:tr>
        <w:trPr>
          <w:trHeight w:val="263" w:hRule="atLeast"/>
        </w:trPr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AC-PAME-1125-K9</w:t>
            </w:r>
          </w:p>
        </w:tc>
        <w:tc>
          <w:tcPr>
            <w:tcW w:w="22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PAME-1125-K9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Physical Access Manager Appliance</w:t>
            </w:r>
          </w:p>
        </w:tc>
        <w:tc>
          <w:tcPr>
            <w:tcW w:w="6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 Power Cord (North America), C13, NEMA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-15P, 2.1m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SW-LNX-1.0-K9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SW-LNX-1.0-K9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PAM Appliance Software Version 1.0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PAM1125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PAM1125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sco Physical Access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2421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42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Indoor SD IP Dome, 2.8-10mm, D/N,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oked, CM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421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42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242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2500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50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2500 IP Camera, Full Resolution,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y/Night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CAB-BAC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CAB-BAC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 C15 Power Cable North America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VT55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VT55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IP Camera Tamron 5-50mm Varifocal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ens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PWRPAC-12V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PWRPAC-12V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S External Dual Voltage Power Supply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 Encode/Dec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00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0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25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2520V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520V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SD IP Dome, 2.8-10mm, D/N, VR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20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2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2520V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2521V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521V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SD IP Dome, 2.8-10mm, D/N, Smoked,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R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21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2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2521V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4500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450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4500 IP Camera, HD, DSP, Day/Night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CAB-BAC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CAB-BAC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 C15 Power Cable North America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VFM15-50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VFM15-5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IP Camera Lens Megapixel 15-50mm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ujinon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PWRPAC-12V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PWRPAC-12V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S External Dual Voltage Power Supply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 Encode/Dec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4500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450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45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5010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501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ideo Surveillance IP Camera, Indoor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D Dome (Clear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IVSIPC1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IVSIPC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sco Video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urveillance IP Camera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5011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501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ideo Surveillance IP Camera, Indoor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D Dome (Smoked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90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4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Cisco PCI Solution for Retail 2.0 Design and Implementation Guide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7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vMerge w:val="restart"/>
            <w:tcBorders/>
          </w:tcPr>
          <w:p>
            <w:pPr>
              <w:pStyle w:val="Normal"/>
              <w:spacing w:lineRule="exact" w:line="224"/>
              <w:ind w:left="14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36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80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38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OL-13453-0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720" w:right="100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20" w:leader="none"/>
        </w:tabs>
        <w:spacing w:lineRule="atLeast" w:line="0"/>
        <w:ind w:left="180" w:hanging="0"/>
        <w:rPr/>
      </w:pPr>
      <w:bookmarkStart w:id="37" w:name="page37"/>
      <w:bookmarkEnd w:id="37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6585585</wp:posOffset>
                </wp:positionH>
                <wp:positionV relativeFrom="paragraph">
                  <wp:posOffset>19050</wp:posOffset>
                </wp:positionV>
                <wp:extent cx="94615" cy="92710"/>
                <wp:effectExtent l="5715" t="5080" r="444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8.55pt;margin-top:1.5pt;width:7.4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508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.45pt" to="525.9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13970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7.2pt" to="1.1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80" w:hanging="0"/>
        <w:rPr/>
      </w:pPr>
      <w:r>
        <w:rPr>
          <w:rFonts w:eastAsia="Arial" w:cs="Arial" w:ascii="Arial" w:hAnsi="Arial"/>
          <w:b/>
          <w:sz w:val="16"/>
        </w:rPr>
        <w:t>Data Center—Wireless System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0"/>
        <w:gridCol w:w="2220"/>
        <w:gridCol w:w="1100"/>
        <w:gridCol w:w="4120"/>
        <w:gridCol w:w="700"/>
      </w:tblGrid>
      <w:tr>
        <w:trPr>
          <w:trHeight w:val="263" w:hRule="atLeast"/>
        </w:trPr>
        <w:tc>
          <w:tcPr>
            <w:tcW w:w="23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IVSIPC0</w:t>
            </w:r>
          </w:p>
        </w:tc>
        <w:tc>
          <w:tcPr>
            <w:tcW w:w="22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IVSIPC0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sco Video</w:t>
            </w:r>
          </w:p>
        </w:tc>
        <w:tc>
          <w:tcPr>
            <w:tcW w:w="7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urveillance IP Camera, Indo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MSP-4RU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MSP-4RU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RU w/Motherboard;1 CPU;RAID;Pwr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uppl;NO Drives;NO Options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CAB-16-AC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CAB-16-AC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 C16 Power Cable North America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FC-1P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FC-1P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Port FibreChannel Card for CIVS-MSP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HDD-1000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HDD-100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TB SATA Drive for CIVS-MSP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</w:tr>
      <w:tr>
        <w:trPr>
          <w:trHeight w:val="252" w:hRule="atLeast"/>
        </w:trPr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MS-SW6.2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MS-SW6.2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MS Media Server v6.2 Software License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ith Hardware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PS-900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PS-90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dundant 900W Power Supply for CIVS-MSP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RU, 4RU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VSM-SW4262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VSM-SW4262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VSM Video Surveillance Manager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4.2/6.2 SW Mfg Image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VSM4U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VSM4U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4RU MSP Assembly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SS-4U-42000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SS-4U-4200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S 4U Storage System with 42x1000GB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rives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VSS442K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VSS442K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SS-4U-4200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VM-1DFL=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VM-1DFL=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S Virtual Matrix Client License, 1 client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</w:tr>
      <w:tr>
        <w:trPr>
          <w:trHeight w:val="252" w:hRule="atLeast"/>
        </w:trPr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VM-SW6.2=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VM-SW6.2=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VM Virtual Matrix v6.2 Software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cense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AS-VMSW62</w:t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AS-VMSW62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 APP SUPP CIVS-VM Virtual Matrix v6.2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oftware Lic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42"/>
        </w:rPr>
        <w:t>Data Center—Wireless Systems</w:t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b/>
          <w:b/>
          <w:sz w:val="42"/>
        </w:rPr>
      </w:pPr>
      <w:r>
        <w:rPr>
          <w:rFonts w:eastAsia="Times New Roman" w:cs="Times New Roman" w:ascii="Times New Roman" w:hAnsi="Times New Roman"/>
          <w:b/>
          <w:sz w:val="42"/>
        </w:rPr>
      </w:r>
    </w:p>
    <w:tbl>
      <w:tblPr>
        <w:tblW w:w="105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300"/>
        <w:gridCol w:w="2240"/>
        <w:gridCol w:w="1140"/>
        <w:gridCol w:w="3860"/>
        <w:gridCol w:w="160"/>
        <w:gridCol w:w="60"/>
        <w:gridCol w:w="720"/>
        <w:gridCol w:w="23"/>
      </w:tblGrid>
      <w:tr>
        <w:trPr>
          <w:trHeight w:val="553" w:hRule="atLeast"/>
        </w:trPr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ame</w:t>
            </w:r>
          </w:p>
        </w:tc>
        <w:tc>
          <w:tcPr>
            <w:tcW w:w="22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atalog Num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ndor</w:t>
            </w:r>
          </w:p>
        </w:tc>
        <w:tc>
          <w:tcPr>
            <w:tcW w:w="402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escription</w:t>
            </w:r>
          </w:p>
        </w:tc>
        <w:tc>
          <w:tcPr>
            <w:tcW w:w="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Qty</w:t>
            </w:r>
          </w:p>
        </w:tc>
        <w:tc>
          <w:tcPr>
            <w:tcW w:w="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7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IR-CT5508-500-2PK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CT5508-500-2PK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x AIR-CT5508-500-K9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PWR-CORD-NA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PWR-CORD-NA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 Line Cord North America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C-CT5508-500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C-CT5508-50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 AP Base license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C-CT5508-BASE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C-CT5508-BASE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ase Software License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C5500K9-70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C5500K9-7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Unified Wireless Controller SW Release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0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CT5508-500-K9Z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CT5508-500-K9Z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08 Series Controller for up to 500 APs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75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b/>
                <w:b/>
                <w:w w:val="88"/>
                <w:sz w:val="16"/>
              </w:rPr>
            </w:pPr>
            <w:r>
              <w:rPr>
                <w:rFonts w:eastAsia="Arial" w:cs="Arial" w:ascii="Arial" w:hAnsi="Arial"/>
                <w:b/>
                <w:w w:val="88"/>
                <w:sz w:val="16"/>
              </w:rPr>
              <w:t>Cisco PCI Solution for Retail 2.0 Design and Implementation Guide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8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00" w:type="dxa"/>
            <w:vMerge w:val="restart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L-13453-01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12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3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1000" w:right="70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300" w:leader="none"/>
        </w:tabs>
        <w:spacing w:lineRule="atLeast" w:line="0"/>
        <w:ind w:left="8340" w:hanging="0"/>
        <w:rPr/>
      </w:pPr>
      <w:bookmarkStart w:id="38" w:name="page38"/>
      <w:bookmarkEnd w:id="38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93345" cy="92710"/>
                <wp:effectExtent l="5715" t="5080" r="444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1.5pt;width:7.3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525.5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6665595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85pt,-7.2pt" to="524.85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/>
      </w:pPr>
      <w:r>
        <w:rPr>
          <w:rFonts w:eastAsia="Arial" w:cs="Arial" w:ascii="Arial" w:hAnsi="Arial"/>
          <w:b/>
          <w:sz w:val="16"/>
        </w:rPr>
        <w:t>Data Center—Managemen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0"/>
        <w:gridCol w:w="2260"/>
        <w:gridCol w:w="1140"/>
        <w:gridCol w:w="4060"/>
        <w:gridCol w:w="760"/>
      </w:tblGrid>
      <w:tr>
        <w:trPr>
          <w:trHeight w:val="263" w:hRule="atLeast"/>
        </w:trPr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AIRC552P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AIRC552P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24X7X4 Two 5508 Series</w:t>
            </w:r>
          </w:p>
        </w:tc>
        <w:tc>
          <w:tcPr>
            <w:tcW w:w="7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troller for up to 5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IR-MSE-3355-K9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MSE-3355-K9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SE 3355 Hardware SKU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MSE-PAK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MSE-PAK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bility Services Configurable PAK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PWR-CORD-NA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PWR-CORD-NA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 Line Cord North America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WIPS-AP-2000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WIPS-AP-200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wIPS License, Supporting Cisco 20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nitor Mode APs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MSE3355K9-70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MSE3355K9-7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3355 Series Mobility Services Engine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 Release 7.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CS-CD-K9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CS-CD-K9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D With Windows And Linux. No License.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CS-ENT-PLUS-K9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CS-ENT-PLUS-K9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amily SKU for WCS Enterprise PLUS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cense Products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AU-WENTK9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AU-WENTK9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 APP SUPP + UPGR Family SKU for WCS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CS-ENT-PLUS-10000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CS-ENT-PLUS-1000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WCS Enterprise PLUS License for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000 APs, Win/Linux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42"/>
        </w:rPr>
        <w:t>Data Center—Management</w:t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b/>
          <w:b/>
          <w:sz w:val="42"/>
        </w:rPr>
      </w:pPr>
      <w:r>
        <w:rPr>
          <w:rFonts w:eastAsia="Times New Roman" w:cs="Times New Roman" w:ascii="Times New Roman" w:hAnsi="Times New Roman"/>
          <w:b/>
          <w:sz w:val="42"/>
        </w:rPr>
      </w:r>
    </w:p>
    <w:tbl>
      <w:tblPr>
        <w:tblW w:w="10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0"/>
        <w:gridCol w:w="2260"/>
        <w:gridCol w:w="1120"/>
        <w:gridCol w:w="4100"/>
        <w:gridCol w:w="740"/>
      </w:tblGrid>
      <w:tr>
        <w:trPr>
          <w:trHeight w:val="553" w:hRule="atLeast"/>
        </w:trPr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ame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atalog Num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ndor</w:t>
            </w:r>
          </w:p>
        </w:tc>
        <w:tc>
          <w:tcPr>
            <w:tcW w:w="41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escription</w:t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Qty</w:t>
            </w:r>
          </w:p>
        </w:tc>
      </w:tr>
      <w:tr>
        <w:trPr>
          <w:trHeight w:val="67" w:hRule="atLeast"/>
        </w:trPr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7" w:hRule="atLeast"/>
        </w:trPr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SACS-1121-K9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SACS-1121-K9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S 1121 Appliance With 5.x SW And Base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cense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SACS-5-BASE-LIC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SACS-5-BASE-LIC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Secure ACS 5 Base License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 Power Cord (North America), C13, NEMA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-15P, 2.1m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SACS112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SACS1121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24X7X4 ACS 1121 Appliance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ith 5.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SACS-5-ADV-LIC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SACS-5-ADV-LIC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S 5 Security Group Access System License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SACS-5.2-SW-K9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SACS-5.2-SW-K9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fig Option: ACS 5.2 Software Loaded On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2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SMPR-LIC-1000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SMPR-LIC-100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Security Manager Pro - Incremental 10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vice License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P2S-CSMPRI1K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P2S-CSMPRI1K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M2, SAS CSM Ent Pro -1K incr. dev license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SMPR50-4.0-K9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SMPR50-4.0-K9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Security Manager 4.0 Professional w/ 5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vice License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1" w:hRule="atLeast"/>
        </w:trPr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1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Cisco PCI Solution for Retail 2.0 Design and Implementation Guid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497840</wp:posOffset>
                </wp:positionH>
                <wp:positionV relativeFrom="paragraph">
                  <wp:posOffset>-73025</wp:posOffset>
                </wp:positionV>
                <wp:extent cx="93980" cy="92075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9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9.2pt;margin-top:-5.75pt;width:7.35pt;height:7.2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520" w:leader="none"/>
        </w:tabs>
        <w:spacing w:lineRule="atLeast" w:line="0"/>
        <w:ind w:left="180" w:hanging="0"/>
        <w:rPr/>
      </w:pPr>
      <w:r>
        <w:rPr>
          <w:rFonts w:eastAsia="Arial" w:cs="Arial" w:ascii="Arial" w:hAnsi="Arial"/>
          <w:b/>
          <w:color w:val="FFFFFF"/>
        </w:rPr>
        <w:t>A-38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3"/>
        </w:rPr>
        <w:t>OL-13453-01</w:t>
      </w:r>
    </w:p>
    <w:p>
      <w:pPr>
        <w:sectPr>
          <w:type w:val="nextPage"/>
          <w:pgSz w:w="12240" w:h="15840"/>
          <w:pgMar w:left="720" w:right="98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3"/>
        </w:rPr>
      </w:pPr>
      <w:r>
        <w:rPr>
          <w:rFonts w:eastAsia="Times New Roman" w:cs="Times New Roman" w:ascii="Times New Roman" w:hAnsi="Times New Roman"/>
          <w:b/>
          <w:sz w:val="13"/>
        </w:rP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0</wp:posOffset>
                </wp:positionH>
                <wp:positionV relativeFrom="paragraph">
                  <wp:posOffset>-139700</wp:posOffset>
                </wp:positionV>
                <wp:extent cx="498475" cy="156210"/>
                <wp:effectExtent l="5715" t="5080" r="444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156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-11pt;width:39.2pt;height:12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22225</wp:posOffset>
                </wp:positionH>
                <wp:positionV relativeFrom="paragraph">
                  <wp:posOffset>-138430</wp:posOffset>
                </wp:positionV>
                <wp:extent cx="6652895" cy="0"/>
                <wp:effectExtent l="0" t="1905" r="0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2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-10.9pt" to="525.55pt,-10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6665595</wp:posOffset>
                </wp:positionH>
                <wp:positionV relativeFrom="paragraph">
                  <wp:posOffset>-140335</wp:posOffset>
                </wp:positionV>
                <wp:extent cx="0" cy="112395"/>
                <wp:effectExtent l="9525" t="0" r="952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85pt,-11.05pt" to="524.85pt,-2.2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20" w:leader="none"/>
        </w:tabs>
        <w:spacing w:lineRule="atLeast" w:line="0"/>
        <w:ind w:left="180" w:hanging="0"/>
        <w:rPr/>
      </w:pPr>
      <w:bookmarkStart w:id="39" w:name="page39"/>
      <w:bookmarkEnd w:id="39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6585585</wp:posOffset>
                </wp:positionH>
                <wp:positionV relativeFrom="paragraph">
                  <wp:posOffset>19050</wp:posOffset>
                </wp:positionV>
                <wp:extent cx="94615" cy="92710"/>
                <wp:effectExtent l="5715" t="5080" r="444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8.55pt;margin-top:1.5pt;width:7.4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508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.45pt" to="525.9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13970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7.2pt" to="1.1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400" w:hanging="0"/>
        <w:rPr/>
      </w:pPr>
      <w:r>
        <w:rPr>
          <w:rFonts w:eastAsia="Arial" w:cs="Arial" w:ascii="Arial" w:hAnsi="Arial"/>
          <w:b/>
          <w:sz w:val="16"/>
        </w:rPr>
        <w:t>Data Center—Managemen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300"/>
        <w:gridCol w:w="2240"/>
        <w:gridCol w:w="1120"/>
        <w:gridCol w:w="3880"/>
        <w:gridCol w:w="160"/>
        <w:gridCol w:w="60"/>
        <w:gridCol w:w="720"/>
        <w:gridCol w:w="23"/>
      </w:tblGrid>
      <w:tr>
        <w:trPr>
          <w:trHeight w:val="263" w:hRule="atLeast"/>
        </w:trPr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SMPR50-PAK4</w:t>
            </w:r>
          </w:p>
        </w:tc>
        <w:tc>
          <w:tcPr>
            <w:tcW w:w="22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SMPR50-PAK4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4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S Mgr Enterprise Pro 50 - Secondary PAK</w:t>
            </w:r>
          </w:p>
        </w:tc>
        <w:tc>
          <w:tcPr>
            <w:tcW w:w="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CSSPS-CSMPR50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CSSPS-CSMPR5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HARED SUPP SAS CS Mgr 4.0 Enterprise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 50 DeviceBase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SMPR50-U-4.0-K9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SMPR50-U-4.0-K9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Security Manager 3.x to 4.0 Upgrade -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-50 License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SMPR50-PAK4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SMPR50-PAK4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S Mgr Enterprise Pro 50 - Secondary PAK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AC3355-3500-K9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C3355-3500-K9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C Appliance 3355 Server -max 3500 users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C3355-95-CAVACC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C3355-95-CAVACC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C Appliance 3355-95 Cavium Accelerator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C3355-SVR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C3355-SVR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C Appliance 3355 Server Hardware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 Power Cord (North America), C13, NEMA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-15P, 2.1m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NAC535M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NAC535M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NAC3355-3500-K9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C-SVR-48-K9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C-SVR-48-K9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C Appliance Server Release 4.8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ACMGR-M-STD-K9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CMGR-M-STD-K9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NAC Standard Manager for 20 servers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C3355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C3355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C Appliance 3355 Manager Hardware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C3355-95-CAVACC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C3355-95-CAVACC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C Appliance 3355-95 Cavium Accelerator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 Power Cord (North America), C13, NEMA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-15P, 2.1m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NAMSTDK9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NAMSTDK9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CMGR-M-STD-K9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PESMA-VC-BASE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ESMA-VC-BASE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MC VoyenceControl Base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-PRODUCTS-TERMS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-PRODUCTS-TERM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uyer Acceptance of SolutionsPlus Terms and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ditions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ESMA-VC-LIC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ESMA-VC-LIC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MC VoyenceControl License Card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ESMA-VCMD-P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ESMA-VCMD-P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MC VoyenceControl Prod Lic (RTU Lic per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C/Data Ctr)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ESMA-VCMD1-03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ESMA-VCMD1-03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MC VoyenceControl Managed Tier 1 Device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0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cense: 1001-1500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ESMA-VCMD2-03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ESMA-VCMD2-03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MC VoyenceControl Managed Tier 2 Device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0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cense: 1001-1500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ESMA-VCMD3-03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ESMA-VCMD3-03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MC VoyenceControl Managed Tier 3 Device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0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cense: 1001-1500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ESMA-VCO-LIC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ESMA-VCO-LIC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MC Voyence PCI Advisor License Card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96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b/>
                <w:b/>
                <w:w w:val="88"/>
                <w:sz w:val="16"/>
              </w:rPr>
            </w:pPr>
            <w:r>
              <w:rPr>
                <w:rFonts w:eastAsia="Arial" w:cs="Arial" w:ascii="Arial" w:hAnsi="Arial"/>
                <w:b/>
                <w:w w:val="88"/>
                <w:sz w:val="16"/>
              </w:rPr>
              <w:t>Cisco PCI Solution for Retail 2.0 Design and Implementation Guide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8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00" w:type="dxa"/>
            <w:vMerge w:val="restart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L-13453-01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12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3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1000" w:right="70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300" w:leader="none"/>
        </w:tabs>
        <w:spacing w:lineRule="atLeast" w:line="0"/>
        <w:ind w:left="8340" w:hanging="0"/>
        <w:rPr/>
      </w:pPr>
      <w:bookmarkStart w:id="40" w:name="page40"/>
      <w:bookmarkEnd w:id="40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93345" cy="92710"/>
                <wp:effectExtent l="5715" t="5080" r="444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1.5pt;width:7.3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525.5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6665595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85pt,-7.2pt" to="524.85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/>
      </w:pPr>
      <w:r>
        <w:rPr>
          <w:rFonts w:eastAsia="Arial" w:cs="Arial" w:ascii="Arial" w:hAnsi="Arial"/>
          <w:b/>
          <w:sz w:val="16"/>
        </w:rPr>
        <w:t>Data Center—Access, Aggregat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0"/>
        <w:gridCol w:w="2260"/>
        <w:gridCol w:w="1120"/>
        <w:gridCol w:w="4100"/>
        <w:gridCol w:w="740"/>
      </w:tblGrid>
      <w:tr>
        <w:trPr>
          <w:trHeight w:val="263" w:hRule="atLeast"/>
        </w:trPr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ESMA-VCO-NA02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ESMA-VCO-NA02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MC Voyence Network Advisor - Less Than</w:t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000 Devices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ESMA-VCO-PCI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ESMA-VCO-PCI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MC Voyence PCI Advisor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42"/>
        </w:rPr>
        <w:t>Data Center—Access, Aggregation</w:t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b/>
          <w:b/>
          <w:sz w:val="42"/>
        </w:rPr>
      </w:pPr>
      <w:r>
        <w:rPr>
          <w:rFonts w:eastAsia="Times New Roman" w:cs="Times New Roman" w:ascii="Times New Roman" w:hAnsi="Times New Roman"/>
          <w:b/>
          <w:sz w:val="42"/>
        </w:rPr>
      </w:r>
    </w:p>
    <w:tbl>
      <w:tblPr>
        <w:tblW w:w="105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740"/>
        <w:gridCol w:w="160"/>
        <w:gridCol w:w="1460"/>
        <w:gridCol w:w="2280"/>
        <w:gridCol w:w="1100"/>
        <w:gridCol w:w="4020"/>
        <w:gridCol w:w="680"/>
        <w:gridCol w:w="80"/>
      </w:tblGrid>
      <w:tr>
        <w:trPr>
          <w:trHeight w:val="553" w:hRule="atLeast"/>
        </w:trPr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ame</w:t>
            </w:r>
          </w:p>
        </w:tc>
        <w:tc>
          <w:tcPr>
            <w:tcW w:w="22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atalog Num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ndor</w:t>
            </w:r>
          </w:p>
        </w:tc>
        <w:tc>
          <w:tcPr>
            <w:tcW w:w="40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escription</w:t>
            </w:r>
          </w:p>
        </w:tc>
        <w:tc>
          <w:tcPr>
            <w:tcW w:w="6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Qty</w:t>
            </w:r>
          </w:p>
        </w:tc>
        <w:tc>
          <w:tcPr>
            <w:tcW w:w="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-VLVSG-VNMC=</w:t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-VLVSG-VNMC=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rtual Network Mgmt Center Base License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 VSG eDelivery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CSSPU-LVLVSG</w:t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CSSPU-LVLVSG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HARED SUPP SAU Virtual Network Mgmt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enter Base for VSG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AU-LVLVSG</w:t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AU-LVLVSG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 APP SUPP + UPGR Virtual Network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gmt Center Base for VSG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-VLVSG-VNMC-P1</w:t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-VLVSG-VNMC-P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G and VNMC eDelivery CPU License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mo 1 Qty 32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1K-C1010</w:t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1K-C101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Nexus 1010 Virtual Services Appliance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01-X0105</w:t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01-X0105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66GHz Xeon X5650 95W CPU/12MB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che/DDR3 1333MHz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C13-C14-JMPR</w:t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C13-C14-JMPR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cessed receptical AC power cord 27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01-M304GB1</w:t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01-M304GB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GB DDR3-1333MHz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DIMM/PC3-10600/dual rank 1Gb DRAMs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1K-VLCPU-32</w:t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1K-VLCPU-32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1000V for Nexus 1010 Paper CPU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cense Qty 32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2XX-ABPCI03</w:t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2XX-ABPCI03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roadcom 5709 Quad Port 10/100/1Gb NIC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/TOE iSCSI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200-BBLKD</w:t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200-BBLKD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DD slot blanking panel for UCS C200 M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ack Servers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200-BHTS1</w:t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200-BHTS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PU heat sink for UCS C200 M1 Rack Server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200-D500GCSATA03</w:t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200-D500GCSATA03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en 2 500GB SATA 7.2K RPM 3.5in HDD/hot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lug/C200 drive sled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200-PCIBLKF1</w:t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200-PCIBLKF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e Full Height blanking panel for UCS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-Series Rack Server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200-SASCBL-001</w:t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200-SASCBL-00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rnal SAS Cable for a base UCS C200 M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rver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2X0-ML002</w:t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2X0-ML002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SI 1064E (4-port SAS 3.0G RAID 0, 1, 1E 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zz Card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2X0-PSU2-650W-SB</w:t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2X0-PSU2-650W-SB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0W power supply, w/added 5A Standby for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CS C200 or C210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825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4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w w:val="91"/>
                <w:sz w:val="16"/>
              </w:rPr>
            </w:pPr>
            <w:r>
              <w:rPr>
                <w:rFonts w:eastAsia="Arial" w:cs="Arial" w:ascii="Arial" w:hAnsi="Arial"/>
                <w:b/>
                <w:w w:val="91"/>
                <w:sz w:val="16"/>
              </w:rPr>
              <w:t>Cisco PCI Solution for Retail 2.0 Design and Implementation Guide</w:t>
            </w:r>
          </w:p>
        </w:tc>
        <w:tc>
          <w:tcPr>
            <w:tcW w:w="4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1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1"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vMerge w:val="restart"/>
            <w:tcBorders/>
          </w:tcPr>
          <w:p>
            <w:pPr>
              <w:pStyle w:val="Normal"/>
              <w:spacing w:lineRule="exact" w:line="224"/>
              <w:ind w:left="14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40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70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3760" w:hanging="0"/>
              <w:rPr>
                <w:rFonts w:ascii="Arial" w:hAnsi="Arial" w:eastAsia="Arial" w:cs="Arial"/>
                <w:b/>
                <w:b/>
                <w:w w:val="94"/>
                <w:sz w:val="16"/>
              </w:rPr>
            </w:pPr>
            <w:r>
              <w:rPr>
                <w:rFonts w:eastAsia="Arial" w:cs="Arial" w:ascii="Arial" w:hAnsi="Arial"/>
                <w:b/>
                <w:w w:val="94"/>
                <w:sz w:val="16"/>
              </w:rPr>
              <w:t>OL-13453-01</w:t>
            </w:r>
          </w:p>
        </w:tc>
        <w:tc>
          <w:tcPr>
            <w:tcW w:w="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4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7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720" w:right="96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20" w:leader="none"/>
        </w:tabs>
        <w:spacing w:lineRule="atLeast" w:line="0"/>
        <w:ind w:left="180" w:hanging="0"/>
        <w:rPr/>
      </w:pPr>
      <w:bookmarkStart w:id="41" w:name="page41"/>
      <w:bookmarkEnd w:id="41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6585585</wp:posOffset>
                </wp:positionH>
                <wp:positionV relativeFrom="paragraph">
                  <wp:posOffset>19050</wp:posOffset>
                </wp:positionV>
                <wp:extent cx="94615" cy="92710"/>
                <wp:effectExtent l="5715" t="5080" r="444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8.55pt;margin-top:1.5pt;width:7.4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508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.45pt" to="525.9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13970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7.2pt" to="1.1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900" w:hanging="0"/>
        <w:rPr/>
      </w:pPr>
      <w:r>
        <w:rPr>
          <w:rFonts w:eastAsia="Arial" w:cs="Arial" w:ascii="Arial" w:hAnsi="Arial"/>
          <w:b/>
          <w:sz w:val="16"/>
        </w:rPr>
        <w:t>Data Center—Access, Aggregat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380"/>
        <w:gridCol w:w="2260"/>
        <w:gridCol w:w="1120"/>
        <w:gridCol w:w="3780"/>
        <w:gridCol w:w="160"/>
        <w:gridCol w:w="60"/>
        <w:gridCol w:w="720"/>
        <w:gridCol w:w="40"/>
      </w:tblGrid>
      <w:tr>
        <w:trPr>
          <w:trHeight w:val="263" w:hRule="atLeast"/>
        </w:trPr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2XX-CMAG3-1032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2XX-CMAG3-1032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4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le Mgmt Arm for R2XX-G31032RAIL for</w:t>
            </w:r>
          </w:p>
        </w:tc>
        <w:tc>
          <w:tcPr>
            <w:tcW w:w="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200/C210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2XX-G31032RAIL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2XX-G31032RAIL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3 shorter stronger Rail Kit for UCS 200, 210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ack Servers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2XX-PSUBLKP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2XX-PSUBLKP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wer supply unit blnking pnl for UCS 200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1 or 210 M1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2XX-RAID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2XX-RAID1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able RAID 1 Setting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9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N5K6A-NA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N5K6A-NA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wer Cord, 200/240V 6A North America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9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1K-VLCPU-32=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1K-VLCPU-32=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1000V Paper CPU License Qty 32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1YR Min Service)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1K-VLCPU-0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1K-VLCPU-01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1000V Paper CPU License Qty 1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9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5K-C5020P-NBF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K-C5020P-NBF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5020 NetApp OSM version, 2 PS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9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020-ACC-KIT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020-ACC-KIT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5020 Accessory Kit, Option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9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K-PAC-1200W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K-PAC-1200W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5020 PSU module, 100-240VAC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0W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9K12A-NA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9K12A-NA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wer Cord, 125VAC 13A NEMA 5-15 Plug,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rth America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N5020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N502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24X7X4 N5000 2RU Chassis no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S 5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000FMS1K9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000FMS1K9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5000 Fabric Manager Server License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9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K-M1600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K-M160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000 1000 Series Module 6port 10GE(req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P+)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KUK9-421N2.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KUK9-421N2.1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5000 Base OS Software Rel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2(1)N2(1)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P-H10GB-CU1M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P-H10GB-CU1M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GBASE-CU SFP+ Cable 1 Meter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9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P-H10GB-CU3M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P-H10GB-CU3M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GBASE-CU SFP+ Cable 3 Meter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9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7K-C7010-BUN-R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C7010-BUN-R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7010 Bundle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Chassis,(2)SUP1,(3)FAB1,(3)AC-6KW PSU)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AC-6.0KW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AC-6.0KW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7000 - 6.0KW AC Power Supply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dule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C7010-FAB1-BUN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C7010-FAB1-BUN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7000 - 10 Slot Chassis - 46Gbps/Slot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abric Module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SUP1-BUN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SUP1-BUN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7000 - Supervisor 1, Includes External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GB Flash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-2500W-US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-2500W-US1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wer Cord, 250Vac 16A, straight blade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MA 6-20 plug, US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C701BR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C701BR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24X7X4 Nexus 7010 Bundle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72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0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w w:val="88"/>
                <w:sz w:val="16"/>
              </w:rPr>
            </w:pPr>
            <w:r>
              <w:rPr>
                <w:rFonts w:eastAsia="Arial" w:cs="Arial" w:ascii="Arial" w:hAnsi="Arial"/>
                <w:b/>
                <w:w w:val="88"/>
                <w:sz w:val="16"/>
              </w:rPr>
              <w:t>Cisco PCI Solution for Retail 2.0 Design and Implementation Guide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8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9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80" w:type="dxa"/>
            <w:vMerge w:val="restart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L-13453-01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12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4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1000" w:right="68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300" w:leader="none"/>
        </w:tabs>
        <w:spacing w:lineRule="atLeast" w:line="0"/>
        <w:ind w:left="8340" w:hanging="0"/>
        <w:rPr/>
      </w:pPr>
      <w:bookmarkStart w:id="42" w:name="page42"/>
      <w:bookmarkEnd w:id="42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93345" cy="92710"/>
                <wp:effectExtent l="5715" t="5080" r="444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1.5pt;width:7.3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525.5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6665595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85pt,-7.2pt" to="524.85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/>
      </w:pPr>
      <w:r>
        <w:rPr>
          <w:rFonts w:eastAsia="Arial" w:cs="Arial" w:ascii="Arial" w:hAnsi="Arial"/>
          <w:b/>
          <w:sz w:val="16"/>
        </w:rPr>
        <w:t>Data Center—UC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2280"/>
        <w:gridCol w:w="1100"/>
        <w:gridCol w:w="4020"/>
        <w:gridCol w:w="760"/>
      </w:tblGrid>
      <w:tr>
        <w:trPr>
          <w:trHeight w:val="263" w:hRule="atLeast"/>
        </w:trPr>
        <w:tc>
          <w:tcPr>
            <w:tcW w:w="24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CPF-2GB</w:t>
            </w:r>
          </w:p>
        </w:tc>
        <w:tc>
          <w:tcPr>
            <w:tcW w:w="22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CPF-2GB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Compact Flash Memory 2GB</w:t>
            </w:r>
          </w:p>
        </w:tc>
        <w:tc>
          <w:tcPr>
            <w:tcW w:w="7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Expansion Flash - Slot 0)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M132XP-12</w:t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M132XP-12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7000 - 32 Port 10GbE, 80G Fabric (req.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P+)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M148GT-11</w:t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M148GT-1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7000 - 48 Port 10/100/1000, RJ-45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S1K9-50</w:t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S1K9-5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NX-OS Release 5.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P-10G-SR</w:t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P-10G-SR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GBASE-SR SFP Module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</w:tr>
      <w:tr>
        <w:trPr>
          <w:trHeight w:val="252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S-C4948-10GE-S</w:t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4948-10GE-S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talyst 4948, IPB s/w,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*10/100/1000+2*10GE(X2), 1 AC p/s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-C49-300AC</w:t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-C49-300AC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talyst 4948 300-Watt AC Power Supply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49IPB-12253SG</w:t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49IPB-12253SG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4900 IOS IP BASE W/O CRYPTO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US515-C15-US</w:t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US515-C15-US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MA 5-15 to IEC-C15 8ft US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4948GES</w:t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4948GES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4948, IPB s/w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10/100/1K 2 10GE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2-10GB-SR=</w:t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2-10GB-SR=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GBASE-SR X2 Module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42"/>
        </w:rPr>
        <w:t>Data Center—UCS</w:t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b/>
          <w:b/>
          <w:sz w:val="42"/>
        </w:rPr>
      </w:pPr>
      <w:r>
        <w:rPr>
          <w:rFonts w:eastAsia="Times New Roman" w:cs="Times New Roman" w:ascii="Times New Roman" w:hAnsi="Times New Roman"/>
          <w:b/>
          <w:sz w:val="42"/>
        </w:rPr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740"/>
        <w:gridCol w:w="160"/>
        <w:gridCol w:w="1440"/>
        <w:gridCol w:w="2280"/>
        <w:gridCol w:w="1100"/>
        <w:gridCol w:w="3780"/>
        <w:gridCol w:w="220"/>
        <w:gridCol w:w="720"/>
        <w:gridCol w:w="40"/>
      </w:tblGrid>
      <w:tr>
        <w:trPr>
          <w:trHeight w:val="553" w:hRule="atLeast"/>
        </w:trPr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ame</w:t>
            </w:r>
          </w:p>
        </w:tc>
        <w:tc>
          <w:tcPr>
            <w:tcW w:w="22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atalog Num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ndor</w:t>
            </w:r>
          </w:p>
        </w:tc>
        <w:tc>
          <w:tcPr>
            <w:tcW w:w="37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escription</w:t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Qty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7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20-Z0001</w:t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20-Z000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Unified Computing System</w:t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1K-VLEM-UCS-1</w:t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1K-VLEM-UCS-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1000V License PAK For 1 Virtual</w:t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thernet Module On UCS</w:t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MW-VS-ENTP-1A</w:t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MW-VS-ENTP-1A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Mware vSphere Enterprise Plus (1 CPU),</w:t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yr support required</w:t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01-X0100</w:t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01-X010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33GHz Xeon X5680 130W CPU/12MB</w:t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che/DDR3 1333MHz</w:t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03-D146GC2</w:t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03-D146GC2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6GB 6Gb SAS 15K RPM SFF HDD/hot</w:t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lug/drive sled mounted</w:t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-C6K-TWLK</w:t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-C6K-TWLK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wer Cord, 250Vac 16A, twist lock NEMA</w:t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6-20 plug, US</w:t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N5K6A-NA</w:t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N5K6A-NA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wer Cord, 200/240V 6A North America</w:t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ISV1-VCS1A</w:t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ISV1-VCS1A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V 24X7 VMware vCenter Server Std 1 Yr</w:t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QD</w:t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ISV1-VLEMUCS</w:t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ISV1-VLEMUCS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V 24X7 Nexus 1000V License PAK For 1</w:t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rtual Et</w:t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555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w w:val="90"/>
                <w:sz w:val="16"/>
              </w:rPr>
            </w:pPr>
            <w:r>
              <w:rPr>
                <w:rFonts w:eastAsia="Arial" w:cs="Arial" w:ascii="Arial" w:hAnsi="Arial"/>
                <w:b/>
                <w:w w:val="90"/>
                <w:sz w:val="16"/>
              </w:rPr>
              <w:t>Cisco PCI Solution for Retail 2.0 Design and Implementation Guide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0"/>
                <w:sz w:val="2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vMerge w:val="restart"/>
            <w:tcBorders/>
          </w:tcPr>
          <w:p>
            <w:pPr>
              <w:pStyle w:val="Normal"/>
              <w:spacing w:lineRule="exact" w:line="224"/>
              <w:ind w:left="14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42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4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4"/>
                <w:sz w:val="16"/>
              </w:rPr>
            </w:pPr>
            <w:r>
              <w:rPr>
                <w:rFonts w:eastAsia="Arial" w:cs="Arial" w:ascii="Arial" w:hAnsi="Arial"/>
                <w:b/>
                <w:w w:val="94"/>
                <w:sz w:val="16"/>
              </w:rPr>
              <w:t>OL-13453-01</w:t>
            </w:r>
          </w:p>
        </w:tc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4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720" w:right="96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20" w:leader="none"/>
        </w:tabs>
        <w:spacing w:lineRule="atLeast" w:line="0"/>
        <w:ind w:left="180" w:hanging="0"/>
        <w:rPr/>
      </w:pPr>
      <w:bookmarkStart w:id="43" w:name="page43"/>
      <w:bookmarkEnd w:id="43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6585585</wp:posOffset>
                </wp:positionH>
                <wp:positionV relativeFrom="paragraph">
                  <wp:posOffset>19050</wp:posOffset>
                </wp:positionV>
                <wp:extent cx="94615" cy="92710"/>
                <wp:effectExtent l="5715" t="5080" r="444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8.55pt;margin-top:1.5pt;width:7.4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508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.45pt" to="525.9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13970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7.2pt" to="1.1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980" w:hanging="0"/>
        <w:rPr/>
      </w:pPr>
      <w:r>
        <w:rPr>
          <w:rFonts w:eastAsia="Arial" w:cs="Arial" w:ascii="Arial" w:hAnsi="Arial"/>
          <w:b/>
          <w:sz w:val="16"/>
        </w:rPr>
        <w:t>Data Center—UC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360"/>
        <w:gridCol w:w="2260"/>
        <w:gridCol w:w="1120"/>
        <w:gridCol w:w="3800"/>
        <w:gridCol w:w="160"/>
        <w:gridCol w:w="760"/>
        <w:gridCol w:w="23"/>
      </w:tblGrid>
      <w:tr>
        <w:trPr>
          <w:trHeight w:val="263" w:hRule="atLeast"/>
        </w:trPr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ISV1-VSENTP1A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ISV1-VSENTP1A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6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V 24X7 VMware vSphere EntPlus1CPU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Yr RQD</w:t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ISV1-VSENTP3A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ISV1-VSENTP3A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V 24X7 VMware vSphere EntPlus1CPU</w:t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Yr RQD</w:t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UCS1-1E0440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UCS1-1E044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C SUPPORT 8X5XNBD 4PT 10GE/4PT</w:t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Gb FC/ExpanMod 6100Series</w:t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UCS1-1S6200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UCS1-1S620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C SUPPORT 8X5XNBD 6140XP 40PT</w:t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abric Interconnect</w:t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UCS1-2C6508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UCS1-2C6508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C SUPPORT 8X5XNBD 5108 Blade Server</w:t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hassis</w:t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UCS1-2Z000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UCS1-2Z0001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C SUPPORT 8X5XNBD Cisco Unified</w:t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puting System</w:t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UCS1-B6625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UCS1-B66251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C SUPPORT 8X5XNBD UCSB200 M2</w:t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lade Svr w/o CPU Mem HDD Mez</w:t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S-SFP-FC4G-SW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S-SFP-FC4G-SW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 Gbps Fibre Channel-SW SFP, LC</w:t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9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01-M308GB2-L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01-M308GB2-L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GB DDR3-1333MHz</w:t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DIMM/PC3-10600/dual rank/Low Voltage</w:t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01-UAC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01-UAC1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ingle phase AC power module for UCS 5108</w:t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9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10-E0440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10-E044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-port 10 GE/4-port 4Gb FC/Expansion</w:t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dule/UCS 6100 Series</w:t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10-L00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10-L001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CS 6100 Series Fabric Interconnect 1 10GE</w:t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rt license</w:t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10-MGT005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10-MGT005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CS Manager v1.3</w:t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9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10-PAC2-750W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10-PAC2-750W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0W power supply unit for UCS</w:t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40XP/100-240VAC</w:t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10-S6200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10-S620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CS 6140XP 40-port Fabric Interconnect/0</w:t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SU/5 fans/no SFP+</w:t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10-SACCB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10-SACCB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cessory kit for UCS 6140XP Fabric</w:t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rconnect</w:t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10-SBLKE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10-SBLKE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pansion module slot blanking panel for</w:t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CS 6100 Series</w:t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1K-CSK9-UCS-404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1K-CSK9-UCS-404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1000V VSM Virtual Appliance</w:t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oftware On UCS</w:t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1K-VLEM-UCS-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1K-VLEM-UCS-1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1000V License PAK For 1 Virtual</w:t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thernet Module On UCS</w:t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20-AC0002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20-AC0002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CS M81KR Virtual Interface</w:t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rd/PCIe/2-port 10Gb</w:t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20-B6625-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20-B6625-1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CS B200 M2 Blade Server w/o CPU,</w:t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ory, HDD, mezzanine</w:t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20-BHTS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20-BHTS1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PU heat sink for UCS B200 Blade Server</w:t>
            </w:r>
          </w:p>
        </w:tc>
        <w:tc>
          <w:tcPr>
            <w:tcW w:w="7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99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2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  <w:b/>
                <w:b/>
                <w:w w:val="88"/>
                <w:sz w:val="16"/>
              </w:rPr>
            </w:pPr>
            <w:r>
              <w:rPr>
                <w:rFonts w:eastAsia="Arial" w:cs="Arial" w:ascii="Arial" w:hAnsi="Arial"/>
                <w:b/>
                <w:w w:val="88"/>
                <w:sz w:val="16"/>
              </w:rPr>
              <w:t>Cisco PCI Solution for Retail 2.0 Design and Implementation Guide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8"/>
                <w:sz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9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60" w:type="dxa"/>
            <w:vMerge w:val="restart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L-13453-01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24"/>
              <w:ind w:left="18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4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1000" w:right="72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300" w:leader="none"/>
        </w:tabs>
        <w:spacing w:lineRule="atLeast" w:line="0"/>
        <w:ind w:left="8340" w:hanging="0"/>
        <w:rPr/>
      </w:pPr>
      <w:bookmarkStart w:id="44" w:name="page44"/>
      <w:bookmarkEnd w:id="44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93345" cy="92710"/>
                <wp:effectExtent l="5715" t="5080" r="444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1.5pt;width:7.3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525.5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6665595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85pt,-7.2pt" to="524.85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/>
      </w:pPr>
      <w:r>
        <w:rPr>
          <w:rFonts w:eastAsia="Arial" w:cs="Arial" w:ascii="Arial" w:hAnsi="Arial"/>
          <w:b/>
          <w:sz w:val="16"/>
        </w:rPr>
        <w:t>Data Center—Co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0"/>
        <w:gridCol w:w="2280"/>
        <w:gridCol w:w="1100"/>
        <w:gridCol w:w="4000"/>
        <w:gridCol w:w="740"/>
      </w:tblGrid>
      <w:tr>
        <w:trPr>
          <w:trHeight w:val="263" w:hRule="atLeast"/>
        </w:trPr>
        <w:tc>
          <w:tcPr>
            <w:tcW w:w="2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20-C6508</w:t>
            </w:r>
          </w:p>
        </w:tc>
        <w:tc>
          <w:tcPr>
            <w:tcW w:w="22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20-C6508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CS 5108 Blade Server Chassis/0 PSU/8</w:t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ans/0 fabric extender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20-FAN5</w:t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20-FAN5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an module for UCS 510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</w:tr>
      <w:tr>
        <w:trPr>
          <w:trHeight w:val="252" w:hRule="atLeast"/>
        </w:trPr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20-FW005</w:t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20-FW005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CS 5108 Blade Server Chassis FW package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20-I6584</w:t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20-I6584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CS 2104XP Fabric Extender/4 external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Gb ports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20-PAC5-2500W</w:t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20-PAC5-2500W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0W power supply unit for UCS 510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</w:tr>
      <w:tr>
        <w:trPr>
          <w:trHeight w:val="252" w:hRule="atLeast"/>
        </w:trPr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P-H10GB-CU1M</w:t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P-H10GB-CU1M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GBASE-CU SFP+ Cable 1 Meter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</w:tr>
      <w:tr>
        <w:trPr>
          <w:trHeight w:val="252" w:hRule="atLeast"/>
        </w:trPr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P-H10GB-CU3M</w:t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P-H10GB-CU3M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GBASE-CU SFP+ Cable 3 Meter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6</w:t>
            </w:r>
          </w:p>
        </w:tc>
      </w:tr>
      <w:tr>
        <w:trPr>
          <w:trHeight w:val="252" w:hRule="atLeast"/>
        </w:trPr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CS-VMW-N1K-BUN</w:t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CS-VMW-N1K-BUN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undle of VMware Ent Plus and Nexus 1K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cense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MW-VCS-1A</w:t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MW-VCS-1A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Mware vCenter Server Standard, 1yr support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quired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MW-VS-ENTP-3A</w:t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MW-VS-ENTP-3A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Mware vSphere Enterprise Plus (1 CPU),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yr support required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42"/>
        </w:rPr>
        <w:t>Data Center—Core</w:t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b/>
          <w:b/>
          <w:sz w:val="42"/>
        </w:rPr>
      </w:pPr>
      <w:r>
        <w:rPr>
          <w:rFonts w:eastAsia="Times New Roman" w:cs="Times New Roman" w:ascii="Times New Roman" w:hAnsi="Times New Roman"/>
          <w:b/>
          <w:sz w:val="42"/>
        </w:rPr>
      </w:r>
    </w:p>
    <w:tbl>
      <w:tblPr>
        <w:tblW w:w="10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740"/>
        <w:gridCol w:w="160"/>
        <w:gridCol w:w="1420"/>
        <w:gridCol w:w="2260"/>
        <w:gridCol w:w="1120"/>
        <w:gridCol w:w="3980"/>
        <w:gridCol w:w="760"/>
        <w:gridCol w:w="60"/>
      </w:tblGrid>
      <w:tr>
        <w:trPr>
          <w:trHeight w:val="553" w:hRule="atLeast"/>
        </w:trPr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ame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atalog Num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ndor</w:t>
            </w:r>
          </w:p>
        </w:tc>
        <w:tc>
          <w:tcPr>
            <w:tcW w:w="39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escription</w:t>
            </w:r>
          </w:p>
        </w:tc>
        <w:tc>
          <w:tcPr>
            <w:tcW w:w="7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Qty</w:t>
            </w:r>
          </w:p>
        </w:tc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7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7K-C7010-BUN-R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C7010-BUN-R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7010 Bundle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Chassis,(2)SUP1,(3)FAB1,(3)AC-6KW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SU)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AC-6.0KW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AC-6.0KW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7000 - 6.0KW AC Power Supply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dule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C7010-FAB1-BUN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C7010-FAB1-BUN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7000 - 10 Slot Chassis - 46Gbps/Slot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abric Module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SUP1-BUN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SUP1-BUN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7000 - Supervisor 1, Includes External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GB Flash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-2500W-US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-2500W-US1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wer Cord, 250Vac 16A, straight blade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MA 6-20 plug, US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C701BR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C701BR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24X7X4 Nexus 7010 Bundle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M132XP-12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M132XP-12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7000 - 32 Port 10GbE, 80G Fabric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req. SFP+)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M148GT-1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M148GT-11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7000 - 48 Port 10/100/1000, RJ-45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S1K9-50</w:t>
            </w:r>
          </w:p>
        </w:tc>
        <w:tc>
          <w:tcPr>
            <w:tcW w:w="22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S1K9-5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NX-OS Release 5.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825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w w:val="90"/>
                <w:sz w:val="16"/>
              </w:rPr>
            </w:pPr>
            <w:r>
              <w:rPr>
                <w:rFonts w:eastAsia="Arial" w:cs="Arial" w:ascii="Arial" w:hAnsi="Arial"/>
                <w:b/>
                <w:w w:val="90"/>
                <w:sz w:val="16"/>
              </w:rPr>
              <w:t>Cisco PCI Solution for Retail 2.0 Design and Implementation Guide</w:t>
            </w:r>
          </w:p>
        </w:tc>
        <w:tc>
          <w:tcPr>
            <w:tcW w:w="3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0"/>
                <w:sz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vMerge w:val="restart"/>
            <w:tcBorders/>
          </w:tcPr>
          <w:p>
            <w:pPr>
              <w:pStyle w:val="Normal"/>
              <w:spacing w:lineRule="exact" w:line="224"/>
              <w:ind w:left="14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44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74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3800" w:hanging="0"/>
              <w:rPr>
                <w:rFonts w:ascii="Arial" w:hAnsi="Arial" w:eastAsia="Arial" w:cs="Arial"/>
                <w:b/>
                <w:b/>
                <w:w w:val="94"/>
                <w:sz w:val="16"/>
              </w:rPr>
            </w:pPr>
            <w:r>
              <w:rPr>
                <w:rFonts w:eastAsia="Arial" w:cs="Arial" w:ascii="Arial" w:hAnsi="Arial"/>
                <w:b/>
                <w:w w:val="94"/>
                <w:sz w:val="16"/>
              </w:rPr>
              <w:t>OL-13453-01</w:t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4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7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720" w:right="98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20" w:leader="none"/>
        </w:tabs>
        <w:spacing w:lineRule="atLeast" w:line="0"/>
        <w:ind w:left="180" w:hanging="0"/>
        <w:rPr/>
      </w:pPr>
      <w:bookmarkStart w:id="45" w:name="page45"/>
      <w:bookmarkEnd w:id="45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6585585</wp:posOffset>
                </wp:positionH>
                <wp:positionV relativeFrom="paragraph">
                  <wp:posOffset>19050</wp:posOffset>
                </wp:positionV>
                <wp:extent cx="94615" cy="92710"/>
                <wp:effectExtent l="5715" t="5080" r="4445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8.55pt;margin-top:1.5pt;width:7.4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508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.45pt" to="525.9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13970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7.2pt" to="1.1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960" w:hanging="0"/>
        <w:rPr/>
      </w:pPr>
      <w:r>
        <w:rPr>
          <w:rFonts w:eastAsia="Arial" w:cs="Arial" w:ascii="Arial" w:hAnsi="Arial"/>
          <w:b/>
          <w:sz w:val="16"/>
        </w:rPr>
        <w:t>Data Center—Co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0"/>
        <w:gridCol w:w="2240"/>
        <w:gridCol w:w="1140"/>
        <w:gridCol w:w="3980"/>
        <w:gridCol w:w="800"/>
      </w:tblGrid>
      <w:tr>
        <w:trPr>
          <w:trHeight w:val="263" w:hRule="atLeast"/>
        </w:trPr>
        <w:tc>
          <w:tcPr>
            <w:tcW w:w="2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7K-C7010-BUN-R</w:t>
            </w:r>
          </w:p>
        </w:tc>
        <w:tc>
          <w:tcPr>
            <w:tcW w:w="22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C7010-BUN-R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7010 Bundle</w:t>
            </w:r>
          </w:p>
        </w:tc>
        <w:tc>
          <w:tcPr>
            <w:tcW w:w="8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Chassis,(2)SUP1,(3)FAB1,(3)AC-6KW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SU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AC-6.0KW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AC-6.0KW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7000 - 6.0KW AC Power Supply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dule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C7010-FAB1-BUN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C7010-FAB1-BUN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7000 - 10 Slot Chassis - 46Gbps/Slot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abric Module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SUP1-BUN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SUP1-BUN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7000 - Supervisor 1, Includes External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GB Flash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-2500W-US1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-2500W-US1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wer Cord, 250Vac 16A, straight blade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MA 6-20 plug, US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C701BR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C701BR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24X7X4 Nexus 7010 Bundle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M132XP-12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M132XP-12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7000 - 32 Port 10GbE, 80G Fabric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req. SFP+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M148GT-11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M148GT-11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7000 - 48 Port 10/100/1000, RJ-45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S1K9-50</w:t>
            </w:r>
          </w:p>
        </w:tc>
        <w:tc>
          <w:tcPr>
            <w:tcW w:w="2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S1K9-5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NX-OS Release 5.0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08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Cisco PCI Solution for Retail 2.0 Design and Implementation Guid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6087745</wp:posOffset>
                </wp:positionH>
                <wp:positionV relativeFrom="paragraph">
                  <wp:posOffset>-73025</wp:posOffset>
                </wp:positionV>
                <wp:extent cx="93980" cy="92075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9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79.35pt;margin-top:-5.75pt;width:7.35pt;height:7.2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900" w:leader="none"/>
        </w:tabs>
        <w:spacing w:lineRule="atLeast" w:line="0"/>
        <w:ind w:left="220" w:hanging="0"/>
        <w:rPr/>
      </w:pPr>
      <w:r>
        <w:rPr>
          <w:rFonts w:eastAsia="Arial" w:cs="Arial" w:ascii="Arial" w:hAnsi="Arial"/>
          <w:b/>
          <w:sz w:val="16"/>
        </w:rPr>
        <w:t>OL-13453-0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FFFFFF"/>
          <w:sz w:val="19"/>
        </w:rPr>
        <w:t>A-45</w:t>
      </w:r>
    </w:p>
    <w:p>
      <w:pPr>
        <w:sectPr>
          <w:type w:val="nextPage"/>
          <w:pgSz w:w="12240" w:h="15840"/>
          <w:pgMar w:left="1000" w:right="70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19"/>
        </w:rPr>
      </w:pPr>
      <w:r>
        <w:rPr>
          <w:rFonts w:eastAsia="Times New Roman" w:cs="Times New Roman" w:ascii="Times New Roman" w:hAnsi="Times New Roman"/>
          <w:b/>
          <w:color w:val="FFFFFF"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6181725</wp:posOffset>
                </wp:positionH>
                <wp:positionV relativeFrom="paragraph">
                  <wp:posOffset>-132715</wp:posOffset>
                </wp:positionV>
                <wp:extent cx="498475" cy="156210"/>
                <wp:effectExtent l="5715" t="5080" r="444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156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6.75pt;margin-top:-10.45pt;width:39.2pt;height:12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5080</wp:posOffset>
                </wp:positionH>
                <wp:positionV relativeFrom="paragraph">
                  <wp:posOffset>-131445</wp:posOffset>
                </wp:positionV>
                <wp:extent cx="6652260" cy="0"/>
                <wp:effectExtent l="0" t="1905" r="63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2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-10.35pt" to="524.15pt,-10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13335</wp:posOffset>
                </wp:positionH>
                <wp:positionV relativeFrom="paragraph">
                  <wp:posOffset>-132715</wp:posOffset>
                </wp:positionV>
                <wp:extent cx="0" cy="111760"/>
                <wp:effectExtent l="8890" t="0" r="889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60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-10.45pt" to="1.05pt,-1.7pt" stroked="t" o:allowincell="f" style="position:absolute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00" w:leader="none"/>
        </w:tabs>
        <w:spacing w:lineRule="atLeast" w:line="0"/>
        <w:jc w:val="right"/>
        <w:rPr/>
      </w:pPr>
      <w:bookmarkStart w:id="46" w:name="page46"/>
      <w:bookmarkEnd w:id="46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-114300</wp:posOffset>
                </wp:positionH>
                <wp:positionV relativeFrom="paragraph">
                  <wp:posOffset>19050</wp:posOffset>
                </wp:positionV>
                <wp:extent cx="93980" cy="9271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pt;margin-top:1.5pt;width:7.35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-11430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45pt" to="516.5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column">
                  <wp:posOffset>6551295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85pt,-7.2pt" to="515.85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20" w:hanging="0"/>
        <w:rPr/>
      </w:pPr>
      <w:r>
        <w:rPr>
          <w:rFonts w:eastAsia="Arial" w:cs="Arial" w:ascii="Arial" w:hAnsi="Arial"/>
          <w:b/>
          <w:sz w:val="16"/>
        </w:rPr>
        <w:t>Data Center—Co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4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Cisco PCI Solution for Retail 2.0 Design and Implementation Guid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column">
                  <wp:posOffset>383540</wp:posOffset>
                </wp:positionH>
                <wp:positionV relativeFrom="paragraph">
                  <wp:posOffset>-73025</wp:posOffset>
                </wp:positionV>
                <wp:extent cx="93980" cy="92075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9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.2pt;margin-top:-5.75pt;width:7.35pt;height:7.2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340" w:leader="none"/>
        </w:tabs>
        <w:spacing w:lineRule="atLeast" w:line="0"/>
        <w:rPr/>
      </w:pPr>
      <w:r>
        <w:rPr>
          <w:rFonts w:eastAsia="Arial" w:cs="Arial" w:ascii="Arial" w:hAnsi="Arial"/>
          <w:b/>
          <w:color w:val="FFFFFF"/>
        </w:rPr>
        <w:t>A-4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3"/>
        </w:rPr>
        <w:t>OL-13453-0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3"/>
        </w:rPr>
      </w:pPr>
      <w:r>
        <w:rPr>
          <w:rFonts w:eastAsia="Times New Roman" w:cs="Times New Roman" w:ascii="Times New Roman" w:hAnsi="Times New Roman"/>
          <w:b/>
          <w:sz w:val="13"/>
        </w:rPr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column">
                  <wp:posOffset>-113665</wp:posOffset>
                </wp:positionH>
                <wp:positionV relativeFrom="paragraph">
                  <wp:posOffset>-139700</wp:posOffset>
                </wp:positionV>
                <wp:extent cx="497840" cy="15621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156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8.95pt;margin-top:-11pt;width:39.15pt;height:12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column">
                  <wp:posOffset>-91440</wp:posOffset>
                </wp:positionH>
                <wp:positionV relativeFrom="paragraph">
                  <wp:posOffset>-138430</wp:posOffset>
                </wp:positionV>
                <wp:extent cx="6652260" cy="0"/>
                <wp:effectExtent l="0" t="1905" r="0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2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-10.9pt" to="516.55pt,-10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posOffset>6551295</wp:posOffset>
                </wp:positionH>
                <wp:positionV relativeFrom="paragraph">
                  <wp:posOffset>-140335</wp:posOffset>
                </wp:positionV>
                <wp:extent cx="0" cy="112395"/>
                <wp:effectExtent l="9525" t="0" r="9525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85pt,-11.05pt" to="515.85pt,-2.2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900" w:right="1180" w:gutter="0" w:header="0" w:top="42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