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Lucida Sans Unicode" w:ascii="Lucida Sans Unicode" w:hAnsi="Lucida Sans Unicode"/>
          <w:b/>
          <w:color w:val="333333"/>
        </w:rPr>
        <w:t>▌</w:t>
      </w:r>
      <w:r>
        <w:rPr>
          <w:rFonts w:cs="Arial" w:ascii="Arial Narrow" w:hAnsi="Arial Narrow"/>
          <w:color w:val="FF0000"/>
          <w:sz w:val="36"/>
          <w:szCs w:val="36"/>
        </w:rPr>
        <w:t>&lt;Insert Business Name&gt;</w:t>
      </w:r>
      <w:r>
        <w:rPr>
          <w:rFonts w:cs="Arial" w:ascii="Arial Narrow" w:hAnsi="Arial Narrow"/>
          <w:color w:val="000000"/>
          <w:sz w:val="36"/>
          <w:szCs w:val="36"/>
        </w:rPr>
        <w:t xml:space="preserve"> </w:t>
      </w:r>
      <w:r>
        <w:rPr>
          <w:rFonts w:cs="Arial" w:ascii="Arial Narrow" w:hAnsi="Arial Narrow"/>
          <w:color w:val="808080"/>
          <w:sz w:val="32"/>
          <w:szCs w:val="32"/>
        </w:rPr>
        <w:t>- Employee or Contractor Details Form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irst Name: ____________________________ </w:t>
        <w:tab/>
        <w:t>Last Name: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art Date: _____ /_____ /_____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sition Title: __________________________________________ </w:t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Gender: (circle one) M / F</w:t>
        <w:tab/>
        <w:tab/>
        <w:t xml:space="preserve">  </w:t>
        <w:tab/>
        <w:t>Date of Birth: _______/_______/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dress: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uburb: _____________________________ </w:t>
        <w:tab/>
        <w:t>State: ____________ Postcode: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me Phone: _________________________</w:t>
        <w:tab/>
        <w:t xml:space="preserve"> Mobile: 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Email Address: 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 w:eastAsia="en-US"/>
        </w:rPr>
      </w:pPr>
      <w:r>
        <w:rPr>
          <w:rFonts w:cs="Arial" w:ascii="Arial" w:hAnsi="Arial"/>
          <w:color w:val="000000"/>
          <w:sz w:val="20"/>
          <w:szCs w:val="20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85090</wp:posOffset>
                </wp:positionV>
                <wp:extent cx="2286000" cy="228600"/>
                <wp:effectExtent l="8255" t="8255" r="8255" b="82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600"/>
                          <a:chOff x="0" y="0"/>
                          <a:chExt cx="2286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6.7pt;width:180pt;height:18pt" coordorigin="3480,134" coordsize="3600,360">
                <v:rect id="shape_0" fillcolor="white" stroked="t" o:allowincell="f" style="position:absolute;left:348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420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636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510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546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384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600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474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672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mployee Tax File: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Details for contractors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>Company Name: 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>Company Address: 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Company Phone Number:_________________ Company email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N: _______________________________</w:t>
        <w:tab/>
        <w:t xml:space="preserve"> ACN: _________________________________</w:t>
      </w:r>
    </w:p>
    <w:p>
      <w:pPr>
        <w:pStyle w:val="Normal"/>
        <w:numPr>
          <w:ilvl w:val="0"/>
          <w:numId w:val="0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21005</wp:posOffset>
                </wp:positionV>
                <wp:extent cx="5715000" cy="18288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828800"/>
                          <a:chOff x="0" y="0"/>
                          <a:chExt cx="57150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182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Bank Detail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Bank: Name: __________________________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ranch: 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count Name: 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BSB: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count Numb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1231920"/>
                            <a:ext cx="160020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28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28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28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1219320"/>
                            <a:ext cx="205740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3.15pt;width:450pt;height:144pt" coordorigin="0,663" coordsize="900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663;width:89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Bank Detail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Bank: Name: __________________________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ranch: 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count Name: 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BSB: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count Numb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silver" weight="9360" joinstyle="miter" endcap="flat"/>
                  <w10:wrap type="square"/>
                </v:shape>
                <v:group id="shape_0" style="position:absolute;left:720;top:2603;width:2520;height:364">
                  <v:rect id="shape_0" fillcolor="white" stroked="t" o:allowincell="f" style="position:absolute;left:720;top:2603;width:359;height:363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2160;top:2603;width:359;height:363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1080;top:2603;width:359;height:363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1440;top:2603;width:359;height:363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2520;top:2603;width:359;height:363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2880;top:2603;width:359;height:363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</v:group>
                <v:group id="shape_0" style="position:absolute;left:5400;top:2583;width:3240;height:363">
                  <v:rect id="shape_0" fillcolor="white" stroked="t" o:allowincell="f" style="position:absolute;left:684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540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576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612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648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720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756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792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828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e you an Australian citizen? Y / 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f no,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e you a permanent resident? Y / N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you have a Working Visa? Expiry date: _______/_______/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y restrictions? 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xt of Kin: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lationship: 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dress: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uburb: _____________________________ </w:t>
        <w:tab/>
        <w:t>State: ___________ Postcode: 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ome Phone: _________________ </w:t>
        <w:tab/>
        <w:t>Mobile: ___________________ Work: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Employee/Contractor’s Signature: ________________________       Date: _____ /_____ /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ager’s Signature:  _________________________________       Date: _____ /_____ /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 w:eastAsia="en-US"/>
        </w:rPr>
      </w:pPr>
      <w:r>
        <w:rPr>
          <w:rFonts w:cs="Arial" w:ascii="Arial" w:hAnsi="Arial"/>
          <w:color w:val="000000"/>
          <w:sz w:val="20"/>
          <w:szCs w:val="20"/>
          <w:lang w:val="en-A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2225</wp:posOffset>
                </wp:positionV>
                <wp:extent cx="5715000" cy="297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.75pt;width:449.95pt;height:233.95pt;mso-wrap-style:none;v-text-anchor:middle">
                <v:fill o:detectmouseclick="t" on="false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ffice Use Onl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mployee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505"/>
        <w:gridCol w:w="1505"/>
        <w:gridCol w:w="2103"/>
        <w:gridCol w:w="2103"/>
      </w:tblGrid>
      <w:tr>
        <w:trPr>
          <w:trHeight w:val="253" w:hRule="atLeast"/>
        </w:trPr>
        <w:tc>
          <w:tcPr>
            <w:tcW w:w="1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s: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y rate: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ull time      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0_3382007002"/>
            <w:bookmarkStart w:id="1" w:name="__Fieldmark__0_3382007002"/>
            <w:bookmarkEnd w:id="1"/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nual 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</w:t>
            </w:r>
          </w:p>
        </w:tc>
      </w:tr>
      <w:tr>
        <w:trPr>
          <w:trHeight w:val="253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t time     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1_3382007002"/>
            <w:bookmarkStart w:id="3" w:name="__Fieldmark__1_3382007002"/>
            <w:bookmarkEnd w:id="3"/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hly 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sual         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" w:name="__Fieldmark__2_3382007002"/>
            <w:bookmarkStart w:id="5" w:name="__Fieldmark__2_3382007002"/>
            <w:bookmarkEnd w:id="5"/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urly rate 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1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 of first pay review: _______/_______/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tractor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atus: </w:t>
        <w:tab/>
        <w:t xml:space="preserve"> Base Hourly Rate: ______________</w:t>
        <w:tab/>
        <w:t>Status: Contracto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e of First Pay Review: 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</w:t>
    </w:r>
    <w:r>
      <w:rPr>
        <w:rFonts w:cs="Arial" w:ascii="Arial" w:hAnsi="Arial"/>
        <w:sz w:val="16"/>
        <w:szCs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943100" cy="800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0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25:00Z</dcterms:created>
  <dc:creator>Version 1</dc:creator>
  <dc:description>This Template offers a formal process to document each staff members personal details. You can individually adjust this document to suit your company's needs</dc:description>
  <cp:keywords>Employee Details Form Template Employee Details Form Employee Details</cp:keywords>
  <dc:language>en-US</dc:language>
  <cp:lastModifiedBy>luckg</cp:lastModifiedBy>
  <cp:lastPrinted>2008-06-16T13:47:00Z</cp:lastPrinted>
  <dcterms:modified xsi:type="dcterms:W3CDTF">2012-06-07T01:25:00Z</dcterms:modified>
  <cp:revision>2</cp:revision>
  <dc:subject>This Template offers a formal process to document each staff members personal details. You can individually adjust this document to suit your company's needs</dc:subject>
  <dc:title>Employee Details Form Template</dc:title>
</cp:coreProperties>
</file>