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720" w:hanging="0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Sample Employee Information Form</w:t>
      </w:r>
    </w:p>
    <w:p>
      <w:pPr>
        <w:pStyle w:val="Normal"/>
        <w:spacing w:before="0" w:after="120"/>
        <w:ind w:right="7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240"/>
        <w:ind w:righ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mployee’s Personal Information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Date of hire:</w:t>
        <w:tab/>
        <w:t>___________________________________________________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Employee name:</w:t>
        <w:tab/>
        <w:t>______________________________________________</w:t>
        <w:tab/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>___________________________________________________</w:t>
      </w:r>
    </w:p>
    <w:p>
      <w:pPr>
        <w:pStyle w:val="Normal"/>
        <w:spacing w:lineRule="auto" w:line="360" w:before="0" w:after="120"/>
        <w:ind w:left="720" w:righ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Home phone:</w:t>
        <w:tab/>
        <w:t>______________________________________________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Cell phone:</w:t>
        <w:tab/>
        <w:tab/>
        <w:t>______________________________________________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Email address:</w:t>
        <w:tab/>
        <w:t>______________________________________________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Social Insurance Number: _________________________________________</w:t>
      </w:r>
    </w:p>
    <w:p>
      <w:pPr>
        <w:pStyle w:val="Normal"/>
        <w:spacing w:before="0" w:after="120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ind w:righ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mergency Contact Information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>_____________________________________________________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Home phone:</w:t>
        <w:tab/>
        <w:t>________________________________________________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Cell phone:         ___________________________________________________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Relationship to employee:</w:t>
        <w:tab/>
        <w:t>___________________________________________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Do you have any allergies?</w:t>
        <w:tab/>
        <w:t>_____________________________________</w:t>
      </w:r>
    </w:p>
    <w:p>
      <w:pPr>
        <w:pStyle w:val="Normal"/>
        <w:spacing w:lineRule="auto" w:line="360"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 w:before="0" w:after="120"/>
        <w:ind w:right="720" w:hanging="0"/>
        <w:rPr/>
      </w:pPr>
      <w:r>
        <w:rPr>
          <w:rFonts w:cs="Arial" w:ascii="Arial" w:hAnsi="Arial"/>
        </w:rPr>
        <w:t>Do you have any medical conditions? __________________________________</w:t>
      </w:r>
    </w:p>
    <w:p>
      <w:pPr>
        <w:pStyle w:val="Normal"/>
        <w:spacing w:before="0" w:after="120"/>
        <w:ind w:righ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  <w:br/>
      </w:r>
    </w:p>
    <w:p>
      <w:pPr>
        <w:pStyle w:val="Normal"/>
        <w:spacing w:lineRule="auto" w:line="360" w:before="120" w:after="120"/>
        <w:ind w:right="720" w:hanging="0"/>
        <w:rPr/>
      </w:pPr>
      <w:r>
        <w:rPr>
          <w:rFonts w:cs="Arial" w:ascii="Arial" w:hAnsi="Arial"/>
        </w:rPr>
        <w:t>Alberta Health Care Number: 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0:52:00Z</dcterms:created>
  <dc:creator>Government of Alberta</dc:creator>
  <dc:description/>
  <cp:keywords/>
  <dc:language>en-US</dc:language>
  <cp:lastModifiedBy>angela.muhlenfeld</cp:lastModifiedBy>
  <dcterms:modified xsi:type="dcterms:W3CDTF">2011-09-23T21:02:00Z</dcterms:modified>
  <cp:revision>3</cp:revision>
  <dc:subject>PDD: Family Managed Services</dc:subject>
  <dc:title>Being a Good Employer: Sample Employee Information Sheet</dc:title>
</cp:coreProperties>
</file>