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06980</wp:posOffset>
            </wp:positionH>
            <wp:positionV relativeFrom="page">
              <wp:posOffset>457200</wp:posOffset>
            </wp:positionV>
            <wp:extent cx="5166360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Rent Roll Form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260"/>
        <w:gridCol w:w="1400"/>
        <w:gridCol w:w="1040"/>
        <w:gridCol w:w="1040"/>
        <w:gridCol w:w="1200"/>
        <w:gridCol w:w="1040"/>
        <w:gridCol w:w="860"/>
        <w:gridCol w:w="3620"/>
      </w:tblGrid>
      <w:tr>
        <w:trPr>
          <w:trHeight w:val="172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Address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Borrower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7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As of Date: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6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36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Tenant Name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  <w:t>Suite /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16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Square Fee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  <w:t>Lease Start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  <w:t>Lease En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20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Base Rent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Commo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left="148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Comments</w:t>
            </w:r>
          </w:p>
        </w:tc>
      </w:tr>
      <w:tr>
        <w:trPr>
          <w:trHeight w:val="1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Unit No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  <w:t>(Dat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  <w:t>(Date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  <w:t>Area Maint.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32"/>
        <w:ind w:left="20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Rent Roll Certification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I/We certify that the rent roll(s) dated ____________________ for the property above is/are true and correct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9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240"/>
        <w:gridCol w:w="3180"/>
        <w:gridCol w:w="5780"/>
      </w:tblGrid>
      <w:tr>
        <w:trPr>
          <w:trHeight w:val="17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[Entity]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5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[Individual]</w:t>
            </w:r>
          </w:p>
        </w:tc>
      </w:tr>
      <w:tr>
        <w:trPr>
          <w:trHeight w:val="3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By: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Date: _________________</w:t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520" w:hanging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  <w:t>_____________________________________Date:________________</w:t>
            </w:r>
          </w:p>
        </w:tc>
      </w:tr>
      <w:tr>
        <w:trPr>
          <w:trHeight w:val="28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Name: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5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Name: _______________________________</w:t>
            </w:r>
          </w:p>
        </w:tc>
      </w:tr>
      <w:tr>
        <w:trPr>
          <w:trHeight w:val="283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Title: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320" w:right="1320" w:gutter="0" w:header="0" w:top="1440" w:footer="0" w:bottom="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