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40"/>
          <w:szCs w:val="40"/>
        </w:rPr>
        <w:t>OBITUARY SAMP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raig Lang, a computer engineer and life-long resident of Denver, CO, died unexpectedly on February 2, 2014 at the age of 32 while on vacation in Costa Rica. </w:t>
      </w:r>
    </w:p>
    <w:p>
      <w:pPr>
        <w:pStyle w:val="Normal"/>
        <w:rPr>
          <w:rFonts w:ascii="Arial" w:hAnsi="Arial" w:cs="Arial"/>
          <w:sz w:val="28"/>
          <w:szCs w:val="28"/>
        </w:rPr>
      </w:pPr>
      <w:r>
        <w:rPr>
          <w:rFonts w:cs="Arial" w:ascii="Arial" w:hAnsi="Arial"/>
          <w:sz w:val="28"/>
          <w:szCs w:val="28"/>
        </w:rPr>
        <w:t>Craig is survived by his parents; his wife, Jane Lang (née Dickson); his children, Lisa Marie and Alice Ann Lang; his grandmother, Karen Chapman; and his grandfather, Jason Lang. He is predeceased by his brother, Jeff Lang; his grandmother, Laura Lang; and his grandfather, Dick Chapman.</w:t>
      </w:r>
    </w:p>
    <w:p>
      <w:pPr>
        <w:pStyle w:val="Normal"/>
        <w:rPr>
          <w:rFonts w:ascii="Arial" w:hAnsi="Arial" w:cs="Arial"/>
          <w:sz w:val="28"/>
          <w:szCs w:val="28"/>
        </w:rPr>
      </w:pPr>
      <w:r>
        <w:rPr>
          <w:rFonts w:cs="Arial" w:ascii="Arial" w:hAnsi="Arial"/>
          <w:sz w:val="28"/>
          <w:szCs w:val="28"/>
        </w:rPr>
        <w:t>Craig was born in Denver on January 8, 1982 to Dean Lang and Donna Chapman. He graduated from the University of Denver in 2005 with a degree in Computer Engineering and worked as the Manager and Programmer for Hi Speed Tech. On June 3, 2003, he married Jane, a librarian and his high school sweetheart. On December 11, 2007 and March 18, 2009 respectively, he welcomed his two beautiful daughters, who were the most important part of his life.</w:t>
      </w:r>
    </w:p>
    <w:p>
      <w:pPr>
        <w:pStyle w:val="Normal"/>
        <w:rPr>
          <w:rFonts w:ascii="Arial" w:hAnsi="Arial" w:cs="Arial"/>
          <w:sz w:val="28"/>
          <w:szCs w:val="28"/>
        </w:rPr>
      </w:pPr>
      <w:r>
        <w:rPr>
          <w:rFonts w:cs="Arial" w:ascii="Arial" w:hAnsi="Arial"/>
          <w:sz w:val="28"/>
          <w:szCs w:val="28"/>
        </w:rPr>
        <w:t>Craig was a devoted father an avid skier. He enjoyed hiking and backpacking in the Rockies, traveled to 33 countries, and was an amateur mandolin player. He often played at local coffee shops and was known as a skilled and intuitive musician among his avid listeners. He was also a problem-solver who often took on difficult and unwanted projects at work and around the house. He was a spiritual man and involved in many church activities, including playing the mandolin during services. He will be deeply missed by his friends, family, and all who knew him.</w:t>
      </w:r>
    </w:p>
    <w:p>
      <w:pPr>
        <w:pStyle w:val="Normal"/>
        <w:rPr>
          <w:rFonts w:ascii="Arial" w:hAnsi="Arial" w:cs="Arial"/>
          <w:sz w:val="28"/>
          <w:szCs w:val="28"/>
        </w:rPr>
      </w:pPr>
      <w:r>
        <w:rPr>
          <w:rFonts w:cs="Arial" w:ascii="Arial" w:hAnsi="Arial"/>
          <w:sz w:val="28"/>
          <w:szCs w:val="28"/>
        </w:rPr>
        <w:t>A funeral service is scheduled for 1:00 p.m. on February 11 at the Episcopalian Church on Broadway. Reverend James Clark will officiate. Flowers, donations and condolences may be offered at 2300 First St. Denver, CO 80012.</w:t>
      </w:r>
    </w:p>
    <w:p>
      <w:pPr>
        <w:pStyle w:val="Normal"/>
        <w:spacing w:before="0" w:after="20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49:00Z</dcterms:created>
  <dc:creator>Doctor</dc:creator>
  <dc:description/>
  <dc:language>en-US</dc:language>
  <cp:lastModifiedBy>Doctor</cp:lastModifiedBy>
  <dcterms:modified xsi:type="dcterms:W3CDTF">2014-01-23T10:32:00Z</dcterms:modified>
  <cp:revision>5</cp:revision>
  <dc:subject/>
  <dc:title/>
</cp:coreProperties>
</file>