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140" w:hanging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SATISFACTION OF RECORDED MORTGAGE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HE STATE OF ALABAMA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UNTY OF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Known All Men by These Presents, That, the undersigned acknowledges full payment of the indebtedness secured by that certain real property mortgage executed by ________________, which said mortgag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recorded in the office of the Judge of Probate Court of ____________ County, Alabama, in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 Book No. ___________, Page No. ____________, (and assigned to __________ in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 Book No. ________ ) and the undersigned does further hereby release and satisfy said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tgage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n Witness Whereof, the undersigned, ________________________ has caused these presents to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e executed this ____________ day of _____________ 20___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HE STATE OF ALABAMA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UNTY OF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, __________________ a Notary Public, in and for said County in said State, hereby certify that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, whose name is signed to the foregoing conveyance, and who is known</w:t>
      </w:r>
    </w:p>
    <w:p>
      <w:pPr>
        <w:pStyle w:val="Normal"/>
        <w:spacing w:lineRule="auto" w:line="247"/>
        <w:ind w:right="1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o me, acknowledged before me on this day that, being informed of the contents of the conveyance, he executed the same voluntarily on the day the same bears date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1"/>
        </w:rPr>
        <w:t>Given under my hand this the ____________ day of _______________, 20</w:t>
      </w:r>
      <w:r>
        <w:rPr>
          <w:rFonts w:eastAsia="Arial" w:cs="Arial" w:ascii="Arial" w:hAnsi="Arial"/>
          <w:sz w:val="21"/>
          <w:u w:val="single"/>
        </w:rPr>
        <w:t>___</w:t>
      </w:r>
      <w:r>
        <w:rPr>
          <w:rFonts w:eastAsia="Arial" w:cs="Arial" w:ascii="Arial" w:hAnsi="Arial"/>
          <w:sz w:val="21"/>
        </w:rPr>
        <w:t xml:space="preserve">  .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otary Public</w:t>
      </w:r>
    </w:p>
    <w:sectPr>
      <w:type w:val="nextPage"/>
      <w:pgSz w:w="12240" w:h="15840"/>
      <w:pgMar w:left="144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