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858000" cy="2176780"/>
                <wp:effectExtent l="0" t="0" r="0" b="0"/>
                <wp:wrapNone/>
                <wp:docPr id="1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176920"/>
                          <a:chOff x="0" y="0"/>
                          <a:chExt cx="6858000" cy="21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17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tbl>
                              <w:tblPr>
                                <w:tblW w:w="5000" w:type="pct"/>
                                <w:jc w:val="left"/>
                                <w:tblInd w:w="-108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74"/>
                                <w:gridCol w:w="6527"/>
                              </w:tblGrid>
                              <w:tr>
                                <w:trPr>
                                  <w:trHeight w:val="3412" w:hRule="exact"/>
                                  <w:cantSplit w:val="true"/>
                                </w:trPr>
                                <w:tc>
                                  <w:tcPr>
                                    <w:tcW w:w="4274" w:type="dxa"/>
                                    <w:tcBorders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240" w:before="0" w:after="21"/>
                                      <w:jc w:val="left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auto" w:line="240" w:before="0" w:after="0"/>
                                      <w:ind w:left="711" w:right="-20" w:hanging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bCs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8"/>
                                        <w:szCs w:val="18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bCs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8"/>
                                        <w:szCs w:val="18"/>
                                        <w:u w:val="none"/>
                                      </w:rPr>
                                      <w:t>RECORDING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8"/>
                                        <w:szCs w:val="18"/>
                                        <w:u w:val="non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bCs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8"/>
                                        <w:szCs w:val="18"/>
                                        <w:u w:val="none"/>
                                      </w:rPr>
                                      <w:t>REQUESTED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8"/>
                                        <w:szCs w:val="18"/>
                                        <w:u w:val="non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bCs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8"/>
                                        <w:szCs w:val="18"/>
                                        <w:u w:val="none"/>
                                      </w:rPr>
                                      <w:t>BY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240" w:before="0" w:after="86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auto" w:line="240" w:before="0" w:after="0"/>
                                      <w:ind w:left="868" w:right="-20" w:hanging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A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N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D W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H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EN R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E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C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O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R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D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 xml:space="preserve">ED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M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 xml:space="preserve">AIL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T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O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240" w:before="0" w:after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120" w:before="0" w:after="8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12"/>
                                        <w:szCs w:val="12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12"/>
                                        <w:szCs w:val="12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auto" w:line="240" w:before="0" w:after="0"/>
                                      <w:ind w:left="51" w:right="-20" w:hanging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Name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160" w:before="0" w:after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auto" w:line="237" w:before="0" w:after="0"/>
                                      <w:ind w:left="51" w:right="3670" w:hanging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Street Add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r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es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160" w:before="0" w:after="2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auto" w:line="237" w:before="0" w:after="0"/>
                                      <w:ind w:left="51" w:right="3810" w:hanging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City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4"/>
                                        <w:szCs w:val="14"/>
                                        <w:u w:val="none"/>
                                      </w:rPr>
                                      <w:t>&amp; State Zip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240" w:before="0" w:after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spacing w:lineRule="exact" w:line="240" w:before="0" w:after="13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sz w:val="24"/>
                                        <w:szCs w:val="24"/>
                                        <w:u w:val="non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tabs>
                                        <w:tab w:val="clear" w:pos="720"/>
                                        <w:tab w:val="left" w:pos="2244" w:leader="none"/>
                                      </w:tabs>
                                      <w:bidi w:val="0"/>
                                      <w:spacing w:lineRule="auto" w:line="240" w:before="0" w:after="0"/>
                                      <w:ind w:left="8" w:right="-20" w:hanging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  <w:t>Title Ord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1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  <w:t>e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  <w:t>r No.</w:t>
                                      <w:tab/>
                                      <w:t>Escrow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-1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1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  <w:t>N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bCs w:val="false"/>
                                        <w:i w:val="false"/>
                                        <w:iCs w:val="false"/>
                                        <w:strike w:val="false"/>
                                        <w:dstrike w:val="false"/>
                                        <w:color w:val="000000"/>
                                        <w:spacing w:val="0"/>
                                        <w:w w:val="100"/>
                                        <w:sz w:val="16"/>
                                        <w:szCs w:val="16"/>
                                        <w:u w:val="none"/>
                                      </w:rPr>
                                      <w:t>o.</w:t>
                                    </w:r>
                                  </w:p>
                                </w:tc>
                                <w:tc>
                                  <w:tcPr>
                                    <w:tcW w:w="6527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FrameContents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9360" y="640800"/>
                            <a:ext cx="11455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36pt;margin-top:9pt;width:540pt;height:171.4pt" coordorigin="720,180" coordsize="10800,3428">
                <v:rect id="shape_0" ID="Shape 2" path="m0,0l-2147483645,0l-2147483645,-2147483646l0,-2147483646xe" stroked="f" o:allowincell="f" style="position:absolute;left:720;top:180;width:10799;height:3427;mso-wrap-style:none;v-text-anchor:middle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tbl>
                        <w:tblPr>
                          <w:tblW w:w="5000" w:type="pct"/>
                          <w:jc w:val="left"/>
                          <w:tblInd w:w="-10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74"/>
                          <w:gridCol w:w="6527"/>
                        </w:tblGrid>
                        <w:tr>
                          <w:trPr>
                            <w:trHeight w:val="3412" w:hRule="exact"/>
                            <w:cantSplit w:val="true"/>
                          </w:trPr>
                          <w:tc>
                            <w:tcPr>
                              <w:tcW w:w="4274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240" w:before="0" w:after="21"/>
                                <w:jc w:val="lef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auto" w:line="240" w:before="0" w:after="0"/>
                                <w:ind w:left="711" w:right="-20" w:hanging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bCs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8"/>
                                  <w:szCs w:val="18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8"/>
                                  <w:szCs w:val="18"/>
                                  <w:u w:val="none"/>
                                </w:rPr>
                                <w:t>RECORDING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8"/>
                                  <w:szCs w:val="18"/>
                                  <w:u w:val="none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8"/>
                                  <w:szCs w:val="18"/>
                                  <w:u w:val="none"/>
                                </w:rPr>
                                <w:t>REQUESTED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8"/>
                                  <w:szCs w:val="18"/>
                                  <w:u w:val="none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8"/>
                                  <w:szCs w:val="18"/>
                                  <w:u w:val="none"/>
                                </w:rPr>
                                <w:t>BY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240" w:before="0" w:after="86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auto" w:line="240" w:before="0" w:after="0"/>
                                <w:ind w:left="868" w:right="-20" w:hanging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A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N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D W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H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EN R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E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C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O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R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D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 xml:space="preserve">ED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M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 xml:space="preserve">AIL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T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O: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240" w:before="0" w:after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120" w:before="0" w:after="8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12"/>
                                  <w:szCs w:val="12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12"/>
                                  <w:szCs w:val="12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auto" w:line="240" w:before="0" w:after="0"/>
                                <w:ind w:left="51" w:right="-20" w:hanging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Name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160" w:before="0" w:after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auto" w:line="237" w:before="0" w:after="0"/>
                                <w:ind w:left="51" w:right="3670" w:hanging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Street Add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r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ess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160" w:before="0" w:after="2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auto" w:line="237" w:before="0" w:after="0"/>
                                <w:ind w:left="51" w:right="3810" w:hanging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City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4"/>
                                  <w:szCs w:val="14"/>
                                  <w:u w:val="none"/>
                                </w:rPr>
                                <w:t>&amp; State Zip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240" w:before="0" w:after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spacing w:lineRule="exact" w:line="240" w:before="0" w:after="13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sz w:val="24"/>
                                  <w:szCs w:val="24"/>
                                  <w:u w:val="non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tabs>
                                  <w:tab w:val="clear" w:pos="720"/>
                                  <w:tab w:val="left" w:pos="2244" w:leader="none"/>
                                </w:tabs>
                                <w:bidi w:val="0"/>
                                <w:spacing w:lineRule="auto" w:line="240" w:before="0" w:after="0"/>
                                <w:ind w:left="8" w:right="-20" w:hanging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  <w:t>Title Ord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1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  <w:t>e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  <w:t>r No.</w:t>
                                <w:tab/>
                                <w:t>Escrow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-1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1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  <w:t>N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bCs w:val="false"/>
                                  <w:i w:val="false"/>
                                  <w:iCs w:val="false"/>
                                  <w:strike w:val="false"/>
                                  <w:dstrike w:val="false"/>
                                  <w:color w:val="000000"/>
                                  <w:spacing w:val="0"/>
                                  <w:w w:val="100"/>
                                  <w:sz w:val="16"/>
                                  <w:szCs w:val="16"/>
                                  <w:u w:val="none"/>
                                </w:rPr>
                                <w:t>o.</w:t>
                              </w:r>
                            </w:p>
                          </w:tc>
                          <w:tc>
                            <w:tcPr>
                              <w:tcW w:w="652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FrameContents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8672;top:1189;width:1803;height:17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10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6270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3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3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B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R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RDER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E</w:t>
      </w:r>
    </w:p>
    <w:p>
      <w:pPr>
        <w:pStyle w:val="Normal"/>
        <w:bidi w:val="0"/>
        <w:spacing w:lineRule="auto" w:line="240" w:before="108" w:after="0"/>
        <w:ind w:left="2445" w:right="-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36"/>
          <w:szCs w:val="36"/>
          <w:u w:val="none"/>
        </w:rPr>
        <w:t>SATISFAC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36"/>
          <w:szCs w:val="3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36"/>
          <w:szCs w:val="36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36"/>
          <w:szCs w:val="3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36"/>
          <w:szCs w:val="36"/>
          <w:u w:val="none"/>
        </w:rPr>
        <w:t>MORTGAGE</w:t>
      </w:r>
    </w:p>
    <w:p>
      <w:pPr>
        <w:pStyle w:val="Normal"/>
        <w:bidi w:val="0"/>
        <w:spacing w:lineRule="exact" w:line="200" w:before="0" w:after="3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97" w:before="0" w:after="0"/>
        <w:ind w:left="0" w:right="-20" w:firstLine="647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1800</wp:posOffset>
                </wp:positionH>
                <wp:positionV relativeFrom="paragraph">
                  <wp:posOffset>-76200</wp:posOffset>
                </wp:positionV>
                <wp:extent cx="6972300" cy="6905625"/>
                <wp:effectExtent l="5715" t="5715" r="5715" b="5080"/>
                <wp:wrapNone/>
                <wp:docPr id="3" name="drawingObject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6905520"/>
                          <a:chOff x="0" y="0"/>
                          <a:chExt cx="6972480" cy="690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690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2300" h="6906006">
                                <a:moveTo>
                                  <a:pt x="0" y="6906006"/>
                                </a:moveTo>
                                <a:lnTo>
                                  <a:pt x="6972300" y="6906006"/>
                                </a:lnTo>
                                <a:lnTo>
                                  <a:pt x="69723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06006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228840"/>
                            <a:ext cx="296748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7988" h="594359">
                                <a:moveTo>
                                  <a:pt x="0" y="0"/>
                                </a:moveTo>
                                <a:lnTo>
                                  <a:pt x="0" y="594359"/>
                                </a:lnTo>
                                <a:lnTo>
                                  <a:pt x="2967988" y="594359"/>
                                </a:lnTo>
                                <a:lnTo>
                                  <a:pt x="29679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228840"/>
                            <a:ext cx="296676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7227" h="594359">
                                <a:moveTo>
                                  <a:pt x="0" y="594359"/>
                                </a:moveTo>
                                <a:lnTo>
                                  <a:pt x="2967227" y="594359"/>
                                </a:lnTo>
                                <a:lnTo>
                                  <a:pt x="29672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4359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22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4453920"/>
                            <a:ext cx="28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7979" h="0">
                                <a:moveTo>
                                  <a:pt x="0" y="0"/>
                                </a:moveTo>
                                <a:lnTo>
                                  <a:pt x="2887979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960" y="3495600"/>
                            <a:ext cx="28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7979" h="0">
                                <a:moveTo>
                                  <a:pt x="0" y="0"/>
                                </a:moveTo>
                                <a:lnTo>
                                  <a:pt x="2887979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3966120"/>
                            <a:ext cx="28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7979" h="0">
                                <a:moveTo>
                                  <a:pt x="0" y="0"/>
                                </a:moveTo>
                                <a:lnTo>
                                  <a:pt x="2887979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4956840"/>
                            <a:ext cx="28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7979" h="0">
                                <a:moveTo>
                                  <a:pt x="0" y="0"/>
                                </a:moveTo>
                                <a:lnTo>
                                  <a:pt x="2887979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4" style="position:absolute;margin-left:34pt;margin-top:-6pt;width:549pt;height:543.75pt" coordorigin="680,-120" coordsize="10980,10875"/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Assessor 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el Number: 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______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KNO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LL 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BY THESE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NTS, that</w:t>
      </w:r>
    </w:p>
    <w:p>
      <w:pPr>
        <w:pStyle w:val="Normal"/>
        <w:bidi w:val="0"/>
        <w:spacing w:lineRule="auto" w:line="357" w:before="64" w:after="0"/>
        <w:ind w:left="0" w:right="88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 DO 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EB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follow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rt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2"/>
          <w:szCs w:val="2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g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 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d d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e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c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t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t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a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be di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rged of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cord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ga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a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, 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e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: 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___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 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i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h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rincipal sum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$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 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 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 as Ins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o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 Boo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 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 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 in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f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e of th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 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ty, St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of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r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a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i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M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ga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h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no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en as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ned of 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rd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19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D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: 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__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2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37" w:before="0" w:after="0"/>
        <w:ind w:left="319" w:right="573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ubl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mplet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rtificate v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nti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dividu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ign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 docu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ic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d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 the truthfulness, accur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ali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of that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ment.</w:t>
      </w:r>
    </w:p>
    <w:p>
      <w:pPr>
        <w:pStyle w:val="Normal"/>
        <w:bidi w:val="0"/>
        <w:spacing w:lineRule="exact" w:line="200" w:before="0" w:after="1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37" w:before="0" w:after="0"/>
        <w:ind w:left="12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TATE OF 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FORNIA</w:t>
      </w:r>
    </w:p>
    <w:p>
      <w:pPr>
        <w:pStyle w:val="Normal"/>
        <w:tabs>
          <w:tab w:val="clear" w:pos="720"/>
          <w:tab w:val="left" w:pos="1078" w:leader="none"/>
          <w:tab w:val="left" w:pos="1582" w:leader="none"/>
        </w:tabs>
        <w:bidi w:val="0"/>
        <w:spacing w:lineRule="auto" w:line="237" w:before="0" w:after="0"/>
        <w:ind w:left="12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NTY</w:t>
        <w:tab/>
        <w:t>OF</w:t>
        <w:tab/>
        <w:t>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</w:p>
    <w:p>
      <w:pPr>
        <w:pStyle w:val="Normal"/>
        <w:bidi w:val="0"/>
        <w:spacing w:lineRule="exact" w:line="18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12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n 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me,</w:t>
      </w:r>
    </w:p>
    <w:p>
      <w:pPr>
        <w:pStyle w:val="Normal"/>
        <w:bidi w:val="0"/>
        <w:spacing w:lineRule="exact" w:line="18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37" w:before="0" w:after="0"/>
        <w:ind w:left="120" w:right="5589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___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(he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t name and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 xml:space="preserve">tl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f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o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4"/>
          <w:szCs w:val="14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4"/>
          <w:szCs w:val="14"/>
          <w:u w:val="none"/>
        </w:rPr>
        <w:t>)</w:t>
      </w:r>
    </w:p>
    <w:p>
      <w:pPr>
        <w:pStyle w:val="Normal"/>
        <w:bidi w:val="0"/>
        <w:spacing w:lineRule="exact" w:line="16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r>
    </w:p>
    <w:p>
      <w:pPr>
        <w:pStyle w:val="Normal"/>
        <w:bidi w:val="0"/>
        <w:spacing w:lineRule="auto" w:line="240" w:before="0" w:after="0"/>
        <w:ind w:left="24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,no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 public,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rsonally ap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</w:p>
    <w:p>
      <w:pPr>
        <w:pStyle w:val="Normal"/>
        <w:bidi w:val="0"/>
        <w:spacing w:lineRule="exact" w:line="18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120" w:right="5548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__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prov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bas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fac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n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he person(s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who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name(s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is/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u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crib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with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instr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nt 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knowled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e/s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a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n his/her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ei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a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o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pacity(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)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/her/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ir signatu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(s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ru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on(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n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 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half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which the p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n(s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acted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x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uted the ins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nt.</w:t>
      </w:r>
    </w:p>
    <w:p>
      <w:pPr>
        <w:pStyle w:val="Normal"/>
        <w:bidi w:val="0"/>
        <w:spacing w:lineRule="exact" w:line="180" w:before="0" w:after="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120" w:right="5551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er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d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N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R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U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u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law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st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f California that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e forego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r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graph is true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correct.</w:t>
      </w:r>
    </w:p>
    <w:p>
      <w:pPr>
        <w:pStyle w:val="Normal"/>
        <w:bidi w:val="0"/>
        <w:spacing w:lineRule="exact" w:line="180" w:before="0" w:after="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12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WIT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n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nd o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cia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eal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r>
    </w:p>
    <w:p>
      <w:pPr>
        <w:pStyle w:val="Normal"/>
        <w:tabs>
          <w:tab w:val="clear" w:pos="720"/>
          <w:tab w:val="left" w:pos="7440" w:leader="none"/>
        </w:tabs>
        <w:bidi w:val="0"/>
        <w:spacing w:lineRule="auto" w:line="240" w:before="0" w:after="0"/>
        <w:ind w:left="12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-6"/>
          <w:sz w:val="16"/>
          <w:szCs w:val="16"/>
          <w:u w:val="none"/>
        </w:rPr>
        <w:t>Signatu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 xml:space="preserve"> 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6"/>
          <w:szCs w:val="16"/>
          <w:u w:val="none"/>
        </w:rPr>
        <w:t>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6"/>
          <w:szCs w:val="16"/>
          <w:u w:val="none"/>
        </w:rPr>
        <w:t>___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-6"/>
          <w:sz w:val="12"/>
          <w:szCs w:val="12"/>
          <w:u w:val="none"/>
        </w:rPr>
        <w:t>(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position w:val="-6"/>
          <w:sz w:val="12"/>
          <w:szCs w:val="12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-6"/>
          <w:sz w:val="12"/>
          <w:szCs w:val="12"/>
          <w:u w:val="none"/>
        </w:rPr>
        <w:t>is ar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position w:val="-6"/>
          <w:sz w:val="12"/>
          <w:szCs w:val="1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-6"/>
          <w:sz w:val="12"/>
          <w:szCs w:val="12"/>
          <w:u w:val="none"/>
        </w:rPr>
        <w:t>for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position w:val="-6"/>
          <w:sz w:val="12"/>
          <w:szCs w:val="12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-6"/>
          <w:sz w:val="12"/>
          <w:szCs w:val="12"/>
          <w:u w:val="none"/>
        </w:rPr>
        <w:t xml:space="preserve">icia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position w:val="-6"/>
          <w:sz w:val="12"/>
          <w:szCs w:val="12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-6"/>
          <w:sz w:val="12"/>
          <w:szCs w:val="12"/>
          <w:u w:val="none"/>
        </w:rPr>
        <w:t>otarial seal)</w:t>
      </w:r>
    </w:p>
    <w:sectPr>
      <w:type w:val="nextPage"/>
      <w:pgSz w:w="12240" w:h="15840"/>
      <w:pgMar w:left="894" w:right="699" w:gutter="0" w:header="0" w:top="1134" w:footer="0" w:bottom="625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