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0" w:leader="none"/>
        </w:tabs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>Name _______________________________________________</w:t>
        <w:tab/>
        <w:t>Date 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ime Line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Write dates for each event in time order from left to right. Add details along the li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66700</wp:posOffset>
            </wp:positionV>
            <wp:extent cx="324485" cy="7734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" r="-4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95" w:type="dxa"/>
        <w:jc w:val="left"/>
        <w:tblInd w:w="10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</w:tblGrid>
      <w:tr>
        <w:trPr>
          <w:trHeight w:val="4780" w:hRule="atLeast"/>
        </w:trPr>
        <w:tc>
          <w:tcPr>
            <w:tcW w:w="195" w:type="dxa"/>
            <w:tcBorders/>
            <w:textDirection w:val="btL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7"/>
              </w:rPr>
              <w:t>Copyright ©HoughtonMifflinCompany.AllRightsReserved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60" w:right="716" w:gutter="0" w:header="0" w:top="7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