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  <w:t>Name: &lt;John Doe&gt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  <w:t xml:space="preserve">Week Ending: </w:t>
      </w:r>
      <w:r>
        <w:rPr>
          <w:rFonts w:cs="Arial" w:ascii="Arial" w:hAnsi="Arial"/>
          <w:b/>
          <w:bCs/>
          <w:sz w:val="21"/>
          <w:szCs w:val="21"/>
          <w:lang w:val="nl-NL"/>
        </w:rPr>
        <w:t>&lt;00/00/0000&gt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  <w:t xml:space="preserve">Project Name: </w:t>
      </w:r>
      <w:r>
        <w:rPr>
          <w:rFonts w:cs="Arial" w:ascii="Arial" w:hAnsi="Arial"/>
          <w:b/>
          <w:bCs/>
          <w:sz w:val="21"/>
          <w:szCs w:val="21"/>
          <w:lang w:val="nl-NL"/>
        </w:rPr>
        <w:t>&lt;Project Name&gt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6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 Week’s Activities</w:t>
            </w:r>
          </w:p>
        </w:tc>
      </w:tr>
      <w:tr>
        <w:trPr>
          <w:trHeight w:val="47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omplet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Completed Task&g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Completed Task&g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Completed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In Progre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Estimated Completion Date&gt; - &lt;In Progress Task&g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00/00/0000&gt; - &lt;In Progress Task&g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00/00/0000&gt; - &lt;In Progress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Issues / O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enter issue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37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ext Week’s Activities</w:t>
            </w:r>
          </w:p>
        </w:tc>
      </w:tr>
      <w:tr>
        <w:trPr>
          <w:trHeight w:val="15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Plann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Estimated Completion Date&gt; - &lt;Planned Task&g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Planned Task&g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Planned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Risks / Oth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ast Week’s Activities</w:t>
            </w:r>
          </w:p>
        </w:tc>
      </w:tr>
      <w:tr>
        <w:trPr>
          <w:trHeight w:val="18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omple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Completion Date&gt; - &lt;Completed Task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Completed Task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Completed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lanned Offsite Date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(s) Out of Off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aso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u w:val="single"/>
      </w:rPr>
      <w:t>Team Member Daily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ze3">
    <w:name w:val="eze3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29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Adeel Akhter</cp:lastModifiedBy>
  <cp:lastPrinted>2005-12-16T13:26:00Z</cp:lastPrinted>
  <dcterms:modified xsi:type="dcterms:W3CDTF">2022-06-19T08:17:00Z</dcterms:modified>
  <cp:revision>6</cp:revision>
  <dc:subject>&lt;Project Name&gt;</dc:subject>
  <dc:title>Team Member Status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