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bile Home Tool and Material Lis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Duct Sealing, Air Sealing, and Insulation Retrofit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788"/>
        <w:gridCol w:w="4787"/>
      </w:tblGrid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ct Seal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o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uminum coil stock (16” width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ct mastic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tyl-backed aluminum (6” to 12” wide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il-backed insulation board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berglass mesh tape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licone and latex caul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tex glov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shligh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p light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rro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op Vac with HEPA filte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int brush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g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bbing alcohol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chargeable drill and assorted bits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al bending brake (optional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WX hand toolki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bage bag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ing supplie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788"/>
        <w:gridCol w:w="4787"/>
      </w:tblGrid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lly Retrof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o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” drywall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” drywall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il-backed insulation boar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se wrap (e.g., Typar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il-backed insulation boar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ly Patch ( “Flexmend”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y adhesiv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itch staples stapler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construction staples (9/16”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 adhesive (e.g., Liquid Nails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the or furring strip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am sealant (one- and two-part foam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bble foil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mil plastic sheeting</w:t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se-fill fiberglass insulati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op Vac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rechargeable drill and assorted bit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/2'’ electric drill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1/4” wood boring bi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WX hand toolki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ct tap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able electric generator (5,000 watts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ulation machin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ndard flexible insulation hose (100’)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y PVC 2” pipe sections (8 pieces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sion cords (#12 gauge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itch and standard stapler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bage bag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ing suppli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den rak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788"/>
        <w:gridCol w:w="4787"/>
      </w:tblGrid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dewall Retrof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o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</w:t>
            </w:r>
            <w:r>
              <w:rPr>
                <w:rFonts w:cs="Arial" w:ascii="Arial" w:hAnsi="Arial"/>
                <w:sz w:val="24"/>
                <w:szCs w:val="24"/>
                <w:highlight w:val="cyan"/>
              </w:rPr>
              <w:t>”</w:t>
            </w:r>
            <w:r>
              <w:rPr>
                <w:rFonts w:cs="Arial" w:ascii="Arial" w:hAnsi="Arial"/>
                <w:sz w:val="24"/>
                <w:szCs w:val="24"/>
              </w:rPr>
              <w:t xml:space="preserve">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V clear silicone caulk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-13 high-density, unfaced fiberglass batts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mil plastic sheet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sh ligh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rror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rechargeable drill and assorted bit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WX hand toolki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, flat pry bar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ulation stuffing tool (e.g., Lexan or galvanized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bage bag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ing suppl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788"/>
        <w:gridCol w:w="4787"/>
      </w:tblGrid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of Retrof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o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ge Lift Method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se-fill fiberglass insula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” roofing nail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e home gutter material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ty tap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V silicone caul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stomeric roof coat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 Fill Metho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se-fill fiberglass insula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V silicone caul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gh-temperature silicone caul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stomeric roof coat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of patch such as “Peel ‘n Seal”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lvanized steel patching material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uminum coil stock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berglass mesh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WX hand toolki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rechargeable drill and assorted bit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able electric generator (5,000 watts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ulation machin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ndard flexible insulation hose (100’)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y PVC 2” pipe sections (8 pieces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sion cords (#12 gauge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r acrylic 2” insulation fill tube (8’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dders and/or scaffolding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shes for roof coating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bage bag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ing supplies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42d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Annotationreference">
    <w:name w:val="annotation reference"/>
    <w:basedOn w:val="DefaultParagraphFont"/>
    <w:uiPriority w:val="99"/>
    <w:semiHidden/>
    <w:qFormat/>
    <w:rsid w:val="00473d74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locked/>
    <w:rsid w:val="000a46a4"/>
    <w:rPr>
      <w:rFonts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0a46a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0a46a4"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9177d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qFormat/>
    <w:rsid w:val="00473d7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473d74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473d7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752eff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2</Pages>
  <Words>387</Words>
  <Characters>2211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03:00Z</dcterms:created>
  <dc:creator>Bill</dc:creator>
  <dc:description/>
  <dc:language>en-US</dc:language>
  <cp:lastModifiedBy>Susan Conbere</cp:lastModifiedBy>
  <dcterms:modified xsi:type="dcterms:W3CDTF">2009-12-02T18:04:00Z</dcterms:modified>
  <cp:revision>3</cp:revision>
  <dc:subject/>
  <dc:title>Mobile Home Tool and Material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