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7575</wp:posOffset>
            </wp:positionH>
            <wp:positionV relativeFrom="page">
              <wp:posOffset>225425</wp:posOffset>
            </wp:positionV>
            <wp:extent cx="3416935" cy="228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0" w:hanging="0"/>
        <w:rPr/>
      </w:pPr>
      <w:r>
        <w:rPr>
          <w:rFonts w:eastAsia="Arial" w:cs="Arial" w:ascii="Arial" w:hAnsi="Arial"/>
          <w:b/>
          <w:sz w:val="21"/>
        </w:rPr>
        <w:t xml:space="preserve">A P P E N D I X  </w:t>
      </w:r>
      <w:r>
        <w:rPr>
          <w:rFonts w:eastAsia="Arial" w:cs="Arial" w:ascii="Arial" w:hAnsi="Arial"/>
          <w:b/>
          <w:sz w:val="96"/>
        </w:rPr>
        <w:t>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80" w:hanging="0"/>
        <w:rPr>
          <w:rFonts w:ascii="Arial" w:hAnsi="Arial" w:eastAsia="Arial" w:cs="Arial"/>
          <w:b/>
          <w:b/>
          <w:sz w:val="45"/>
        </w:rPr>
      </w:pPr>
      <w:r>
        <w:rPr>
          <w:rFonts w:eastAsia="Arial" w:cs="Arial" w:ascii="Arial" w:hAnsi="Arial"/>
          <w:b/>
          <w:sz w:val="45"/>
        </w:rPr>
        <w:t>Material List Examp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3800</wp:posOffset>
            </wp:positionH>
            <wp:positionV relativeFrom="paragraph">
              <wp:posOffset>83820</wp:posOffset>
            </wp:positionV>
            <wp:extent cx="5486400" cy="50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4" r="-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Store—MSP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220"/>
        <w:gridCol w:w="2200"/>
        <w:gridCol w:w="620"/>
        <w:gridCol w:w="420"/>
        <w:gridCol w:w="4080"/>
        <w:gridCol w:w="160"/>
        <w:gridCol w:w="760"/>
        <w:gridCol w:w="23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w w:val="81"/>
              </w:rPr>
            </w:pPr>
            <w:r>
              <w:rPr>
                <w:rFonts w:eastAsia="Arial" w:cs="Arial" w:ascii="Arial" w:hAnsi="Arial"/>
                <w:b/>
                <w:w w:val="81"/>
              </w:rPr>
              <w:t>Vendor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24"/>
              </w:rPr>
            </w:r>
          </w:p>
        </w:tc>
        <w:tc>
          <w:tcPr>
            <w:tcW w:w="4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I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I-A-K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Int Ant;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040/1140/1260/3500 Low Profil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ing Bracket (Default)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MARTNET 8X5XNBD 802.11a/g/n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I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WLC2125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WLC2125-K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100 Series WLAN Controller for up to 25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ghtweight AP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5-PWR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5-PWR-AC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5 AC Power Supply Adapter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C-BLAN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C-BLANK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5 SSC Blank Slot Cover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2100K9-70-E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2100K9-70-E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ireless Controller SW Releas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, Type C5, U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N-SNT-AC2125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2125K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WLAN Controller for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Retail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2100K9-7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2100K9-7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ireless Controller SW Releas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24"/>
              <w:ind w:left="2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" w:name="page2"/>
      <w:bookmarkEnd w:id="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—MSP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2200"/>
        <w:gridCol w:w="1020"/>
        <w:gridCol w:w="4280"/>
        <w:gridCol w:w="740"/>
      </w:tblGrid>
      <w:tr>
        <w:trPr>
          <w:trHeight w:val="263" w:hRule="atLeast"/>
        </w:trPr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10-AIP10SP-K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10-AIP10SP-K9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10 with AIP-SSM-10, 2GE+3FE,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, HA,3DES/AES, SEC PLU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10-SEC-P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10-SEC-PL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10 Security Plus License w/ HA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, more VLANs + conn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NSST-AS1A1P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NSST-AS1A1P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S 8X5XNBD ASA5510-AIP10SP-K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8.3-K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8.3-K8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8.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AIP-7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AIP-7.0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AIP Sofware 7.0 fo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Service Module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 V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7840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2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520" w:leader="none"/>
        </w:tabs>
        <w:spacing w:lineRule="atLeast" w:line="0"/>
        <w:ind w:left="240" w:hanging="0"/>
        <w:rPr/>
      </w:pPr>
      <w:r>
        <w:rPr>
          <w:rFonts w:eastAsia="Arial" w:cs="Arial" w:ascii="Arial" w:hAnsi="Arial"/>
          <w:b/>
          <w:color w:val="FFFFFF"/>
        </w:rPr>
        <w:t>A-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OL-13453-01</w:t>
      </w:r>
    </w:p>
    <w:p>
      <w:pPr>
        <w:sectPr>
          <w:type w:val="nextPage"/>
          <w:pgSz w:w="12240" w:h="15840"/>
          <w:pgMar w:left="720" w:right="10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498475" cy="1562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1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225</wp:posOffset>
                </wp:positionH>
                <wp:positionV relativeFrom="paragraph">
                  <wp:posOffset>-138430</wp:posOffset>
                </wp:positionV>
                <wp:extent cx="665289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10.9pt" to="525.55pt,-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665595</wp:posOffset>
                </wp:positionH>
                <wp:positionV relativeFrom="paragraph">
                  <wp:posOffset>-140335</wp:posOffset>
                </wp:positionV>
                <wp:extent cx="0" cy="11239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11.05pt" to="524.85pt,-2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" w:name="page3"/>
      <w:bookmarkEnd w:id="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—MSP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2200"/>
        <w:gridCol w:w="1040"/>
        <w:gridCol w:w="4260"/>
        <w:gridCol w:w="740"/>
      </w:tblGrid>
      <w:tr>
        <w:trPr>
          <w:trHeight w:val="263" w:hRule="atLeast"/>
        </w:trPr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Clear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Smoked)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MSP-1R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P-1R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RU MSP Assembly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6 Power Cable North Americ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TB SATA Drive for CIVS-MSP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 Media Server v6.2 Software 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Hardwar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 Video Surveillance Manager v4.2/6.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Mfg Imag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1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1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1RU MSP Assembly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OM-SW4.1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-SW4.1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 Operations Manager v4.1 Softwar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y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OM Operations Manage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1 Softwar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-1DFL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 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S-48FPS-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S-48FPS-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2960S 48 GigE PoE 740W, 4 x SFP LAN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L620P-C13-U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L620P-C13-U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, 15A, NEMA L6-20 to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13, U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087745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35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96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OL-13453-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8"/>
        </w:rPr>
        <w:t>A-3</w:t>
      </w:r>
    </w:p>
    <w:p>
      <w:pPr>
        <w:sectPr>
          <w:type w:val="nextPage"/>
          <w:pgSz w:w="12240" w:h="15840"/>
          <w:pgMar w:left="1000" w:right="740" w:gutter="0" w:header="0" w:top="428" w:footer="0" w:bottom="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181725</wp:posOffset>
                </wp:positionH>
                <wp:positionV relativeFrom="paragraph">
                  <wp:posOffset>-125095</wp:posOffset>
                </wp:positionV>
                <wp:extent cx="498475" cy="1562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6.75pt;margin-top:-9.85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80</wp:posOffset>
                </wp:positionH>
                <wp:positionV relativeFrom="paragraph">
                  <wp:posOffset>-123825</wp:posOffset>
                </wp:positionV>
                <wp:extent cx="6652260" cy="0"/>
                <wp:effectExtent l="0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9.75pt" to="524.15pt,-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-125730</wp:posOffset>
                </wp:positionV>
                <wp:extent cx="0" cy="112395"/>
                <wp:effectExtent l="9525" t="0" r="88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9.9pt" to="1.05pt,-1.1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4" w:name="page4"/>
      <w:bookmarkEnd w:id="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—Convenienc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Store—Convenience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00"/>
        <w:gridCol w:w="1020"/>
        <w:gridCol w:w="4260"/>
        <w:gridCol w:w="660"/>
      </w:tblGrid>
      <w:tr>
        <w:trPr>
          <w:trHeight w:val="55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LAP1042N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LAP1042N-A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Fixed Unified AP; Int Ant; A Reg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ai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L1042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L1042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 Fixed U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04RK9W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04RK9W-12423J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040 Series IOS WIRELESS LAN LWAPP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891W-AGN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891W-AGN-A-K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91 GigaE SecRouter w/ 802.11n a/b/g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CC Comp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M2050D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M2050D-R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dBi/2.4Ghz,5.0dBi/5GHz DualBand Dipol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ten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2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North Americ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ETH-S-RJ4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ETH-S-RJ4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llow Cable for Ethernet, Straight-through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45, 6 fee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80W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80W-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 80 Watt AC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90VK9-15001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90VK9-15001M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90 Series IOS UNIVERSA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890-AI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890-AIS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90 Advanced IP Services Licens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-IL-PM-4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-IL-PM-4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Port 802.3af capable pwr module for 890 Seri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ut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891WA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891WAK9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891 Giga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Rout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8XX-512U768D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8XX-512U768D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M Upgrade 512 MB to 768 MB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7840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2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520" w:leader="none"/>
        </w:tabs>
        <w:spacing w:lineRule="atLeast" w:line="0"/>
        <w:ind w:left="240" w:hanging="0"/>
        <w:rPr/>
      </w:pPr>
      <w:r>
        <w:rPr>
          <w:rFonts w:eastAsia="Arial" w:cs="Arial" w:ascii="Arial" w:hAnsi="Arial"/>
          <w:b/>
          <w:color w:val="FFFFFF"/>
        </w:rPr>
        <w:t>A-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OL-13453-01</w:t>
      </w:r>
    </w:p>
    <w:p>
      <w:pPr>
        <w:sectPr>
          <w:type w:val="nextPage"/>
          <w:pgSz w:w="12240" w:h="15840"/>
          <w:pgMar w:left="720" w:right="96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498475" cy="15621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1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225</wp:posOffset>
                </wp:positionH>
                <wp:positionV relativeFrom="paragraph">
                  <wp:posOffset>-138430</wp:posOffset>
                </wp:positionV>
                <wp:extent cx="6652895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10.9pt" to="525.55pt,-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665595</wp:posOffset>
                </wp:positionH>
                <wp:positionV relativeFrom="paragraph">
                  <wp:posOffset>-140335</wp:posOffset>
                </wp:positionV>
                <wp:extent cx="0" cy="11239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11.05pt" to="524.85pt,-2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5" w:name="page5"/>
      <w:bookmarkEnd w:id="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Mini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20"/>
        <w:gridCol w:w="1020"/>
        <w:gridCol w:w="4260"/>
        <w:gridCol w:w="660"/>
      </w:tblGrid>
      <w:tr>
        <w:trPr>
          <w:trHeight w:val="26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PD-8TT-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PD-8TT-L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2960 Powered Device 8 10/100 + 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BT  LAN Bas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P8T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P8T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2960 Pwrd Device 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00-1 1K BT LA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A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 Sply In:100-240VAC Out:48VDC 380mA-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0PD-8TT-L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Stores—Mini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00"/>
        <w:gridCol w:w="1040"/>
        <w:gridCol w:w="4240"/>
        <w:gridCol w:w="660"/>
      </w:tblGrid>
      <w:tr>
        <w:trPr>
          <w:trHeight w:val="55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LAP1042N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LAP1042N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Fixed Unified AP; Int Ant; A Reg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ai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L1042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L1042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 Fixed U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04RK9W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04RK9W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040 Series IOS WIRELESS LAN LWAPP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087745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35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96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OL-13453-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8"/>
        </w:rPr>
        <w:t>A-5</w:t>
      </w:r>
    </w:p>
    <w:p>
      <w:pPr>
        <w:sectPr>
          <w:type w:val="nextPage"/>
          <w:pgSz w:w="12240" w:h="15840"/>
          <w:pgMar w:left="1000" w:right="660" w:gutter="0" w:header="0" w:top="428" w:footer="0" w:bottom="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181725</wp:posOffset>
                </wp:positionH>
                <wp:positionV relativeFrom="paragraph">
                  <wp:posOffset>-125095</wp:posOffset>
                </wp:positionV>
                <wp:extent cx="498475" cy="1562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6.75pt;margin-top:-9.85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080</wp:posOffset>
                </wp:positionH>
                <wp:positionV relativeFrom="paragraph">
                  <wp:posOffset>-123825</wp:posOffset>
                </wp:positionV>
                <wp:extent cx="6652260" cy="0"/>
                <wp:effectExtent l="0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9.75pt" to="524.15pt,-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3335</wp:posOffset>
                </wp:positionH>
                <wp:positionV relativeFrom="paragraph">
                  <wp:posOffset>-125730</wp:posOffset>
                </wp:positionV>
                <wp:extent cx="0" cy="112395"/>
                <wp:effectExtent l="9525" t="0" r="889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9.9pt" to="1.05pt,-1.1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6" w:name="page6"/>
      <w:bookmarkEnd w:id="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Mini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60"/>
        <w:gridCol w:w="2200"/>
        <w:gridCol w:w="1060"/>
        <w:gridCol w:w="4220"/>
        <w:gridCol w:w="600"/>
        <w:gridCol w:w="8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1941W-A/K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1941W-A/K9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41 Router w/ 802.11 a/b/g/n FCC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liant WLAN IS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vender Cable for xDSL, Straight-through,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11, 6 fee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01RK9W-12421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01RK9W-12421J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01 Series IOS WIRELESS LAN LWAP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01W7K9-12421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801W7K9-12421J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801 Series IOS WIRELESS LA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19-IPB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19-IPB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 for Cisco 19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1941W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1941W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1941 Router w/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 a/b/g/n FC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port ADSLoPOTS HWI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G HWIC ATT HSPA/UMT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/1900/2100MHz; Quad-band 2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1900-512U2.5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1900-512U2.5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MB to 2.5GB DRAM Upgrad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GB+512MB) for Cisco 1941 IS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1941-PO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1941-PO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41 AC Power Supply with Power Ove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ne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9UK9-15102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19UK9-15102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 IOS UNIVERS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9"/>
              </w:rPr>
            </w:pPr>
            <w:r>
              <w:rPr>
                <w:rFonts w:eastAsia="Times New Roman" w:cs="Times New Roman" w:ascii="Times New Roman" w:hAnsi="Times New Roman"/>
                <w:w w:val="7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19-SE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19-SEC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 for Cisco 19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G-8TC-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G-8TC-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2960 7 10/100/1000 + 1 T/SF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 Bas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8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20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621" w:hanging="0"/>
              <w:jc w:val="center"/>
              <w:rPr>
                <w:rFonts w:ascii="Arial" w:hAnsi="Arial" w:eastAsia="Arial" w:cs="Arial"/>
                <w:b/>
                <w:b/>
                <w:w w:val="81"/>
                <w:sz w:val="16"/>
              </w:rPr>
            </w:pPr>
            <w:r>
              <w:rPr>
                <w:rFonts w:eastAsia="Arial" w:cs="Arial" w:ascii="Arial" w:hAnsi="Arial"/>
                <w:b/>
                <w:w w:val="81"/>
                <w:sz w:val="16"/>
              </w:rPr>
              <w:t>OL-13453-01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6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7" w:name="page7"/>
      <w:bookmarkEnd w:id="7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Small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00"/>
        <w:gridCol w:w="1040"/>
        <w:gridCol w:w="4240"/>
        <w:gridCol w:w="660"/>
      </w:tblGrid>
      <w:tr>
        <w:trPr>
          <w:trHeight w:val="26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G8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G8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alyst 2960 7 10/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SX-MM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SX-MM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 SFP, LC connector SX transceiv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LI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LI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retainer clip for compact switch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CKMNT-19-CMPCT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CKMNT-19-CMPCT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in RackMount for Cisco Catalys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0,2960,ME-3400 Compact Switch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Stores—Small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180"/>
        <w:gridCol w:w="2220"/>
        <w:gridCol w:w="620"/>
        <w:gridCol w:w="420"/>
        <w:gridCol w:w="4100"/>
        <w:gridCol w:w="160"/>
        <w:gridCol w:w="74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84"/>
              </w:rPr>
            </w:pPr>
            <w:r>
              <w:rPr>
                <w:rFonts w:eastAsia="Arial" w:cs="Arial" w:ascii="Arial" w:hAnsi="Arial"/>
                <w:b/>
                <w:w w:val="84"/>
              </w:rPr>
              <w:t>Vendor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4"/>
              </w:rPr>
            </w:r>
          </w:p>
        </w:tc>
        <w:tc>
          <w:tcPr>
            <w:tcW w:w="4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E-A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E-A-K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Ext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t; A Reg Domai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 GHz 2.2 dBi Swivel Dipole Antenna White,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GHz 3.5 dBi Swivel Dipole Antenna White,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I-A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I-A-K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Int Ant;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I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8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2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7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6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8" w:name="page8"/>
      <w:bookmarkEnd w:id="8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Small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260"/>
        <w:gridCol w:w="2220"/>
        <w:gridCol w:w="1040"/>
        <w:gridCol w:w="1460"/>
        <w:gridCol w:w="2760"/>
        <w:gridCol w:w="80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2921-SEC/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2921-SEC/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21 Security Bundle w/SEC license PAK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vender Cable for xDSL, Straight-through,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11, 6 feet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21/2951 AC Power Suppl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DSK-SATA-500G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DSK-SATA-500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GB hard disk drive for SRE S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MEM-VLP-2G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MEM-VLP-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GB Very Low Profile SDRAM for SRE S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2921SE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2921SE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2921 Securit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-MODE-RAID-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-MODE-RAID-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ure hard drives as RAID 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MS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M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 Media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License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OM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O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ons Manager Lic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port ADSLoPOTS HWI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G HWIC ATT HSPA/UMT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/1900/2100MHz; Quad-band 2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00-512U2.5G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00-512U2.5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MB to 2.5GB DRAM Upgrad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GB+512MB) for Cisco 2901-29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UK9-15102T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UK9-15102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01-2921 IOS UNIVERSA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SRE-900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SRE-90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ices Module with Services Ready Engin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RE)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VMSS-6.2.1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VMSS-6.2.1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6.2.1for the S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9-VMSS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9-VMS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SS software contrainer for SM-SRE-900-K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6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4"/>
                <w:sz w:val="16"/>
              </w:rPr>
            </w:pPr>
            <w:r>
              <w:rPr>
                <w:rFonts w:eastAsia="Arial" w:cs="Arial" w:ascii="Arial" w:hAnsi="Arial"/>
                <w:b/>
                <w:w w:val="84"/>
                <w:sz w:val="16"/>
              </w:rPr>
              <w:t>Cisco PCI Solution for Retail 2.0 Design and Implementation Guid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4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20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9" w:name="page9"/>
      <w:bookmarkEnd w:id="9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Small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180"/>
        <w:gridCol w:w="2220"/>
        <w:gridCol w:w="560"/>
        <w:gridCol w:w="480"/>
        <w:gridCol w:w="4100"/>
        <w:gridCol w:w="160"/>
        <w:gridCol w:w="74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Clear)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Smoked)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OM-SW4.1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-SW4.1=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 Operations Manager v4.1 Softwar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y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OM Operations Manager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1 Software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623" w:hanging="0"/>
              <w:jc w:val="right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1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right="143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9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0" w:name="page10"/>
      <w:bookmarkEnd w:id="10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Medium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2220"/>
        <w:gridCol w:w="1040"/>
        <w:gridCol w:w="4220"/>
        <w:gridCol w:w="840"/>
      </w:tblGrid>
      <w:tr>
        <w:trPr>
          <w:trHeight w:val="263" w:hRule="atLeast"/>
        </w:trPr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-1DFL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 Licens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S-48FPS-L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S-48FPS-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2960S 48 GigE PoE 740W, 4 x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 LAN Bas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L620P-C13-US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L620P-C13-U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, 15A, NEMA L6-20 to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6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13, U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Stores—Medium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60"/>
        <w:gridCol w:w="2200"/>
        <w:gridCol w:w="1040"/>
        <w:gridCol w:w="4200"/>
        <w:gridCol w:w="54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E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E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Ex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t; A Reg Doma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 GHz 2.2 dBi Swivel Dipole Antenna White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GHz 3.5 dBi Swivel Dipole Antenna White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I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I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Int Ant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trlr-based AP w/CleanAir; 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6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Cisco PCI Solution for Retail 2.0 Design and Implementation Guide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1" w:name="page11"/>
      <w:bookmarkEnd w:id="11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Medium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60"/>
        <w:gridCol w:w="2200"/>
        <w:gridCol w:w="1060"/>
        <w:gridCol w:w="1440"/>
        <w:gridCol w:w="2380"/>
        <w:gridCol w:w="160"/>
        <w:gridCol w:w="140"/>
        <w:gridCol w:w="80"/>
        <w:gridCol w:w="54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2951-SEC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2951-SEC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51 Security Bundle w/SEC license PAK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vender Cable for xDSL, Straight-through,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11, 6 feet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21/2951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</w:t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</w:t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DSK-SATA-500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DSK-SATA-500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GB hard disk drive for SRE S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MEM-VLP-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MEM-VLP-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GB Very Low Profile SDRAM for SRE S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-MODE-RAID-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-MODE-RAID-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ure hard drives as RAID 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M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M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 Medi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License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O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-VMSS-SM-O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ons Manager Licen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port ADSLoPOTS HWIC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51-512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51-512U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MB to 2GB DRAM Upgrade (1 2GB DIMM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51 IS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51UK9-15102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51UK9-15102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51 IOS UNIVERSAL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SRE-90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SRE-90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ices Module with Services Ready Engin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SRE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VMSS-6.2.1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VMSS-6.2.1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Management and Storage Syste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6.2.1for the S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9-VMS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9-VMS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SS software contrainer for SM-SRE-900-K9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2951-SEC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2951-SEC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51 Security Bundle w/SEC license PAK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2921-51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21/2951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gridSpan w:val="2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1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gridSpan w:val="2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2" w:name="page12"/>
      <w:bookmarkEnd w:id="1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Medium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60"/>
        <w:gridCol w:w="2200"/>
        <w:gridCol w:w="1040"/>
        <w:gridCol w:w="1480"/>
        <w:gridCol w:w="2720"/>
        <w:gridCol w:w="54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IPB-K9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</w:t>
            </w:r>
          </w:p>
        </w:tc>
        <w:tc>
          <w:tcPr>
            <w:tcW w:w="2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29-SEC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01-29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G HWIC ATT HSPA/UMT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/1900/2100MHz; Quad-band 2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51-512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2951-512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MB to 2GB DRAM Upgrade (1 2GB DIMM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Cisco 2951 IS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AIR-WLC25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AIR-WLC25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-AP WLAN Controller NM for Cisc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0/3800 Series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51UK9-15102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2951UK9-15102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951 IOS UNIVERS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Module Adapter for SM Slot on Cisc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, 3900 ISR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EK9-6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LCEK9-6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LAN Controller SW Release 6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MD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ns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2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Cisco PCI Solution for Retail 2.0 Design and Implementation Guide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3" w:name="page13"/>
      <w:bookmarkEnd w:id="1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Medium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60"/>
        <w:gridCol w:w="2200"/>
        <w:gridCol w:w="1060"/>
        <w:gridCol w:w="3820"/>
        <w:gridCol w:w="160"/>
        <w:gridCol w:w="140"/>
        <w:gridCol w:w="80"/>
        <w:gridCol w:w="54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Clear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Smoked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OM-SW4.1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-SW4.1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 Operations Manager v4.1 Softwar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OM Operations Manage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1 Softwar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-1DFL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 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2960PD-8TT-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2960PD-8TT-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2960 Powered Device 8 10/100 +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1000BT  LAN Ba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P8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2960P8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2960 Pwrd Devic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10/100-1 1K BT LAN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 Sply In:100-240VAC Out:48VDC 380mA-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60PD-8TT-L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750X-48PF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750X-48PF-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750X 48 Port Full PoE IP Ba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1100W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1100W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1100W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NM-1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NM-1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1G Network Module option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D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2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gridSpan w:val="2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3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gridSpan w:val="2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4" w:name="page14"/>
      <w:bookmarkEnd w:id="1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200"/>
        <w:gridCol w:w="1040"/>
        <w:gridCol w:w="4200"/>
        <w:gridCol w:w="560"/>
      </w:tblGrid>
      <w:tr>
        <w:trPr>
          <w:trHeight w:val="263" w:hRule="atLeast"/>
        </w:trPr>
        <w:tc>
          <w:tcPr>
            <w:tcW w:w="2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1100WAC/2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1100WAC/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1100W AC Secondary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0X Stack Power Cable 150 CM - Upgrad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tackWise 1M Non-Halogen Lead Fre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king Cabl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750X4F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750X4F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alyst 3750X 48 Por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ll PoE IP Ba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3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3S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 3750X IOS UNIVERSAL WI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EB BASE DEV MG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GE-S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GE-S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BASE-SX SFP (DOM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Stores—Large St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200"/>
        <w:gridCol w:w="1040"/>
        <w:gridCol w:w="4240"/>
        <w:gridCol w:w="54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E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E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Ext Ant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2422DW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 GHz 2.2 dBi Swivel Dipole Antenna White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NT5135DW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GHz 3.5 dBi Swivel Dipole Antenna White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-TN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02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 Ctrlr-bas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 w/CleanAir; 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AP3502I-A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AP3502I-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2.11a/g/n Ctrlr-based AP w/CleanAir; Int Ant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Reg Domai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BRACKET-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/1140/1260/3500 Low Profile Mountin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acket (Default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AP-T-RAIL-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iling Grid Clip for Aironet APs - Recess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nt (Default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AP352I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802.11a/g/n Ctrlr-base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 w/CleanAir; 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G1RK9W8-12423J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500 Series IOS Wireless LA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-based Recove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0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5" w:name="page15"/>
      <w:bookmarkEnd w:id="1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40"/>
        <w:gridCol w:w="2180"/>
        <w:gridCol w:w="1060"/>
        <w:gridCol w:w="3860"/>
        <w:gridCol w:w="160"/>
        <w:gridCol w:w="120"/>
        <w:gridCol w:w="80"/>
        <w:gridCol w:w="56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T5508-25-K9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T5508-25-K9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5508 Series Wireless Controller for up to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AP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2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2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 AP Base 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BAS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BAS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Software 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5500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5500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5500 Series Wireless Controlle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 Line Cord North Americ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T082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T082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5508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T=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T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BASE-T SFP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C5500K9-7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C5500K9-7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ireless Controller SW Relea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3945-SEC/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3945-SEC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45 Security Bundle w/SEC license PAK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0-FANASSY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0-FANASSY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Fan Assembly (Bezel included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900-SPE150/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900-SPE150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rvices Performance Engine 150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45 IS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IPB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IPB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 for Cisco 3925/3945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SEC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SEC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 for Cisco 39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NMEIPS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NMEIPS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8X5XNBD NME-IPS-K9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945SE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945SE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3945 Securit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SEC 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3G-HSPA-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G HWIC ATT HSPA/UMT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0/1900/2100MHz; Quad-band 2G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NME-7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NME-7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NME-IP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3900-1GU2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3900-1GU2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 to 2GB DRAM Upgrade (1GB+1GB)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IS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1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gridSpan w:val="2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5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2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6" w:name="page16"/>
      <w:bookmarkEnd w:id="1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200"/>
        <w:gridCol w:w="1040"/>
        <w:gridCol w:w="4240"/>
        <w:gridCol w:w="54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IPS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IPS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NM for 2811, 2821, 2851 and 3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/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/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AC Power Supply (Seconda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9UK9-15102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9UK9-15102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-3945 IOS UNIVERSA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Module Adapter for SM Slot on Cisco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, 3900 IS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SCO3945-SEC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3945-SEC/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45 Security Bundle w/SEC license PA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0-FANASSY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0-FANASSY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Fan Assembly (Bezel included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900-SPE150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900-SPE150/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rvices Performance Engine 150 f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45 IS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DSL-RJ1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vender Cable for xDSL, Straight-through,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J-11, 6 fee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R-CCP-EX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onfig Pro Express on Router Flas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AC Power Supp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IPB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IPB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License for Cisco 3925/39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SE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L-39-SEC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License for Cisco 3900 Serie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NMEIPS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NMEIPS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8X5XNBD NME-IPS-K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945SE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945SE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3945 Securit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SEC licen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WIC-1ADS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port ADSLoPOTS HWI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NME-7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NME-7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NME-IP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3900-1G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3900-1G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 to 2GB DRAM Upgrade (1GB+1GB) f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IS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F-256U2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MB to 2GB Compact Flash Upgrade fo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900,2900,39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IPS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ME-IPS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NM for 2811, 2821, 2851 and 38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/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3900-AC/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/3945 AC Power Supply (Secondar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7" w:name="page17"/>
      <w:bookmarkEnd w:id="17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8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40"/>
        <w:gridCol w:w="2180"/>
        <w:gridCol w:w="1060"/>
        <w:gridCol w:w="3860"/>
        <w:gridCol w:w="160"/>
        <w:gridCol w:w="120"/>
        <w:gridCol w:w="80"/>
        <w:gridCol w:w="56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9UK9-15102T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9UK9-15102T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925-3945 IOS UNIVERSAL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-NM-ADPT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Module Adapter for SM Slot on Cisco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0, 3900 IS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WIC2-2MFT-T1/E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2nd Gen Multiflex Trunk Voice/WAN Int.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- T1/E1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 Len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Clear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 HD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e (Smoked)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gridSpan w:val="2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right="60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7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gridSpan w:val="2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18" w:name="page18"/>
      <w:bookmarkEnd w:id="18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Stores—Large St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200"/>
        <w:gridCol w:w="1040"/>
        <w:gridCol w:w="4240"/>
        <w:gridCol w:w="54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MSP-2RU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P-2RU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RU w/Motherboard;1 CPU;RAID;Pwr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p;NO Drives;NO Option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6 Power Cable North Americ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TB SATA Drive for CIVS-MS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 Media Server v6.2 Software Licen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Hardwa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S-9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S-9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900W Power Supply for CIVS-MS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RU, 4RU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 Video Surveillance Manag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2/6.2 SW Mfg Imag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2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2U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2RU MSP Assemb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OM-SW4.1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-SW4.1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OM Operations Manager v4.1 Softwa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OMSW4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OM Operations Manage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1 Softwar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SVMCL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-1DF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 Licen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560-8PC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560-8PC-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3560 Compact 8 10/100 PoE + 1 T/SFP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 Base Imag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WSC356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WSC3568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atalyst 3560 8 10/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560X-24P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560X-24P-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560X 24 Port PoE IP Ba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715W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715W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715W AC Power Supply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NM-1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NM-1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1G Network Module optio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D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560X2P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3560X2P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alyst 3560X 24 Port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E IP Bas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56XVK9T-12253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56XVK9T-12253S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3560X IOS UNIVERSAL WITH WEB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D DEV MG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GE-S=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GE-S=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BASE-SX SFP (DOM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19" w:name="page19"/>
      <w:bookmarkEnd w:id="19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180"/>
        <w:gridCol w:w="1060"/>
        <w:gridCol w:w="4220"/>
        <w:gridCol w:w="560"/>
      </w:tblGrid>
      <w:tr>
        <w:trPr>
          <w:trHeight w:val="263" w:hRule="atLeast"/>
        </w:trPr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4507R+E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4507R+E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E 7 slot chassis for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Gbps/sl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4500E-IP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4500E-IP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per IP Base 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800W-TWLK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800W-TW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.S. Power Cord, Twist Lock, NEMA 6-20 Plu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4507R+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4507R+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atalyst4500E 7 sl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 for 48Gbp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SX-MM=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C-SX-MM=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 SFP, LC connector SX transceiv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  <w:tr>
        <w:trPr>
          <w:trHeight w:val="25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5-2800AC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5-2800AC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2800W AC Power Supp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Data and PoE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5-2800ACV/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5-2800ACV/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2800W AC Power Supp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Data and PoE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45UK9-31-01XO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45UK9-31-01XO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4500e SUP7e Universal Crypto Imag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448-GB-SF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448-GB-SF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48-Port 1000Base-X (SFP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tional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5-SUP7-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5-SUP7-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E-Series Supervisor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Gbp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5-SUP7-E/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5-SUP7-E/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E-Series Supervisor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Gbp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624-SFP-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624-SFP-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 E-Series 24-Port GE (SFP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748-RJ45V+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4748-RJ45V+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4500E 48-Port PoE 802.3a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/100/1000(RJ45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20"/>
        <w:gridCol w:w="2180"/>
        <w:gridCol w:w="1060"/>
        <w:gridCol w:w="3880"/>
        <w:gridCol w:w="160"/>
        <w:gridCol w:w="180"/>
        <w:gridCol w:w="56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A5585-S60-2A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S60-2A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Chas w/ SSP60,6 GE,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,2 GE Mgt,2 AC,3DES/A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Security Servic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-60 with 6GE, 4SFP+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PN Client Software (Windows, Solaris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ux, Mac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trong Encryption 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DES/AES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Full Width Blank Slot Cov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Hard Drive Blank Slot Cov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0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19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0" w:name="page20"/>
      <w:bookmarkEnd w:id="20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180"/>
        <w:gridCol w:w="1060"/>
        <w:gridCol w:w="422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AC Power Supply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Advanced Endpoin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sessment License for SSL VP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10 Security Contexts 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SL VPN 1000 Premium Us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9 13ft U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SA 5585-X Chas w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P40,6 GE,4 SFP+,2 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ersion 8.2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, D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2-5G-SHA/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5G-SHA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Sec+HA Bundle w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5G,AESK9,License,4GB DRA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K Embedded Servic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5Gbps,ASR1002 on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x. Pack Insp. Right-To-Use Fea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,ASR1000 Seri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cryption Right-To-Use Feature Lic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AC Power Supp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2 Sec+H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ESP-5G, AESK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4-20G-HA/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20G-HA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4 HA Bundle w/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20G,RP1,SIP10,AESK9,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Embedded Services Processor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P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P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 for ASR1000; No Physical Part;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cking On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HDD-40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HDD-40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P1 40GB HD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RP1-4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RP1-4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P1 4GB DRAM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OL-13453-01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1" w:name="page21"/>
      <w:bookmarkEnd w:id="21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20"/>
        <w:gridCol w:w="2180"/>
        <w:gridCol w:w="1060"/>
        <w:gridCol w:w="3880"/>
        <w:gridCol w:w="160"/>
        <w:gridCol w:w="18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RP1-BU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RP1-BU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oute Processor 1, 4G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M,Bundle Componen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SPA Interface Processor 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-BU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-BU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SPA Interface Processor 10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Componen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PWR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PWR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4 AC Power Supp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15A-90L-U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15A-90L-U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A AC Pwr Cord, left-angle (United States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bundle option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420GHA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420GHA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4 Chassis 2 P/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1ESP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1ESP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0 Embedded Sv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20G,Cryp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RP1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RP1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isco ASR1000 Rout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 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SIP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SIP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isco ASR1000 SP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face Process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-1X10GE-L-V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-1X10GE-L-V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-Port 10GE LAN-PHY Shared Por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FP-10G-MM-SR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FP-10G-MM-S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FP Modul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ronport Bundle E-mail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ronport Bundle E-mai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ronport A La Carte examples for Webn and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nd We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We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-mai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5K-C5020P-NBF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C5020P-NB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20 NetApp OSM version, 2 P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20 Accessory Kit, Option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20 PSU module, 100-240VA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W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125VAC 13A NEMA 5-15 Plug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rth Americ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2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1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2" w:name="page22"/>
      <w:bookmarkEnd w:id="2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180"/>
        <w:gridCol w:w="1060"/>
        <w:gridCol w:w="422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5000 2RU Chassis no PS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00 Fabric Manager Serv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 1000 Series Module 6port 10GE(req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00 Base OS Software Re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(1)N2(1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1 Met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3 Met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750X-24T-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750X-24T-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750X 24 Port Data IP Ba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Power Supp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3750X IOS UNIVERSAL WITH WE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DEV MG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Secondary Powe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p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0X Stack Power Cable 150 CM - Upgrad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tackWise 1M Non-Halogen Lead Fre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king Cabl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atalyst 3750X 24 Por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P Ba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6509-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Enhanced 9-sl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,15RU,no PS,no Fan Tra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tflash for SUP720-64MB-R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256MB DDR, xCEF7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7xx interface, DFC3A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Manager for FWSM 4.0 for Catalyst 65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76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Multilayer Switch Featur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(MSFC) II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 720-10G Policy Featur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3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ervisor 720 with 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port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entral Fwd Card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 modul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OL-13453-01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3" w:name="page23"/>
      <w:bookmarkEnd w:id="2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20"/>
        <w:gridCol w:w="2180"/>
        <w:gridCol w:w="1060"/>
        <w:gridCol w:w="3880"/>
        <w:gridCol w:w="160"/>
        <w:gridCol w:w="18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Dist Fwd Card- 3CXL, for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Modul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 16Gbps 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SSL License, 50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P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Virtualization 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xt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20 Hardwar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 adapter for SUP720 and SUP720-10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OS 8X5XNBD 600M IDSM-2 Mod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pplication Contr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x5xNBD Svc, Firewall blade for Catalyst 65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Module Software 4.0 for 6500 and 7600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free VFW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IDSM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 Module Software A2(3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6000-VSS720 IOS IP SERVIC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H - DEFAUL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 6500 Supervisor 720 with 2 port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and MSFC3 PFC3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9-E Chassis Fan Tra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6000W AC Power Suppl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blade for 6500 and 7600, VFW 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parat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M IDSM-2 Mod for Ca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 DFC3CXL(req X2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48-port 10/100/1000 GE Mod: fabri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d, RJ-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6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3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4" w:name="page24"/>
      <w:bookmarkEnd w:id="2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, Internet Edge, DM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20"/>
        <w:gridCol w:w="2180"/>
        <w:gridCol w:w="1060"/>
        <w:gridCol w:w="4220"/>
        <w:gridCol w:w="56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6509-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Enhanced 9-slo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,15RU,no PS,no Fan Tra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tflash for SUP720-64MB-R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256MB DDR, xCEF7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7xx interface, DFC3A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Manager for FWSM 4.0 for Catalyst 65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76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Multilayer Switch Featur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(MSFC) II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 720-10G Policy Featur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3C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ervisor 720 with 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port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entral Fwd Card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 module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Dist Fwd Card- 3CXL,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Modul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 16Gbps Licens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SSL License, 50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P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Virtualization 2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xt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20 Hardwar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 adapter for SUP720 and SUP720-10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OS 8X5XNBD 600M IDSM-2 Mod for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pplication Control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x5xNBD Svc, Firewall blade for Catalyst 650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Module Software 4.0 for 6500 and 7600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free VFW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OL-13453-01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5" w:name="page25"/>
      <w:bookmarkEnd w:id="2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WAN Aggre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180"/>
        <w:gridCol w:w="1060"/>
        <w:gridCol w:w="4220"/>
        <w:gridCol w:w="600"/>
      </w:tblGrid>
      <w:tr>
        <w:trPr>
          <w:trHeight w:val="263" w:hRule="atLeast"/>
        </w:trPr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IDSM2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 Module Software A2(3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6000-VSS720 IOS IP SERVICE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H - DEFAUL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6500 Supervisor 720 with 2 ports 10GbE 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FC3 PFC3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9-E Chassis Fan Tra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6000W AC Power Suppl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blade for 6500 and 7600, VFW Licens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parat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M IDSM-2 Mod for Ca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 DFC3CXL(req X2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48-port 10/100/1000 GE Mod: fabri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d, RJ-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WAN Aggregation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400"/>
        <w:gridCol w:w="2200"/>
        <w:gridCol w:w="1060"/>
        <w:gridCol w:w="3880"/>
        <w:gridCol w:w="160"/>
        <w:gridCol w:w="160"/>
        <w:gridCol w:w="58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2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A5540-AIP4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40-AIP4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40 Appliance w/ AIP-SSM-40, SW, HA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GE+1FE, 3DES/A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IP-40-INC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IP-40-INC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00 AIP Security Services Module-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cluded w/ bundl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00 Strong Encryption Licens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DES/AES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40-VPN-P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40-VPN-P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40 VPN Premium 5000 IPsec Use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 (7.0 Only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C-E-554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C-E-554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yConnect Essentials VPN License - AS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40 (2500 Users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C-M-554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C-M-554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yConnect Mobile - ASA 5540 (req. Essential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 Premium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PN Client Software (Windows, Solaris,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ux, Mac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S-10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S-10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mium Shared VPN Server License - 1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8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5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6" w:name="page26"/>
      <w:bookmarkEnd w:id="2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WAN Aggre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500"/>
        <w:gridCol w:w="2200"/>
        <w:gridCol w:w="1060"/>
        <w:gridCol w:w="4200"/>
        <w:gridCol w:w="58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5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5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5 Security Contexts License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SL VPN 100 Premium Use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U3-AS4A40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U3-AS4A40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VC, AR 24X7X4 ASA5540-AIP40-K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8.3-K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8.3-K8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8.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AIP-7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-AIP-7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AIP Sofware 7.0 fo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Service Modul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2-5G-SHA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5G-SHA/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Sec+HA Bundle w/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5G,AESK9,License,4GB DRAM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K Embedded Servic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5Gbps,ASR1002 onl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x. Pack Insp. Right-To-Use Fea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,ASR1000 Ser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cryption Right-To-Use Feature Lic fo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AC Power Suppl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2 Sec+H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ESP-5G, AESK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PS-4260-4GE-BP-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4GE-BP-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0 Bundle with 4-Port Cu NIC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78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581" w:hanging="0"/>
              <w:jc w:val="center"/>
              <w:rPr>
                <w:rFonts w:ascii="Arial" w:hAnsi="Arial" w:eastAsia="Arial" w:cs="Arial"/>
                <w:b/>
                <w:b/>
                <w:w w:val="81"/>
                <w:sz w:val="16"/>
              </w:rPr>
            </w:pPr>
            <w:r>
              <w:rPr>
                <w:rFonts w:eastAsia="Arial" w:cs="Arial" w:ascii="Arial" w:hAnsi="Arial"/>
                <w:b/>
                <w:w w:val="81"/>
                <w:sz w:val="16"/>
              </w:rPr>
              <w:t>OL-13453-01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7" w:name="page27"/>
      <w:bookmarkEnd w:id="27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7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200"/>
        <w:gridCol w:w="1060"/>
        <w:gridCol w:w="4200"/>
        <w:gridCol w:w="620"/>
      </w:tblGrid>
      <w:tr>
        <w:trPr>
          <w:trHeight w:val="263" w:hRule="atLeast"/>
        </w:trPr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P-4260-4G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P-4260-4G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24X7X4 IPS-4260-4GE-BP-K9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PW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PWR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power for 426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6.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6.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Sensor software version 6.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750X-24T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750X-24T-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750X 24 Port Data IP Bas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Power Suppl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3750X IOS UNIVERSAL WITH WE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DEV MG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Secondar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0X Stack Power Cable 150 CM - Upgrad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tackWise 1M Non-Halogen Lead Fre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king Cab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atalyst 3750X 24 Por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P Bas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80"/>
        <w:gridCol w:w="2240"/>
        <w:gridCol w:w="1040"/>
        <w:gridCol w:w="3880"/>
        <w:gridCol w:w="160"/>
        <w:gridCol w:w="140"/>
        <w:gridCol w:w="640"/>
        <w:gridCol w:w="3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A5585-S60-2A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S60-2A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 Chas w/ SSP60,6 GE,4 SFP+,2 G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gt,2 AC,3DES/A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 Security Services Processor-6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6GE, 4SFP+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PN Client Software (Windows, Solaris,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ux, Mac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trong Encryption Licens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DES/AES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Full Width Blank Slot Cove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Hard Drive Blank Slot Cove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2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28" w:name="page28"/>
      <w:bookmarkEnd w:id="28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60"/>
        <w:gridCol w:w="2260"/>
        <w:gridCol w:w="1040"/>
        <w:gridCol w:w="4180"/>
        <w:gridCol w:w="600"/>
        <w:gridCol w:w="6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AC Power Supply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Advanced Endpoin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sessment License for SSL VP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10 Security Contexts Licens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9 13ft U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SA 5585-X Chas w/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P40,6 GE,4 SFP+,2 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ersion 8.2 fo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, DE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PS4270-2X10GE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4270-2X10GE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4270-20 bundled with 2-port 10GE NI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2X10GE-SR-IN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2X10GE-SR-IN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X10GE interface card included in 10GE 42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9 13ft U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IPS4270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T-IPS42702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8X5XNBD IPS 4270-20 bundle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2SX-INT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2SX-IN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port fiber interface for the 4260 and 42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7.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7.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software version 7.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6509-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Enhanced 9-slo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,15RU,no PS,no Fan Tra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tflash for SUP720-64MB-R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256MB DDR, xCEF7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7xx interface, DFC3A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Manager for FWSM 4.0 for Catalys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0 and 76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6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581" w:hanging="0"/>
              <w:jc w:val="center"/>
              <w:rPr>
                <w:rFonts w:ascii="Arial" w:hAnsi="Arial" w:eastAsia="Arial" w:cs="Arial"/>
                <w:b/>
                <w:b/>
                <w:w w:val="81"/>
                <w:sz w:val="16"/>
              </w:rPr>
            </w:pPr>
            <w:r>
              <w:rPr>
                <w:rFonts w:eastAsia="Arial" w:cs="Arial" w:ascii="Arial" w:hAnsi="Arial"/>
                <w:b/>
                <w:w w:val="81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1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81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29" w:name="page29"/>
      <w:bookmarkEnd w:id="29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7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80"/>
        <w:gridCol w:w="2240"/>
        <w:gridCol w:w="1040"/>
        <w:gridCol w:w="3880"/>
        <w:gridCol w:w="160"/>
        <w:gridCol w:w="140"/>
        <w:gridCol w:w="640"/>
        <w:gridCol w:w="3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Multilayer Switch Feature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(MSFC) II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 720-10G Policy Featur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3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ervisor 720 with 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port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entral Fwd Card fo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 modul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Dist Fwd Card- 3CXL, fo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Modul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 16Gbps Licens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SSL License, 50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P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Virtualization 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xt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20 Hardwar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 adapter for SUP720 and SUP720-10G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OS 8X5XNBD 600M IDSM-2 Mod for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pplication Control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x5xNBD Svc, Firewall blade for Catalyst 65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Module Software 4.0 for 6500 and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0, 2 free VFW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IDSM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 Module Software A2(3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6000-VSS720 IOS IP SERVICE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H - DEFAULT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6500 Supervisor 720 with 2 ports 10GbE and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FC3 PFC3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9-E Chassis Fan Tra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6000W AC Power Suppl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6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1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2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0" w:name="page30"/>
      <w:bookmarkEnd w:id="30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Ser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60"/>
        <w:gridCol w:w="2260"/>
        <w:gridCol w:w="1040"/>
        <w:gridCol w:w="4180"/>
        <w:gridCol w:w="600"/>
        <w:gridCol w:w="6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blade for 6500 and 7600, VFW License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parat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M IDSM-2 Mod for Ca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 DFC3CXL(req X2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48-port 10/100/1000 GE Mod: fabri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d, RJ-4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6509-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Enhanced 9-slo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,15RU,no PS,no Fan Tra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F-S720-64MB-R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ootflash for SUP720-64MB-RP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XCEF720-256M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256MB DDR, xCEF7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7xx interface, DFC3A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FWM-ASDM-6.1F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Manager for FWSM 4.0 for Catalys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0 and 76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MSFC3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Multilayer Switch Featu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(MSFC) II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F6K-PFC3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 720-10G Policy Featu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 3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Supervisor 720 with 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E port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CF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entral Fwd Card fo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 module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F6700-DFC3CX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Dist Fwd Card- 3CXL, fo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xx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Modul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16G-LI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 16Gbps Licens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SSL-05K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SSL License, 5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P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-VIRT-02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Virtualization 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xt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20-MOD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pplication Control Engine 20 Hardwar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F-ADAPTER-SP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 adapter for SUP720 and SUP720-10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OS-WIDSBN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OS 8X5XNBD 600M IDSM-2 Mod fo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4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1" w:name="page31"/>
      <w:bookmarkEnd w:id="31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Secure Stor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240"/>
        <w:gridCol w:w="1040"/>
        <w:gridCol w:w="4180"/>
        <w:gridCol w:w="660"/>
      </w:tblGrid>
      <w:tr>
        <w:trPr>
          <w:trHeight w:val="263" w:hRule="atLeast"/>
        </w:trPr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CE20MOD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pplication Control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WS-FWM1K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x5xNBD Svc, Firewall blade for Catalyst 65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-C6K-CPTFL1GB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Compact Flash Memor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GB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FWM-4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Module Software 4.0 for 6500 an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00, 2 free VFW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-SVC-IPSV7.0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 Software v7.0 for IDSM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6K-A23-ACE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E Module Software A2(3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V33ISK9C-12233SXI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6000-VSS720 IOS IP SERVIC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H - DEFAUL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-S720-10G-3C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6500 Supervisor 720 with 2 ports 10GbE an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FC3 PFC3C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6509-E-FAN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9-E Chassis Fan Tra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AC-6000W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6000W AC Power Supp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FWM-1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blade for 6500 and 7600, VFW Licens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para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SVC-IDS2-BUN-K9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M IDSM-2 Mod for Ca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16-10G-3CXL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6500 16 port 10 Gigabit Etherne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 DFC3CXL(req X2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X6748-GE-TX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6500 48-port 10/100/1000 GE Mod: fabric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d, RJ-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Secure Storag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240"/>
        <w:gridCol w:w="1060"/>
        <w:gridCol w:w="4160"/>
        <w:gridCol w:w="64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S-C9509-2A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C9509-2A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509 Base Config: Chassis, 2 Sup-2A, 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K AC P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6A-US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6A-US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 250VAC 16A, US/Japan, Src Plug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L6-2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4848K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4848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Host Optimized 8G F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9304K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9304K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MDS 9000 18-port F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-port GE Modul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6087745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35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OL-13453-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9"/>
        </w:rPr>
        <w:t>A-31</w:t>
      </w:r>
    </w:p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9"/>
        </w:rPr>
      </w:pPr>
      <w:r>
        <w:rPr>
          <w:rFonts w:eastAsia="Times New Roman" w:cs="Times New Roman" w:ascii="Times New Roman" w:hAnsi="Times New Roman"/>
          <w:b/>
          <w:color w:val="FFFFFF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6181725</wp:posOffset>
                </wp:positionH>
                <wp:positionV relativeFrom="paragraph">
                  <wp:posOffset>-132715</wp:posOffset>
                </wp:positionV>
                <wp:extent cx="498475" cy="156210"/>
                <wp:effectExtent l="5715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6.75pt;margin-top:-10.45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5080</wp:posOffset>
                </wp:positionH>
                <wp:positionV relativeFrom="paragraph">
                  <wp:posOffset>-131445</wp:posOffset>
                </wp:positionV>
                <wp:extent cx="6652260" cy="0"/>
                <wp:effectExtent l="0" t="1905" r="63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10.35pt" to="524.15pt,-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3335</wp:posOffset>
                </wp:positionH>
                <wp:positionV relativeFrom="paragraph">
                  <wp:posOffset>-132715</wp:posOffset>
                </wp:positionV>
                <wp:extent cx="0" cy="111760"/>
                <wp:effectExtent l="8890" t="0" r="889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10.45pt" to="1.05pt,-1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2" w:name="page32"/>
      <w:bookmarkEnd w:id="3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Extranet Ed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260"/>
        <w:gridCol w:w="1060"/>
        <w:gridCol w:w="4160"/>
        <w:gridCol w:w="640"/>
      </w:tblGrid>
      <w:tr>
        <w:trPr>
          <w:trHeight w:val="263" w:hRule="atLeast"/>
        </w:trPr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9509U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9509U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MDS 9509 Base</w:t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: Chassis, 2 Sup-2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9509-KIT-EM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9509-KIT-EMC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509 Accessory Kit for EM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4G-S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4G-S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Gbps Fibre Channel-SW SFP, L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8G-S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8G-SW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Gbps Fibre Channel SW SFP+, L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X9248-48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X9248-48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/44-Port Host-Optimized 8-Gbps FC Modul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X9304-18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X9304-18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000 18-port FC and 4-port GE Modul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00ENT1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00ENT1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package license for 1 MDS95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itch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00SSE1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00SSE1K9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age Services Enabler: 1 ASM on 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95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IOA18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IOA18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/O Accelerator License for MSM-18/4 o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50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S2K9-5.0.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95S2K9-5.0.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9500 Supervisor/Fabric-2, NX-OS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Release 5.0(4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I-M9K9-50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I-M9K9-504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DS SSI Image 5.0(4)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Extranet Edg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40"/>
        <w:gridCol w:w="2220"/>
        <w:gridCol w:w="1080"/>
        <w:gridCol w:w="4140"/>
        <w:gridCol w:w="660"/>
        <w:gridCol w:w="6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A5585-S60-2A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S60-2A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Chas w/ SSP60,6 GE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,2 GE Mgt,2 AC,3DES/A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SSP-60-IN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Security Servic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-60 with 6GE, 4SFP+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VPN-CLNT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PN Client Software (Windows, Solaris,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ux, Mac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ENCR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trong Encryption Licens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DES/AES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F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Full Width Blank Slot Cov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BLANK-HD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Hard Drive Blank Slo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v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85-PWR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85-X AC Power Supp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-ADV-END-SE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Advanced Endpoin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sessment License for SSL VP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C-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10 Security Contexts Licens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6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3" w:name="page33"/>
      <w:bookmarkEnd w:id="3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3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Extranet Ed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60"/>
        <w:gridCol w:w="2200"/>
        <w:gridCol w:w="1080"/>
        <w:gridCol w:w="3900"/>
        <w:gridCol w:w="160"/>
        <w:gridCol w:w="80"/>
        <w:gridCol w:w="700"/>
        <w:gridCol w:w="3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0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5500-SSL-1000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SL VPN 1000 Premium User</w:t>
            </w:r>
          </w:p>
        </w:tc>
        <w:tc>
          <w:tcPr>
            <w:tcW w:w="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P-C19-U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9 13ft U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A85S62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ASA 5585-X Chas w/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P40,6 GE,4 SFP+,2 G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-ASA5585-8.2-K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A 5500 Series Software Version 8.2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A 5585-X, D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2-5G-SHA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5G-SHA/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Sec+HA Bundle w/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5G,AESK9,License,4GB DRA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5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K Embedded Servic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5Gbps,ASR1002 on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PI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ex. Pack Insp. Right-To-Use Feat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,ASR10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PSEC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cryption Right-To-Use Feature Lic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2-PWR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2 AC Power Supp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R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110V, Right Angl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25GSHA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2 Sec+H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w/ESP-5G, AESK9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SR1004-20G-HA/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20G-HA/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 HA Bundle w/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20G,RP1,SIP10,AESK9,License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ESP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Embedded Services Processor,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G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P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P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 for ASR1000; No Physical Part;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cking Only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IOSRED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dundancy Right-To-Use Feat Lic for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 Seri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HDD-40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HDD-40G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P1 40GB HDD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RP1-4GB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ASR1K-RP1-4G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P1 4GB DRAM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R1R1-AESK9-31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 1000 Series RP1 ADVANCED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ERPRISE SERVIC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RP1-BUN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RP1-BUN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Route Processor 1, 4GB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AM,Bundle Component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SPA Interface Processor 1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24"/>
              <w:ind w:right="80" w:hanging="0"/>
              <w:jc w:val="right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4" w:name="page34"/>
      <w:bookmarkEnd w:id="3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Extranet Ed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40"/>
        <w:gridCol w:w="2220"/>
        <w:gridCol w:w="1080"/>
        <w:gridCol w:w="4140"/>
        <w:gridCol w:w="660"/>
        <w:gridCol w:w="6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-BUN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0-SIP10-BUN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0 SPA Interface Processor 10,</w:t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Componen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PWR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R1004-PWR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ASR1004 AC Power Suppl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15A-90L-US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15A-90L-U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A AC Pwr Cord, left-angle (United States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bundle option)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420GHA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420GHAK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4 Chassis 2 P/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1ESP2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1ESP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SR1000 Embedded Svc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,20G,Cryp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RP1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RP1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isco ASR1000 Rou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ssor 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SIPB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SRSIPB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isco ASR1000 SP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face Processo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LASR1-FW-RTU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rewall Right-To-Use Feature Lic for ASR10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i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-1X10GE-L-V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-1X10GE-L-V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1-Port 10GE LAN-PHY Shared Por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FP-10G-MM-S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FP-10G-MM-S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FP Modul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PS-4260-4GE-BP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4GE-BP-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0 Bundle with 4-Port Cu NIC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P-4260-4G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P-4260-4G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24X7X4 IPS-4260-4GE-BP-K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PWR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260-PWR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power for 42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4GE-BP-INT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Copper NIC with bypass for the IPS 426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d 427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6.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PS-SW-6.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S Sensor software version 6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5K-C5020P-NBF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C5020P-NBF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5020 NetApp OSM version, 2 P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6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5" w:name="page35"/>
      <w:bookmarkEnd w:id="3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Physical Securi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200"/>
        <w:gridCol w:w="1080"/>
        <w:gridCol w:w="4140"/>
        <w:gridCol w:w="720"/>
      </w:tblGrid>
      <w:tr>
        <w:trPr>
          <w:trHeight w:val="263" w:hRule="atLeast"/>
        </w:trPr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Accessory Kit, Option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PSU module, 100-240VAC 1200W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125VAC 13A NEMA 5-15 Plug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rth Ameri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5000 2RU Chassis n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 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00 Fabric Manager Server Licens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 1000 Series Module 6port 10GE(req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00 Base OS Software Rel 4.2(1)N2(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1 Met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3 Met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3750X-24T-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3750X-24T-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750X 24 Port Data IP Bas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Power Suppl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75XVK9T-12255SE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 3750X IOS UNIVERSAL WITH WE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DEV MG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3KX-PWR-350WAC/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alyst 3K-X 350W AC Secondar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3KX-AC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for Catalyst 3K-X (Nort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erica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PWR-150CM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0X Stack Power Cable 150 CM - Upgrad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STACK-1M-NH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tackWise 1M Non-Halogen Lead Fre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cking Cabl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3750X2TS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Catalyst 3750X 24 Por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P Bas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Physical Security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20"/>
        <w:gridCol w:w="2220"/>
        <w:gridCol w:w="1100"/>
        <w:gridCol w:w="3900"/>
        <w:gridCol w:w="160"/>
        <w:gridCol w:w="60"/>
        <w:gridCol w:w="700"/>
        <w:gridCol w:w="23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GW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K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GW-SW-1.0-K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Gateway Softwar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ersion 1.0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GWK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7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5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6" w:name="page36"/>
      <w:bookmarkEnd w:id="3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Physical Securi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00"/>
        <w:gridCol w:w="2240"/>
        <w:gridCol w:w="1100"/>
        <w:gridCol w:w="4120"/>
        <w:gridCol w:w="68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AC-PAME-1125-K9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PAME-1125-K9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hysical Access Manager Appliance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SW-LNX-1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AC-SW-LNX-1.0-K9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PAM Appliance Software Version 1.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PAM112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PAM112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Physical Acces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42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4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ndoor SD IP Dome, 2.8-10mm, D/N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oked, C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4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4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2500 IP Camera, Full Resolution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y/Nigh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T5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Tamron 5-50mm Varifocal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n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0V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0V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V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0V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2521V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2521V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D IP Dome, 2.8-10mm, D/N, Smoked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252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2521V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4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4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4500 IP Camera, HD, DSP, Day/Nigh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B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5 Power Cable North Americ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VFM15-5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IP Camera Lens Megapixel 15-50m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jinon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WRPAC-12V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External Dual Voltage Power Supply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ncode/De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IPC45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IPC-450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D Dome (Clear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IPC-501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IPC-501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ideo Surveillance IP Camera, Indoo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46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D Dome (Smoked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90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Cisco PCI Solution for Retail 2.0 Design and Implementation Guide</w:t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9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OL-13453-01</w:t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10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7" w:name="page37"/>
      <w:bookmarkEnd w:id="37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Wireless Syste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220"/>
        <w:gridCol w:w="1100"/>
        <w:gridCol w:w="4120"/>
        <w:gridCol w:w="700"/>
      </w:tblGrid>
      <w:tr>
        <w:trPr>
          <w:trHeight w:val="263" w:hRule="atLeast"/>
        </w:trPr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IVSIPC0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sco Video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IP Camera, Indo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MSP-4RU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P-4RU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RU w/Motherboard;1 CPU;RAID;Pw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pl;NO Drives;NO Option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CAB-16-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 C16 Power Cable North Americ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FC-1P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FC-1P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Port FibreChannel Card for CIVS-MSP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HDD-1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TB SATA Drive for CIVS-MSP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-SW6.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MS Media Server v6.2 Software Licens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Hardwar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S-9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PS-9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dundant 900W Power Supply for CIVS-MSP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RU, 4RU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-SW426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SM Video Surveillance Manager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4.2/6.2 SW Mfg Imag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4U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M4U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4RU MSP Assembl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SS-4U-42000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SS-4U-420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4U Storage System with 42x1000G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ives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S442K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VSS442K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CIVS-SS-4U-42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1DFL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1DFL=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VS Virtual Matrix Client License, 1 clien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IVS-VM-SW6.2=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-SW6.2=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VS-VM Virtual Matrix v6.2 Softwar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S-VMSW6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CIVS-VM Virtual Matrix v6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Li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Wireless Systems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00"/>
        <w:gridCol w:w="2240"/>
        <w:gridCol w:w="1140"/>
        <w:gridCol w:w="3860"/>
        <w:gridCol w:w="160"/>
        <w:gridCol w:w="60"/>
        <w:gridCol w:w="720"/>
        <w:gridCol w:w="3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0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CT5508-500-2PK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T5508-500-2PK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x AIR-CT5508-500-K9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 Line Cord North America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50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5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AP Base licens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BAS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-CT5508-BAS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se Software Licens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C5500K9-7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C5500K9-7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Wireless Controller SW Releas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T5508-500-K9Z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CT5508-500-K9Z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08 Series Controller for up to 500 AP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7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38" w:name="page38"/>
      <w:bookmarkEnd w:id="38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Manag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60"/>
        <w:gridCol w:w="1140"/>
        <w:gridCol w:w="4060"/>
        <w:gridCol w:w="760"/>
      </w:tblGrid>
      <w:tr>
        <w:trPr>
          <w:trHeight w:val="263" w:hRule="atLeast"/>
        </w:trPr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IRC552P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AIRC552P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Two 5508 Series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oller for up to 5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IR-MSE-3355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MSE-3355-K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E 3355 Hardware SKU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MSE-PAK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MSE-PAK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bility Services Configurable PAK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PWR-CORD-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 Line Cord North Americ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WIPS-AP-20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R-WIPS-AP-2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wIPS License, Supporting Cisco 20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nitor Mode AP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MSE3355K9-7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MSE3355K9-7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3355 Series Mobility Services Engin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Release 7.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CS-CD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CS-CD-K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D With Windows And Linux. No License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CS-ENT-PLUS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CS-ENT-PLUS-K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mily SKU for WCS Enterprise PLU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 Product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U-WENT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U-WENTK9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+ UPGR Family SKU for WC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CS-ENT-PLUS-100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CS-ENT-PLUS-100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WCS Enterprise PLUS License for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0 APs, Win/Linux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Management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60"/>
        <w:gridCol w:w="1120"/>
        <w:gridCol w:w="4100"/>
        <w:gridCol w:w="740"/>
      </w:tblGrid>
      <w:tr>
        <w:trPr>
          <w:trHeight w:val="553" w:hRule="atLeast"/>
        </w:trPr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</w:tr>
      <w:tr>
        <w:trPr>
          <w:trHeight w:val="67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SACS-1121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1121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S 1121 Appliance With 5.x SW And Ba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-BASE-LI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-BASE-LI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cure ACS 5 Base 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SACS112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SACS112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ACS 1121 Applianc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5.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-ADV-LI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-ADV-LI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S 5 Security Group Access System 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.2-SW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ACS-5.2-SW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 Option: ACS 5.2 Software Loaded On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SMPR-LIC-10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-LIC-10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curity Manager Pro - Incremental 1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-CSMPRI1K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P2S-CSMPRI1K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M2, SAS CSM Ent Pro -1K incr. dev 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SMPR50-4.0-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4.0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curity Manager 4.0 Professional w/ 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97840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.2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52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  <w:b/>
          <w:color w:val="FFFFFF"/>
        </w:rPr>
        <w:t>A-3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OL-13453-01</w:t>
      </w:r>
    </w:p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-139700</wp:posOffset>
                </wp:positionV>
                <wp:extent cx="498475" cy="15621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1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2225</wp:posOffset>
                </wp:positionH>
                <wp:positionV relativeFrom="paragraph">
                  <wp:posOffset>-138430</wp:posOffset>
                </wp:positionV>
                <wp:extent cx="6652895" cy="0"/>
                <wp:effectExtent l="0" t="1905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10.9pt" to="525.55pt,-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6665595</wp:posOffset>
                </wp:positionH>
                <wp:positionV relativeFrom="paragraph">
                  <wp:posOffset>-140335</wp:posOffset>
                </wp:positionV>
                <wp:extent cx="0" cy="112395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11.05pt" to="524.85pt,-2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39" w:name="page39"/>
      <w:bookmarkEnd w:id="39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Manag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00"/>
        <w:gridCol w:w="2240"/>
        <w:gridCol w:w="1120"/>
        <w:gridCol w:w="3880"/>
        <w:gridCol w:w="160"/>
        <w:gridCol w:w="60"/>
        <w:gridCol w:w="720"/>
        <w:gridCol w:w="3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PAK4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PAK4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 Mgr Enterprise Pro 50 - Secondary PAK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CSSPS-CSMPR5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CSSPS-CSMPR5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ED SUPP SAS CS Mgr 4.0 Enterpris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 50 DeviceBas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SMPR50-U-4.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U-4.0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Security Manager 3.x to 4.0 Upgrade -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-50 Licens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PAK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MPR50-PAK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S Mgr Enterprise Pro 50 - Secondary PAK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C3355-3500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3500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 Server -max 3500 user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95-CAVAC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95-CAVAC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-95 Cavium Accelerator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SVR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SV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 Server Hardwar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NAC535M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NAC535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NAC3355-3500-K9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-SVR-48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-SVR-48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Server Release 4.8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CMGR-M-STD-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MGR-M-STD-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AC Standard Manager for 20 server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 Manager Hardwar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95-CAVAC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3355-95-CAVAC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 Appliance 3355-95 Cavium Accelerator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 Power Cord (North America), C13, NEMA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15P, 2.1m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NAMSTDK9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NAMSTD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CMGR-M-STD-K9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PESMA-VC-BAS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-BAS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Bas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-PRODUCTS-TERM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-PRODUCTS-TER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yer Acceptance of SolutionsPlus Terms an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dition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-LI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-LI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License Car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-P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-P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Prod Lic (RTU Lic per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C/Data Ctr)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1-0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1-0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Managed Tier 1 Devic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: 1001-1500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2-0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2-0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Managed Tier 2 Devic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: 1001-1500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3-03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MD3-03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Control Managed Tier 3 Devic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0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: 1001-1500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LIC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LIC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 PCI Advisor License Card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6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3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40" w:name="page40"/>
      <w:bookmarkEnd w:id="40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Access, Aggre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260"/>
        <w:gridCol w:w="1120"/>
        <w:gridCol w:w="4100"/>
        <w:gridCol w:w="740"/>
      </w:tblGrid>
      <w:tr>
        <w:trPr>
          <w:trHeight w:val="263" w:hRule="atLeast"/>
        </w:trPr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NA02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NA02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 Network Advisor - Less Than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0 Device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PCI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SMA-VCO-PCI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MC Voyence PCI Adviso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Access, Aggregation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60"/>
        <w:gridCol w:w="2280"/>
        <w:gridCol w:w="1100"/>
        <w:gridCol w:w="4020"/>
        <w:gridCol w:w="680"/>
        <w:gridCol w:w="8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4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-VLVSG-VNMC=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-VLVSG-VNMC=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rtual Network Mgmt Center Base Licens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VSG eDelivery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CSSPU-LVLVS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CSSPU-LVLVSG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ED SUPP SAU Virtual Network Mgm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ter Base for VSG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U-LVLVS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AU-LVLVSG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W APP SUPP + UPGR Virtual Network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gmt Center Base for VSG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-VLVSG-VNMC-P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-VLVSG-VNMC-P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SG and VNMC eDelivery CPU Licens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mo 1 Qty 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1K-C1010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C101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exus 1010 Virtual Services Applianc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1-X010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1-X010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6GHz Xeon X5650 95W CPU/12M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che/DDR3 1333MHz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C13-C14-JMPR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C13-C14-JMPR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essed receptical AC power cord 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M304GB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M304GB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GB DDR3-1333MHz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DIMM/PC3-10600/dual rank 1Gb DRAM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3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3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for Nexus 1010 Paper CP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 Qty 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XX-ABPCI03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XX-ABPCI0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oadcom 5709 Quad Port 10/100/1Gb NI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/TOE iSCS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BBLKD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BBLKD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DD slot blanking panel for UCS C200 M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k Server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BHTS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BHTS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U heat sink for UCS C200 M1 Rack Serve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D500GCSATA03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D500GCSATA03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 2 500GB SATA 7.2K RPM 3.5in HDD/ho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ug/C200 drive sle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PCIBLKF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PCIBLKF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e Full Height blanking panel for UC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-Series Rack Serve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SASCBL-00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00-SASCBL-00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al SAS Cable for a base UCS C200 M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0-ML00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0-ML00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SI 1064E (4-port SAS 3.0G RAID 0, 1, 1E 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zz Car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0-PSU2-650W-SB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0-PSU2-650W-SB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0W power supply, w/added 5A Standby for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C200 or C2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2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1"/>
                <w:sz w:val="16"/>
              </w:rPr>
            </w:pPr>
            <w:r>
              <w:rPr>
                <w:rFonts w:eastAsia="Arial" w:cs="Arial" w:ascii="Arial" w:hAnsi="Arial"/>
                <w:b/>
                <w:w w:val="91"/>
                <w:sz w:val="16"/>
              </w:rPr>
              <w:t>Cisco PCI Solution for Retail 2.0 Design and Implementation Guide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76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6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41" w:name="page41"/>
      <w:bookmarkEnd w:id="41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9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Access, Aggreg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80"/>
        <w:gridCol w:w="2260"/>
        <w:gridCol w:w="1120"/>
        <w:gridCol w:w="3780"/>
        <w:gridCol w:w="160"/>
        <w:gridCol w:w="60"/>
        <w:gridCol w:w="720"/>
        <w:gridCol w:w="40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CMAG3-1032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CMAG3-1032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le Mgmt Arm for R2XX-G31032RAIL for</w:t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200/C210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G31032RAI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G31032RAIL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3 shorter stronger Rail Kit for UCS 200, 210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k Server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PSUBLKP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PSUBLKP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supply unit blnking pnl for UCS 200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1 or 210 M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RAID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2XX-RAID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able RAID 1 Setting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N5K6A-N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N5K6A-N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00/240V 6A North America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1K-VLCPU-32=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32=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Paper CPU License Qty 32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YR Min Service)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0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CPU-0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Paper CPU License Qty 1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5K-C5020P-NBF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C5020P-NBF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NetApp OSM version, 2 P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20-ACC-KIT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Accessory Kit, Option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PAC-1200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20 PSU module, 100-240VAC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W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9K12A-N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125VAC 13A NEMA 5-15 Plug,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rth America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N502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5000 2RU Chassis no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 5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FMS1K9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00 Fabric Manager Server Licens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-M16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000 1000 Series Module 6port 10GE(req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)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5KUK9-421N2.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5000 Base OS Software Re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(1)N2(1)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1 Meter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3 Meter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7K-C7010-BUN-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BUN-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10 Bundl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hassis,(2)SUP1,(3)FAB1,(3)AC-6KW PSU)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6.0KW AC Power Supply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ul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10 Slot Chassis - 46Gbps/Slot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ric Modul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Supervisor 1, Includes External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GB Flash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straight blad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6-20 plug, US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exus 7010 Bundle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2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24"/>
              <w:ind w:left="12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6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42" w:name="page42"/>
      <w:bookmarkEnd w:id="42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UC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280"/>
        <w:gridCol w:w="1100"/>
        <w:gridCol w:w="4020"/>
        <w:gridCol w:w="760"/>
      </w:tblGrid>
      <w:tr>
        <w:trPr>
          <w:trHeight w:val="263" w:hRule="atLeast"/>
        </w:trPr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PF-2GB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PF-2GB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Compact Flash Memory 2GB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Expansion Flash - Slot 0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32 Port 10GbE, 80G Fabric (req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+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48 Port 10/100/1000, RJ-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X-OS Release 5.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10G-SR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10G-SR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SFP Modul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S-C4948-10GE-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S-C4948-10GE-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4948, IPB s/w,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*10/100/1000+2*10GE(X2), 1 AC p/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9-300AC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WR-C49-300AC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alyst 4948 300-Watt AC Power Suppl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49IPB-12253SG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49IPB-12253SG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CAT4900 IOS IP BASE W/O CRYPT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-C15-U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US515-C15-U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5-15 to IEC-C15 8ft U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4948GE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-C4948GE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8X5XNBD 4948, IPB s/w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10/100/1K 2 10G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=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2-10GB-SR=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SR X2 Modul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UCS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40"/>
        <w:gridCol w:w="2280"/>
        <w:gridCol w:w="1100"/>
        <w:gridCol w:w="3780"/>
        <w:gridCol w:w="220"/>
        <w:gridCol w:w="720"/>
        <w:gridCol w:w="4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3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20-Z000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Z000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Unified Computing System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EM-UCS-1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EM-UCS-1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License PAK For 1 Virtual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net Module On UC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S-ENTP-1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S-ENTP-1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are vSphere Enterprise Plus (1 CPU),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yr support required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1-X0100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1-X010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3GHz Xeon X5680 130W CPU/12MB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che/DDR3 1333MHz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3-D146GC2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03-D146GC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GB 6Gb SAS 15K RPM SFF HDD/hot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ug/drive sled mounted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C6K-TWLK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twist lock NEMA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6-20 plug, US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N5K6A-N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N5K6A-N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00/240V 6A North America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CS1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CS1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V 24X7 VMware vCenter Server Std 1 Yr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QD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LEMUCS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LEMUC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V 24X7 Nexus 1000V License PAK For 1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rtual Et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55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Cisco PCI Solution for Retail 2.0 Design and Implementation Guide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40" w:type="dxa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6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43" w:name="page43"/>
      <w:bookmarkEnd w:id="43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UC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60"/>
        <w:gridCol w:w="2260"/>
        <w:gridCol w:w="1120"/>
        <w:gridCol w:w="3800"/>
        <w:gridCol w:w="160"/>
        <w:gridCol w:w="760"/>
        <w:gridCol w:w="23"/>
      </w:tblGrid>
      <w:tr>
        <w:trPr>
          <w:trHeight w:val="26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SENTP1A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SENTP1A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V 24X7 VMware vSphere EntPlus1CPU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Yr RQD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SENTP3A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ISV1-VSENTP3A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V 24X7 VMware vSphere EntPlus1CPU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Yr RQD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1E044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1E044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4PT 10GE/4PT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Gb FC/ExpanMod 6100Serie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1S62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1S62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6140XP 40PT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ric Interconnect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2C6508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2C650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5108 Blade Server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ssi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2Z000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2Z000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Cisco Unified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uting System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B6625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UCS1-B6625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 SUPPORT 8X5XNBD UCSB200 M2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de Svr w/o CPU Mem HDD Mez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4G-S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S-SFP-FC4G-S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Gbps Fibre Channel-SW SFP, LC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M308GB2-L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M308GB2-L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GB DDR3-1333MHz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DIMM/PC3-10600/dual rank/Low Voltag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UAC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01-UAC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ngle phase AC power module for UCS 5108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E044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E044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-port 10 GE/4-port 4Gb FC/Expansion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ule/UCS 6100 Serie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L00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L00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6100 Series Fabric Interconnect 1 10G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rt licens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MGT005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MGT00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Manager v1.3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PAC2-750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PAC2-750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W power supply unit for UC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40XP/100-240VAC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620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620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6140XP 40-port Fabric Interconnect/0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U/5 fans/no SFP+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ACCB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ACCB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essory kit for UCS 6140XP Fabric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connect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BLKE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0-SBLK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ansion module slot blanking panel for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6100 Serie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CSK9-UCS-404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CSK9-UCS-40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VSM Virtual Applianc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On UC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EM-UCS-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1K-VLEM-UCS-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1000V License PAK For 1 Virtual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hernet Module On UCS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AC000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AC000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M81KR Virtual Interfac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rd/PCIe/2-port 10Gb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B6625-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B6625-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B200 M2 Blade Server w/o CPU,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ory, HDD, mezzanine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BHTS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BHTS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U heat sink for UCS B200 Blade Server</w:t>
            </w:r>
          </w:p>
        </w:tc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9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b/>
                <w:b/>
                <w:w w:val="88"/>
                <w:sz w:val="16"/>
              </w:rPr>
            </w:pPr>
            <w:r>
              <w:rPr>
                <w:rFonts w:eastAsia="Arial" w:cs="Arial" w:ascii="Arial" w:hAnsi="Arial"/>
                <w:b/>
                <w:w w:val="88"/>
                <w:sz w:val="16"/>
              </w:rPr>
              <w:t>Cisco PCI Solution for Retail 2.0 Design and Implementation Guide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OL-13453-0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exact" w:line="224"/>
              <w:ind w:left="18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3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1000" w:right="72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00" w:leader="none"/>
        </w:tabs>
        <w:spacing w:lineRule="atLeast" w:line="0"/>
        <w:ind w:left="8340" w:hanging="0"/>
        <w:rPr/>
      </w:pPr>
      <w:bookmarkStart w:id="44" w:name="page44"/>
      <w:bookmarkEnd w:id="44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93345" cy="9271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.5pt;width:7.3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525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66655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85pt,-7.2pt" to="524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C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280"/>
        <w:gridCol w:w="1100"/>
        <w:gridCol w:w="4000"/>
        <w:gridCol w:w="740"/>
      </w:tblGrid>
      <w:tr>
        <w:trPr>
          <w:trHeight w:val="263" w:hRule="atLeast"/>
        </w:trPr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C6508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C6508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5108 Blade Server Chassis/0 PSU/8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ns/0 fabric extende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FAN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FAN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n module for UCS 5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FW005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FW005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5108 Blade Server Chassis FW packag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I6584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I6584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 2104XP Fabric Extender/4 external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 port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PAC5-2500W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20-PAC5-2500W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0W power supply unit for UCS 5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1M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1 Mete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FP-H10GB-CU3M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GBASE-CU SFP+ Cable 3 Meter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-VMW-N1K-BUN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CS-VMW-N1K-BUN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ndle of VMware Ent Plus and Nexus 1K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ens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CS-1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CS-1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are vCenter Server Standard, 1yr suppor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quired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S-ENTP-3A</w:t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-VS-ENTP-3A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Mware vSphere Enterprise Plus (1 CPU)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yr support required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2"/>
        </w:rPr>
      </w:pPr>
      <w:r>
        <w:rPr>
          <w:rFonts w:eastAsia="Arial" w:cs="Arial" w:ascii="Arial" w:hAnsi="Arial"/>
          <w:b/>
          <w:sz w:val="42"/>
        </w:rPr>
        <w:t>Data Center—Cor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42"/>
        </w:rPr>
      </w:pPr>
      <w:r>
        <w:rPr>
          <w:rFonts w:eastAsia="Times New Roman" w:cs="Times New Roman" w:ascii="Times New Roman" w:hAnsi="Times New Roman"/>
          <w:b/>
          <w:sz w:val="42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40"/>
        <w:gridCol w:w="160"/>
        <w:gridCol w:w="1420"/>
        <w:gridCol w:w="2260"/>
        <w:gridCol w:w="1120"/>
        <w:gridCol w:w="3980"/>
        <w:gridCol w:w="760"/>
        <w:gridCol w:w="60"/>
      </w:tblGrid>
      <w:tr>
        <w:trPr>
          <w:trHeight w:val="553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atalog Num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ndor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Qty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7K-C7010-BUN-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BUN-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10 Bundl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hassis,(2)SUP1,(3)FAB1,(3)AC-6KW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U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6.0KW AC Power Suppl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ul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10 Slot Chassis - 46Gbps/Slot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ric Modul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Supervisor 1, Includes External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GB Flash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straight blad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6-20 plug, U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exus 7010 Bundl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32 Port 10GbE, 80G Fabric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eq. SFP+)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48 Port 10/100/1000, RJ-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X-OS Release 5.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2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90"/>
                <w:sz w:val="16"/>
              </w:rPr>
            </w:pPr>
            <w:r>
              <w:rPr>
                <w:rFonts w:eastAsia="Arial" w:cs="Arial" w:ascii="Arial" w:hAnsi="Arial"/>
                <w:b/>
                <w:w w:val="90"/>
                <w:sz w:val="16"/>
              </w:rPr>
              <w:t>Cisco PCI Solution for Retail 2.0 Design and Implementation Guide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0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6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restart"/>
            <w:tcBorders/>
            <w:shd w:fill="000000" w:val="clear"/>
            <w:vAlign w:val="bottom"/>
          </w:tcPr>
          <w:p>
            <w:pPr>
              <w:pStyle w:val="Normal"/>
              <w:spacing w:lineRule="exact" w:line="224"/>
              <w:ind w:left="140" w:hanging="0"/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>A-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7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800" w:hanging="0"/>
              <w:rPr>
                <w:rFonts w:ascii="Arial" w:hAnsi="Arial" w:eastAsia="Arial" w:cs="Arial"/>
                <w:b/>
                <w:b/>
                <w:w w:val="94"/>
                <w:sz w:val="16"/>
              </w:rPr>
            </w:pPr>
            <w:r>
              <w:rPr>
                <w:rFonts w:eastAsia="Arial" w:cs="Arial" w:ascii="Arial" w:hAnsi="Arial"/>
                <w:b/>
                <w:w w:val="94"/>
                <w:sz w:val="16"/>
              </w:rPr>
              <w:t>OL-13453-01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13"/>
              </w:rPr>
            </w:r>
          </w:p>
        </w:tc>
      </w:tr>
      <w:tr>
        <w:trPr>
          <w:trHeight w:val="71" w:hRule="atLeast"/>
        </w:trPr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vMerge w:val="continue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7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2240" w:h="15840"/>
          <w:pgMar w:left="720" w:right="98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20" w:leader="none"/>
        </w:tabs>
        <w:spacing w:lineRule="atLeast" w:line="0"/>
        <w:ind w:left="180" w:hanging="0"/>
        <w:rPr/>
      </w:pPr>
      <w:bookmarkStart w:id="45" w:name="page45"/>
      <w:bookmarkEnd w:id="45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6585585</wp:posOffset>
                </wp:positionH>
                <wp:positionV relativeFrom="paragraph">
                  <wp:posOffset>19050</wp:posOffset>
                </wp:positionV>
                <wp:extent cx="94615" cy="9271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8.55pt;margin-top:1.5pt;width:7.4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.45pt" to="525.9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3970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7.2pt" to="1.1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9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C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2240"/>
        <w:gridCol w:w="1140"/>
        <w:gridCol w:w="3980"/>
        <w:gridCol w:w="800"/>
      </w:tblGrid>
      <w:tr>
        <w:trPr>
          <w:trHeight w:val="263" w:hRule="atLeast"/>
        </w:trPr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7K-C7010-BUN-R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BUN-R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10 Bundle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hassis,(2)SUP1,(3)FAB1,(3)AC-6KW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SU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AC-6.0KW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6.0KW AC Power Supply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ul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C7010-FAB1-BU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10 Slot Chassis - 46Gbps/Slo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bric Modul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SUP1-BUN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Supervisor 1, Includes Externa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GB Flas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B-AC-2500W-US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er Cord, 250Vac 16A, straight blad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MA 6-20 plug, US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-SNTP-C701B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TNET 24X7X4 Nexus 7010 Bundl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32XP-12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32 Port 10GbE, 80G Fabric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req. SFP+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-M148GT-11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xus 7000 - 48 Port 10/100/1000, RJ-4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8" w:hRule="atLeast"/>
        </w:trPr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7KS1K9-5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sco NX-OS Release 5.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right="580" w:hanging="0"/>
              <w:jc w:val="right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6087745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9.35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16"/>
        </w:rPr>
        <w:t>OL-13453-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9"/>
        </w:rPr>
        <w:t>A-45</w:t>
      </w:r>
    </w:p>
    <w:p>
      <w:pPr>
        <w:sectPr>
          <w:type w:val="nextPage"/>
          <w:pgSz w:w="12240" w:h="15840"/>
          <w:pgMar w:left="1000" w:right="700" w:gutter="0" w:header="0" w:top="42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19"/>
        </w:rPr>
      </w:pPr>
      <w:r>
        <w:rPr>
          <w:rFonts w:eastAsia="Times New Roman" w:cs="Times New Roman" w:ascii="Times New Roman" w:hAnsi="Times New Roman"/>
          <w:b/>
          <w:color w:val="FFFFFF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6181725</wp:posOffset>
                </wp:positionH>
                <wp:positionV relativeFrom="paragraph">
                  <wp:posOffset>-132715</wp:posOffset>
                </wp:positionV>
                <wp:extent cx="498475" cy="156210"/>
                <wp:effectExtent l="571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6.75pt;margin-top:-10.45pt;width:39.2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5080</wp:posOffset>
                </wp:positionH>
                <wp:positionV relativeFrom="paragraph">
                  <wp:posOffset>-131445</wp:posOffset>
                </wp:positionV>
                <wp:extent cx="6652260" cy="0"/>
                <wp:effectExtent l="0" t="1905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10.35pt" to="524.15pt,-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13335</wp:posOffset>
                </wp:positionH>
                <wp:positionV relativeFrom="paragraph">
                  <wp:posOffset>-132715</wp:posOffset>
                </wp:positionV>
                <wp:extent cx="0" cy="111760"/>
                <wp:effectExtent l="8890" t="0" r="889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10.45pt" to="1.05pt,-1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0" w:leader="none"/>
        </w:tabs>
        <w:spacing w:lineRule="atLeast" w:line="0"/>
        <w:jc w:val="right"/>
        <w:rPr/>
      </w:pPr>
      <w:bookmarkStart w:id="46" w:name="page46"/>
      <w:bookmarkEnd w:id="46"/>
      <w:r>
        <w:rPr>
          <w:rFonts w:eastAsia="Arial" w:cs="Arial" w:ascii="Arial" w:hAnsi="Arial"/>
          <w:b/>
          <w:sz w:val="16"/>
        </w:rPr>
        <w:t>Appendix 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4"/>
        </w:rPr>
        <w:t>Bill Of Materi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93980" cy="9271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.5pt;width:7.35pt;height:7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6675120" cy="0"/>
                <wp:effectExtent l="0" t="1905" r="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45pt" to="516.5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6551295</wp:posOffset>
                </wp:positionH>
                <wp:positionV relativeFrom="paragraph">
                  <wp:posOffset>-91440</wp:posOffset>
                </wp:positionV>
                <wp:extent cx="0" cy="111125"/>
                <wp:effectExtent l="9525" t="0" r="952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-7.2pt" to="515.85pt,1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Data Center—Co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isco PCI Solution for Retail 2.0 Design and Implementation Guid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83540</wp:posOffset>
                </wp:positionH>
                <wp:positionV relativeFrom="paragraph">
                  <wp:posOffset>-73025</wp:posOffset>
                </wp:positionV>
                <wp:extent cx="93980" cy="92075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.2pt;margin-top:-5.75pt;width:7.35pt;height:7.2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340" w:leader="none"/>
        </w:tabs>
        <w:spacing w:lineRule="atLeast" w:line="0"/>
        <w:rPr/>
      </w:pPr>
      <w:r>
        <w:rPr>
          <w:rFonts w:eastAsia="Arial" w:cs="Arial" w:ascii="Arial" w:hAnsi="Arial"/>
          <w:b/>
          <w:color w:val="FFFFFF"/>
        </w:rPr>
        <w:t>A-4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3"/>
        </w:rPr>
        <w:t>OL-13453-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-113665</wp:posOffset>
                </wp:positionH>
                <wp:positionV relativeFrom="paragraph">
                  <wp:posOffset>-139700</wp:posOffset>
                </wp:positionV>
                <wp:extent cx="497840" cy="15621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156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8.95pt;margin-top:-11pt;width:39.15pt;height:12.2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91440</wp:posOffset>
                </wp:positionH>
                <wp:positionV relativeFrom="paragraph">
                  <wp:posOffset>-138430</wp:posOffset>
                </wp:positionV>
                <wp:extent cx="6652260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10.9pt" to="516.55pt,-1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6551295</wp:posOffset>
                </wp:positionH>
                <wp:positionV relativeFrom="paragraph">
                  <wp:posOffset>-140335</wp:posOffset>
                </wp:positionV>
                <wp:extent cx="0" cy="112395"/>
                <wp:effectExtent l="9525" t="0" r="952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-11.05pt" to="515.85pt,-2.2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900" w:right="1180" w:gutter="0" w:header="0" w:top="4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9:02:00Z</dcterms:created>
  <dc:creator/>
  <dc:description/>
  <cp:keywords/>
  <dc:language>en-US</dc:language>
  <cp:lastModifiedBy>Adeel Akhter</cp:lastModifiedBy>
  <dcterms:modified xsi:type="dcterms:W3CDTF">2022-06-25T07:59:00Z</dcterms:modified>
  <cp:revision>3</cp:revision>
  <dc:subject/>
  <dc:title/>
</cp:coreProperties>
</file>