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2075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MONTHLY REPORT OF USDA FOODS DISTRIBUTION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This report is to be kept on file at your agency for three years.  It will be checked by Foodbank personnel at yearly monitoring visi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ort for month of ____________________ Date ___/___/___Name of Agency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893"/>
        <w:gridCol w:w="1526"/>
        <w:gridCol w:w="1485"/>
        <w:gridCol w:w="2203"/>
      </w:tblGrid>
      <w:tr>
        <w:trPr>
          <w:trHeight w:val="55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ses on Hand (start of month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es Receive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es Distribut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es in Inventory (end of month)</w:t>
            </w:r>
          </w:p>
        </w:tc>
      </w:tr>
      <w:tr>
        <w:trPr>
          <w:trHeight w:val="51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ny cases were lost this month (due to expiration, spoilage, damage, theft or other reason), please note the situation here, describing the number of cases lost &amp; the reason.  Continue on back of form, if need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ases distributed this month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households served USDA Foods this month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people served USDA Foods this month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completing this form 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>This institution is an equal opportunity provider</w:t>
      </w:r>
      <w:r>
        <w:rPr>
          <w:b/>
          <w:sz w:val="20"/>
          <w:szCs w:val="20"/>
        </w:rPr>
        <w:t xml:space="preserve">.     </w:t>
      </w: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Form TEFAP-1  6/17</w:t>
      </w:r>
      <w:r>
        <w:rPr>
          <w:sz w:val="18"/>
          <w:szCs w:val="18"/>
        </w:rPr>
        <w:t xml:space="preserve">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43:00Z</dcterms:created>
  <dc:creator>Michelle Bousquet</dc:creator>
  <dc:description/>
  <cp:keywords/>
  <dc:language>en-US</dc:language>
  <cp:lastModifiedBy>Adeel Akhter</cp:lastModifiedBy>
  <cp:lastPrinted>2015-06-24T13:43:00Z</cp:lastPrinted>
  <dcterms:modified xsi:type="dcterms:W3CDTF">2022-06-29T21:03:00Z</dcterms:modified>
  <cp:revision>3</cp:revision>
  <dc:subject/>
  <dc:title>MONTHLY USDA REPORT OF COMMODITIES DISTRIBUTION</dc:title>
</cp:coreProperties>
</file>