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CC0000"/>
          <w:sz w:val="20"/>
        </w:rPr>
      </w:pPr>
      <w:r>
        <w:rPr>
          <w:rFonts w:cs="Arial" w:ascii="Arial" w:hAnsi="Arial"/>
          <w:b/>
          <w:color w:val="CC0000"/>
          <w:sz w:val="20"/>
        </w:rPr>
        <w:t>Inventory Audit Checklist</w:t>
      </w:r>
    </w:p>
    <w:p>
      <w:pPr>
        <w:pStyle w:val="Normal"/>
        <w:jc w:val="both"/>
        <w:rPr>
          <w:rFonts w:ascii="Arial" w:hAnsi="Arial" w:cs="Arial"/>
          <w:b/>
          <w:b/>
          <w:color w:val="CC0000"/>
          <w:sz w:val="20"/>
        </w:rPr>
      </w:pPr>
      <w:r>
        <w:rPr>
          <w:rFonts w:cs="Arial" w:ascii="Arial" w:hAnsi="Arial"/>
          <w:b/>
          <w:color w:val="CC0000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rm may also conduct an audit of the firm’s inventory planning and monitoring systems. Some of the possible areas to look out for are the following: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tbl>
      <w:tblPr>
        <w:tblW w:w="881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810"/>
        <w:gridCol w:w="810"/>
        <w:gridCol w:w="1438"/>
      </w:tblGrid>
      <w:tr>
        <w:trPr>
          <w:trHeight w:val="570" w:hRule="atLeast"/>
        </w:trPr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escription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Yes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o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marks</w:t>
            </w:r>
          </w:p>
        </w:tc>
      </w:tr>
      <w:tr>
        <w:trPr>
          <w:trHeight w:val="588" w:hRule="atLeast"/>
        </w:trPr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ON INVENTORY LEVELS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546" w:hRule="atLeast"/>
        </w:trPr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Is too much money tied up in your inventory?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564" w:hRule="atLeast"/>
        </w:trPr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o frequent shortages in inventory occur?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582" w:hRule="atLeast"/>
        </w:trPr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oes an excessive inventory discrepancy occur?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540" w:hRule="atLeast"/>
        </w:trPr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s there are a lot of obsolete and/or non-moving items on stock?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498" w:hRule="atLeast"/>
        </w:trPr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ON INVENTORY INFORMATION / POLICIES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456" w:hRule="atLeast"/>
        </w:trPr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Does the company have realistic safety stock levels?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474" w:hRule="atLeast"/>
        </w:trPr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oes the company have realistic reorder point levels?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657" w:hRule="atLeast"/>
        </w:trPr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oes the company have realistic inventory lead times?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630" w:hRule="atLeast"/>
        </w:trPr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e inventory control policies and procedures adequately documented and communicated to all concerned departments?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546" w:hRule="atLeast"/>
        </w:trPr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INVENTORY MONITORING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564" w:hRule="atLeast"/>
        </w:trPr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e inventory records kept up- to-date for all materials?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627" w:hRule="atLeast"/>
        </w:trPr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e inventory records regularly verified by actual count?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735" w:hRule="atLeast"/>
        </w:trPr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e incoming and outgoing materials / goods properly checked, authorized and logged in/out?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735" w:hRule="atLeast"/>
        </w:trPr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e surplus and scrap items properly recorded and controlled?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2:49:00Z</dcterms:created>
  <dc:creator>talavera</dc:creator>
  <dc:description/>
  <dc:language>en-US</dc:language>
  <cp:lastModifiedBy/>
  <dcterms:modified xsi:type="dcterms:W3CDTF">2017-10-26T03:11:21Z</dcterms:modified>
  <cp:revision>3</cp:revision>
  <dc:subject/>
  <dc:title>Inventory Audit Checklist</dc:title>
</cp:coreProperties>
</file>