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nt Planning Checklist (sample)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Name of Event: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Date: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Time: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ocation: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>Pre-planning: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bjectives______________________________________________________________</w:t>
      </w:r>
    </w:p>
    <w:p>
      <w:pPr>
        <w:pStyle w:val="NoSpacing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udience ___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sts_______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ates______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ocation____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Program: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pics______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eakers____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quipment___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nd-outs</w:t>
      </w:r>
      <w:bookmarkStart w:id="0" w:name="_GoBack"/>
      <w:bookmarkEnd w:id="0"/>
      <w:r>
        <w:rPr>
          <w:rFonts w:cs="Arial" w:ascii="Arial" w:hAnsi="Arial"/>
        </w:rPr>
        <w:t>___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nt Planning Checklist (sample)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Facilities: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umber of people expected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oom design and seating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ables for materials 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rking_____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rectional signs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Equipment: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ctern_____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dium_____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 system___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icrophones_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jection screen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deo projector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puter/laptops/Internet Screen 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nt Planning Checklist (sample)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Publicity/Promotion: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iling lists__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motional mailings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sters/flyers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vertising (free or paid) 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dia contact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cial media contacts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ss releases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7:02:00Z</dcterms:created>
  <dc:creator>Keri</dc:creator>
  <dc:description/>
  <cp:keywords/>
  <dc:language>en-US</dc:language>
  <cp:lastModifiedBy>eengle</cp:lastModifiedBy>
  <dcterms:modified xsi:type="dcterms:W3CDTF">2012-02-14T21:04:00Z</dcterms:modified>
  <cp:revision>3</cp:revision>
  <dc:subject/>
  <dc:title>Event Planning Checklist</dc:title>
</cp:coreProperties>
</file>